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маме подарить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журчал ручей в овражке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ели с юга пташк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ет солнышко с утра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к нам пришла Весна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</w:rPr>
        <w:t>видео «Приметы весны»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Как хорошо, что пришла к нам весна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пробудилось от зимнего сн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ё с весною приходит к нам,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Праздник милых наших мам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ек мы поздравляем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звонко распеваем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есня  « Мамочка»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нам поздравить их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ек любимых, дорогих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Только что же мамам подарить,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Как же нам их удивить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дем  подарок маме искать?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В автобусе  нужно места нам занять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окатимся на нём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ок мамочке найдём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аживайтесь в автобус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адятся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ри закрываются,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  автобус отправляется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песенку едут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На автобусе мы  мчались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 полянке оказались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ий, ребята посмотрите на полянке дом стоит. Интересно кто же в нем живет?</w:t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тенок выглядывает в окошко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же Котенок!!!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сим у него быстрей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он подарит маме своей?             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ёнок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Я котёнок, хвост пушистый,</w:t>
        <w:br/>
        <w:t xml:space="preserve">                                                   Ловко бегаю я, быстро.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юблю дремать на крыше я,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боятся мышки всегда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Тебя не боимся мы,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и коготки, совсем не страшны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нам скорее расскажи,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амочке любимой, даришь ты?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Котёнок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Мамочку кошку, свою я люблю,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 букет цветов, подарить хочу.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олько собрать их никак не могу,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помогите, очень прошу.М-р-р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Сейчас цветочки мы соберём,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и танцевать пойдём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с цветочкам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Вот цветочки держи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рей их маме своей подари.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тдаёт цветочки котёнку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Котёнок:</w:t>
      </w:r>
      <w:r>
        <w:rPr>
          <w:rFonts w:cs="Times New Roman" w:ascii="Times New Roman" w:hAnsi="Times New Roman"/>
          <w:sz w:val="28"/>
          <w:szCs w:val="28"/>
        </w:rPr>
        <w:t xml:space="preserve">  За помощь вас благодарю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аме кошке своей побегу.            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>Кто же еще в домике живет? Хотите узнать,ребята.Постучу- ка я в дверь.</w:t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является собачка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tabs>
          <w:tab w:val="clear" w:pos="708"/>
          <w:tab w:val="left" w:pos="472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4"/>
        <w:tabs>
          <w:tab w:val="clear" w:pos="708"/>
          <w:tab w:val="left" w:pos="472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н и щенок бежит к нам ловко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сим у него быстрей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он подарит маме  своей?            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Ты щенок, на нас не лай,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быстрее отвечай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амочке подаришь ты своей,</w:t>
        <w:br/>
        <w:t>Расскажи – ка нам скорей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Щенок: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Я мамочку свою люблю,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 платочек подарить хочу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я прыгал и скакал,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точек потерял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найти я не могу,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ите мне ребята, вас прошу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Платочек твой сейчас найдём,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играть мы с ним пойдём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вставайте,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точки разбирайте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 с платочками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Вот, платочек твой нашли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рей его ты маме подари. 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тдаёт платочек щенку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енок: </w:t>
      </w:r>
      <w:r>
        <w:rPr>
          <w:rFonts w:cs="Times New Roman" w:ascii="Times New Roman" w:hAnsi="Times New Roman"/>
          <w:sz w:val="28"/>
          <w:szCs w:val="28"/>
        </w:rPr>
        <w:t xml:space="preserve">    За платочек вам спасибо говорю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аме я скорее побегу.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й, дети , на крыше дома появился петушок.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тушок: </w:t>
      </w:r>
      <w:r>
        <w:rPr>
          <w:rFonts w:cs="Times New Roman" w:ascii="Times New Roman" w:hAnsi="Times New Roman"/>
          <w:sz w:val="28"/>
          <w:szCs w:val="28"/>
        </w:rPr>
        <w:t xml:space="preserve">     Я, Петя, Петя – петушок,  очень звонкий голосок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солнышком встаю, по утрам я всех бужу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Ой, Петенька, ой, петушок,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скажи скорей, дружок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праздник мамам подарить,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амочек своих нам удивить?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тушок:               </w:t>
      </w:r>
      <w:r>
        <w:rPr>
          <w:rFonts w:cs="Times New Roman" w:ascii="Times New Roman" w:hAnsi="Times New Roman"/>
          <w:sz w:val="28"/>
          <w:szCs w:val="28"/>
        </w:rPr>
        <w:t xml:space="preserve">Я вам, конечно, помогу, Что маме подарить подскажу.                           Выходите на лужок и потанцуйте!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Быстро детки вы вставайте, весёлый танец начинайте!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анец «Малыши»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тушок: </w:t>
      </w:r>
      <w:r>
        <w:rPr>
          <w:rFonts w:cs="Times New Roman" w:ascii="Times New Roman" w:hAnsi="Times New Roman"/>
          <w:sz w:val="28"/>
          <w:szCs w:val="28"/>
        </w:rPr>
        <w:t>Ребят конфетками угостить хочу сейчас, очень уж понравился мне танец ваш До свидания! Ку-ка-ре-ку! – (передаёт корзинку с угощением)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Петушок убегает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Ребята, нам нужно солнышко позвать,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Оно нам сможет подсказать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одарок сделать вам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юбимых ваших мам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 быстрей к нам выходи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енка весенняя, веселей звучи!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Солнышко весеннее»</w:t>
      </w:r>
      <w:r>
        <w:rPr>
          <w:rFonts w:cs="Times New Roman" w:ascii="Times New Roman" w:hAnsi="Times New Roman"/>
          <w:sz w:val="28"/>
          <w:szCs w:val="28"/>
        </w:rPr>
        <w:t xml:space="preserve"> Я.Жабко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</w:rPr>
        <w:t>видео «Солнышко»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с солнышка:        </w:t>
      </w:r>
      <w:r>
        <w:rPr>
          <w:rFonts w:cs="Times New Roman" w:ascii="Times New Roman" w:hAnsi="Times New Roman"/>
          <w:sz w:val="28"/>
          <w:szCs w:val="28"/>
        </w:rPr>
        <w:t>Привет весенний, вам друзья,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ас очень радо видеть я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теплом я согреваю,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бочусь всякий раз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были все здоровы,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ел никто из вас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ам, сегодня помогу,</w:t>
      </w:r>
    </w:p>
    <w:p>
      <w:pPr>
        <w:pStyle w:val="Style14"/>
        <w:tabs>
          <w:tab w:val="clear" w:pos="708"/>
          <w:tab w:val="center" w:pos="5386" w:leader="none"/>
          <w:tab w:val="left" w:pos="8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маме подарить скажу. </w:t>
      </w:r>
    </w:p>
    <w:p>
      <w:pPr>
        <w:pStyle w:val="Style14"/>
        <w:tabs>
          <w:tab w:val="clear" w:pos="708"/>
          <w:tab w:val="center" w:pos="5386" w:leader="none"/>
          <w:tab w:val="left" w:pos="8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ётся разукрасить вам,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ку для любимых мам.</w:t>
      </w:r>
    </w:p>
    <w:p>
      <w:pPr>
        <w:pStyle w:val="Style14"/>
        <w:tabs>
          <w:tab w:val="clear" w:pos="708"/>
          <w:tab w:val="center" w:pos="5386" w:leader="none"/>
          <w:tab w:val="left" w:pos="8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ечки красные возьмите,</w:t>
      </w:r>
    </w:p>
    <w:p>
      <w:pPr>
        <w:pStyle w:val="Style14"/>
        <w:tabs>
          <w:tab w:val="clear" w:pos="708"/>
          <w:tab w:val="center" w:pos="5386" w:leader="none"/>
          <w:tab w:val="left" w:pos="8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ткрытку прикрепите.</w:t>
      </w:r>
    </w:p>
    <w:p>
      <w:pPr>
        <w:pStyle w:val="Style14"/>
        <w:tabs>
          <w:tab w:val="clear" w:pos="708"/>
          <w:tab w:val="center" w:pos="5386" w:leader="none"/>
          <w:tab w:val="left" w:pos="8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center" w:pos="5386" w:leader="none"/>
          <w:tab w:val="left" w:pos="8000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ткрытку ведущая вешает на мольберт. Дети, под музыку, подходят к воспитателю, берут сердечко, которое вырезано из самоклеющей бумаги и прикрепляют на открытку, сами, куда хотят. То есть дети выполняют совместную работу «Открытка для мамы».</w:t>
      </w:r>
    </w:p>
    <w:p>
      <w:pPr>
        <w:pStyle w:val="Style14"/>
        <w:tabs>
          <w:tab w:val="clear" w:pos="708"/>
          <w:tab w:val="center" w:pos="5386" w:leader="none"/>
          <w:tab w:val="left" w:pos="8000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Солнышко: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ы играли, песни пели,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 пришел прощанья час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ила чудесный,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лнечный сюрприз для вас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нышки дарю вам я,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омнили меня.</w:t>
      </w:r>
    </w:p>
    <w:p>
      <w:pPr>
        <w:pStyle w:val="Style14"/>
        <w:tabs>
          <w:tab w:val="clear" w:pos="708"/>
          <w:tab w:val="center" w:pos="5386" w:leader="none"/>
          <w:tab w:val="left" w:pos="8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 детвора,</w:t>
      </w:r>
    </w:p>
    <w:p>
      <w:pPr>
        <w:pStyle w:val="Style14"/>
        <w:tabs>
          <w:tab w:val="clear" w:pos="708"/>
          <w:tab w:val="center" w:pos="5386" w:leader="none"/>
          <w:tab w:val="left" w:pos="80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не на небо возвращаться пора.</w:t>
      </w:r>
    </w:p>
    <w:p>
      <w:pPr>
        <w:pStyle w:val="Style14"/>
        <w:tabs>
          <w:tab w:val="clear" w:pos="708"/>
          <w:tab w:val="center" w:pos="5386" w:leader="none"/>
          <w:tab w:val="left" w:pos="8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д музыку раздают воздушные шарики, жёлтого цвета, праздник заканчивается.</w:t>
      </w:r>
    </w:p>
    <w:sectPr>
      <w:type w:val="nextPage"/>
      <w:pgSz w:w="11906" w:h="16838"/>
      <w:pgMar w:left="1134" w:right="849" w:gutter="0" w:header="0" w:top="654" w:footer="0" w:bottom="654"/>
      <w:pgBorders w:display="allPages" w:offsetFrom="page">
        <w:top w:val="thinThickMediumGap" w:sz="24" w:space="28" w:color="00B0F0"/>
        <w:left w:val="thinThickMediumGap" w:sz="24" w:space="24" w:color="00B0F0"/>
        <w:bottom w:val="thinThickMediumGap" w:sz="24" w:space="28" w:color="00B0F0"/>
        <w:right w:val="thinThickMediumGap" w:sz="24" w:space="24" w:color="00B0F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01:00Z</dcterms:created>
  <dc:creator>ната</dc:creator>
  <dc:description/>
  <cp:keywords/>
  <dc:language>en-US</dc:language>
  <cp:lastModifiedBy>Admin</cp:lastModifiedBy>
  <dcterms:modified xsi:type="dcterms:W3CDTF">2024-02-24T08:19:00Z</dcterms:modified>
  <cp:revision>63</cp:revision>
  <dc:subject/>
  <dc:title/>
</cp:coreProperties>
</file>