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 февраля 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осковский государственный академический театр танца «Гжель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 для кого не секрет, что все виды искусства родня друг другу. Мастера прикладного искусства в своем творчестве воспевали природу и людей своей страны. Да и умельцы в камне и серебре, глине и дереве, мехе и тканях создавали свои твор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зыканты об этом же пели и играли своими средствами, поэты – своими, а танцоры – выражали свое восприятие мира в танцах. Поэтому прекрасная идея создать свой театр, где встречаются все виды русского традиционного искусства и где средствами танца им будет дано заговорить с народом – зрителем, пришедшая в смелую голову Владимира Захарова, дала свои плоды, что  явилось чудо – театр «Гжел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Гжель…  Есть что-то загадочное в самом слове, в его необъяснимом происхождении. Есть тайна и в его символе – двухцветье – белом и синем. Удивительное сочетание – небесная синь и земная белизна, как идеал чистоты и целомудрия. А может летняя синь и зимний снежный покров? Или что-то еще таинственное и непостижимое?! Всего два цвета, но какая гармония, какое излучение нетленной красоты и высокого благородства, чарующее и волнующее, словно Божья Благодат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овсем не случайно этим прекрасным именем «Гжель» был назван Московский, ныне Государственный академический театр танца, созданный и бессменно руководимый Владимиром Захаровы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ысел создать свой, ни на кого не похожий творческий коллектив, возведенный на твердом исторически – традиционном фундаменте народного творчества, овладевает им с неумолимой страстью. Но, чтоб возвести этот фундамент, надо окунуться в гущу народную, тщательно изучить фольклор, песни и танцы от глубоких корней. Владимир Захаров совершает 38 экспедиций по деревням и селам России, знакомится с фольклорным материалом, с местными народными промысл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Идея создания театра, его творческая направленность заключаются в том, чтобы средствами искусства рассказать зрителям об интересных явлениях народного быта, обычаях, традициях, народных промыслах, о богатстве духовной жизни народа, о выдумке и фантазии русских умельцев, о врожденном чувстве прекрасного, тем самым внося свою лепту в сохранение и развитие национальной художественной культур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ладимир Захаров взял за основу тему русских народных промыслов, именно народную составляющую своего театра он считал базовой. Совершив десятки фольклорных экспедиций по городам и селам России, Владимир Михайлович собрал уникальный материал. «Увидеть из ста движений одно подходящее» - так объяснял Захаров свою работу над фольклорными источниками. Делая хореографическую обработку, балетмейстер размышлял над народными корнями танца. Стилизуя, он переосмысливал их, делая современными и понятными широкому зрител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986 году Захарова пригласили на должность главного балетмейстера Росконцерта в Москву. А в 1988 году – родился театр танца «Гжель». 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Собственно, действовал он тут в духе модернистских перевоплощений фольклора, которые ещё в начале прошлого века осуществляли Виктор Васнецов и Михаил Нестеров в живописи; Николай Клюев и Сергей Есенин в поэзии. Как-то Есенин метко охарактеризовал творчество своё и своих соратников по народному цеху, как «самоцветную маковку на золотоверхом тереме России, самое аристократическое, что есть в русском народе». Такой самоцветной маковкой и представляется, по сути, творчество хореограф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существующая уже в действительности, но подаренная нам в своих художественных воплощениях Святая Русь, сказочный Китеж-град вопреки всему всё же существуют в хореографических фантазиях, осуществлённых Захаровым. «Тонкая рябина», «Хохломская карусель», «Павлово-Посадские узоры» и многие другие хореографические композиции, которые он создал для своего театра, являются признанными шедеврами хореографии русского танца, то есть той области, которой Владимир Захаров посвятил всю свою жиз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а история России порой оказывалась запечатлённой в редких по красоте хореографических зарисовках, созданных мастером. Вместе с тем долго проработавший с Мюзик-холлом и не один год сотрудничавший с известной немецкой труппой «Фридрихштатс палас» хореограф вносил в своё творчество приметы и этого жанра. Переработав их, естественно, на основе русского материал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Кровно связанный с народным танцем Захаров, тем не менее, зачастую расширял его возможности и за счёт академической классической школы. Классика серьёзно преподаётся и в хореографическом училище, созданном Захаровым при театре более 10 лет назад. В постановках Захарова (а им было создано более 268 композиций!) народный танец действительно свободно уживается с классикой, приёмами кабаре, варьете и мюзик-холла. И от такого сочетания традиция только выигрывает, окрашиваясь в более современные т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Мы никого не повторяем и не копируем», – любил повторять Владимир Михайлович и именно эта самобытность и снискала успех у зрителей в самых разных странах более чем за 20 лет существования «Гжел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ентябре 1988 года в Государственном Центральном концертом зале «Россия» состоялась премьера. Открылся занавес, и на сцену, широко распахнув прозрачно – воздушные сине – белые крылья, выпорхнула группа очаровательных, безукоризненно стройных, со сверкающими солнечными улыбками русских красави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лант и сам по себе велик, но в сочетании с умом и сердечной добротой – явление исключительное. Эту мысль Александра Николаевича Островского с полным основанием можно адресовать создателю и художественному руководителю театра и танца «Гжель» Владимиру Захаров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Каждый новый спектакль театра вызывает вопрос: неужели за столь короткий период времени можно пройти дистанцию, на которую у других уходят десятилетия? Секрет темпов и качества движения в том, что во главе коллектива – строгий взыскательный мастер, никогда не подавляющий индивидуальность актера. Напротив, стремящийся выявить индивидуальность каждого. В дни славного юбилея люди всегда стремятся понять, чем этот танцевальный коллектив отличается то всех остальных и что роднит его с другими коллективами. Вечный вопрос об общем и особенном для «Гжели» раскрывается так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культуры большого балета, что всегда отличает профессиональную групп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ждый спектакль – результат единоборства актеров с собой за пленение зрител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анец как реакция на катаклизмы, потрясающие мир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театр танца «Гжель» - уникальный творческий коллектив, совмещающий в своей деятельности три </w:t>
      </w:r>
      <w:r>
        <w:rPr>
          <w:rFonts w:cs="Times New Roman" w:ascii="Times New Roman" w:hAnsi="Times New Roman"/>
          <w:i/>
          <w:iCs/>
          <w:sz w:val="28"/>
        </w:rPr>
        <w:t>направления хореографии:</w:t>
      </w:r>
      <w:r>
        <w:rPr>
          <w:rFonts w:cs="Times New Roman" w:ascii="Times New Roman" w:hAnsi="Times New Roman"/>
          <w:sz w:val="28"/>
        </w:rPr>
        <w:t> фолк, модерн (мюзикл-холл) и классический балет. Такое сочетание не имеет аналогов в мире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-</w:t>
      </w:r>
      <w:r>
        <w:rPr>
          <w:rFonts w:cs="Times New Roman" w:ascii="Times New Roman" w:hAnsi="Times New Roman"/>
          <w:sz w:val="28"/>
        </w:rPr>
        <w:t> идея создания театра, его творческая направленность заключаются в том, чтобы средствами искусства рассказать зрителям об интересных явлениях  народного быта, обычаях, традициях, народных промыслах, о богатстве духовной жизни народа, о выдумке и фантазии русских умельцев, о врожденном чувстве прекрасного, тем самым внося свою лепту в сохранение и развитие национальной художественной культур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- </w:t>
      </w:r>
      <w:r>
        <w:rPr>
          <w:rFonts w:cs="Times New Roman" w:ascii="Times New Roman" w:hAnsi="Times New Roman"/>
          <w:sz w:val="28"/>
        </w:rPr>
        <w:t>обращение театра не только к Родине в целом, но и к регионам, выявление региональных особенностей русской культуры является принципиальным отличием творчества “Гжели” от других танцевальных коллектив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 прелесть любого театра в том, когда его творческое лицо неповторимо, имеет свои характерные особенности. Для «Гжели» эта особенность заключается в том, что впервые было рассказано языком танца о народных российских промыслах. И поэтому в основном репертуаре театра родились и дарят людям радость хореографические и вокально- хореографические полотна, посвященные русским умельцам и народным промыслам: «Сказочная Гжель», «Хохломская карусель», «Палех», «Костромская скань», «Жестово», «Вятская игрушка», «Павлово-Посадские узоры», «Россия вечная», «В царстве Финифти» и многие другие произведения, в содержании которых заключена уникальность театра, его изюминк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- </w:t>
      </w:r>
      <w:r>
        <w:rPr>
          <w:rFonts w:cs="Times New Roman" w:ascii="Times New Roman" w:hAnsi="Times New Roman"/>
          <w:sz w:val="28"/>
        </w:rPr>
        <w:t>и наконец, «Гжель» - это театр – вуз, неотъемлемая часть Академии славянской культуры, развивающаяся по однажды  избранной и ежедневно подтверждаемой концепции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Репертуар театра расширяет рамки уже известного и демонстрирует принципиально новую манеру исполнения на основе сложившихся традиций; методы сценического решения связаны со всеми компонентам и (музыка, свет, цвет, абрис, великолепный дизайн костюмов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тюмы у артистов «Гжели» настоящее произведение искусства, всегда неповторимые, передающие точно всю суть номера и цветовое богатство промысла, на котором основывается хореографическое произведение. Над их созданием трудятся замечательные мастера, знатоки своего дела - заслуженный работник культуры РФ Галина Пименова, заслуженный работник культуры РФ Наталья Коковина, заслуженный деятель искусств РФ Григорий Бел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атр “Гжель” - это собирательный, целостный образ российской красоты, высоких образцов национальной культуры, а программа театра является гимном России, задушевному очарованию ее природы, чертам истинно русской натуры, которые легли в основу представлений о “загадочной русской душе”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лав изучения аутентичной хореографии с песенно-музыкальным материалом, с историей костюма, (и не просто костюмов из музеев, а «из бабушкиных сундуков»), с произведениями русских умельцев - все это предшествовало созданию большого сценического авторского репертуара теат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ще одна отличительная черта деятельности театра было осознание того, что в ансамбле танца или в структуре народного хора, создание больших развернутых полотен с литературными, строго определенными сюжетами зачастую затруднено. Именно поэтому была создана структура театра танца, наиболее подходящая для такого вида творчества, как мини-спектакли, баллады, новеллы - в соединении с музыкой, словом, развернутым сюжетом, с использованием литературных источников, устным народным творчеством, декорациями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пертуар ансамбля разнообразен. Есть традиционно - народные танцы, композиционные, с элементами современной пласт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●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родные танцы России: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ореографическая картинка «Балалайка и гармонь» -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 xml:space="preserve">смотреть здесь </w:t>
        </w:r>
      </w:hyperlink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Хореографическая композиция «Павлово-посадский узоры» -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илизация народного танца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«Русь изначальная</w:t>
      </w:r>
      <w:r>
        <w:rPr>
          <w:rFonts w:cs="Times New Roman" w:ascii="Times New Roman" w:hAnsi="Times New Roman"/>
          <w:sz w:val="36"/>
        </w:rPr>
        <w:t>»</w:t>
      </w:r>
      <w:r>
        <w:rPr>
          <w:rFonts w:cs="Times New Roman" w:ascii="Times New Roman" w:hAnsi="Times New Roman"/>
          <w:sz w:val="28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й, то не вечер»-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одные танцы других национальностей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Мы танцуем Сиртаки» -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ые композиции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 артистов, гастрольная география ансамб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атре работает высокопрофессиональная труппа балета -выпускники хореографических училищ страны, обладающие широким творческим диапазоном. Артисты балета подкупают молодостью, яркой эмоциональностью, искренностью, огромным потенциалом выразительных средств, отчетливо осознаваемой связью танца с духовным, душевным состоянием исполните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огов такого театра танца нет в мире. Впервые ими было рассказано языком танца о народных российских промыслах. В театре работают замечательные педагоги и великолепный состав артис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адимиру Захарову за эти годы удалось очень многое – «Гжель» любят и ценят зрители во всем мире (ее гастрольные маршруты охватывают более 60 стран). Хочется надеется, что творчество этого замечательного театра не остановится и мы увидим новые постановки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ест –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  <w:r>
        <w:rPr>
          <w:rFonts w:cs="Times New Roman" w:ascii="Times New Roman" w:hAnsi="Times New Roman"/>
          <w:b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RtO3DU01iI" TargetMode="External"/><Relationship Id="rId3" Type="http://schemas.openxmlformats.org/officeDocument/2006/relationships/hyperlink" Target="https://www.youtube.com/watch?v=_aLtB22zhcE" TargetMode="External"/><Relationship Id="rId4" Type="http://schemas.openxmlformats.org/officeDocument/2006/relationships/hyperlink" Target="https://www.youtube.com/watch?v=QSrEKKQ_h1A" TargetMode="External"/><Relationship Id="rId5" Type="http://schemas.openxmlformats.org/officeDocument/2006/relationships/hyperlink" Target="https://www.youtube.com/watch?v=uS2nqpoNaJ4" TargetMode="External"/><Relationship Id="rId6" Type="http://schemas.openxmlformats.org/officeDocument/2006/relationships/hyperlink" Target="../in/&#8226;%09https:/www.youtube.com/watch%3Fv=0cGMz9wg5r0" TargetMode="External"/><Relationship Id="rId7" Type="http://schemas.openxmlformats.org/officeDocument/2006/relationships/hyperlink" Target="https://forms.gle/Hs4jC7wzjX7dSJPL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4:08:00Z</dcterms:created>
  <dc:creator>User</dc:creator>
  <dc:description/>
  <cp:keywords/>
  <dc:language>en-US</dc:language>
  <cp:lastModifiedBy>User</cp:lastModifiedBy>
  <dcterms:modified xsi:type="dcterms:W3CDTF">2024-02-24T17:25:00Z</dcterms:modified>
  <cp:revision>5</cp:revision>
  <dc:subject/>
  <dc:title/>
</cp:coreProperties>
</file>