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 феврал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8 класс        И. Ф. Стравинский   Балет «Петрушк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лет «Петрушка», музыку к которому написал молодой композитор Игорь Стравинский, стал в 1911 году гвоздем «Русских сезонов» в Париже. В то время никто и подумать не мог, что Петрушка с присущей ему неуклюжей пластикой и печальным лицом станет символом русского балетного авангар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дно из самых известных произведений композитора. Замысел его возник из Концертштюка (одночастный концерт) для фортепиано с оркестром. Сочиняя его, композитор, по его словам, представлял себе игрушечного клоуна – плясуна. Когда Стравинский сыграл это произведение Дягилеву, то воскликнул: «Да ведь это же балет! Ведь это Петрушка». Так возникла идея балетного спектакл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арий написал художник Александр Бенуа, он же стал автором декораций и костюм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ность замысла — в раскрытии темы душевного одиночества несчастного Петрушки, остро чувствующего свою неволю, жестокость фокусника, свой уродливый и смешной вид, Ему противостоит окружающий его мир — грубый и злой Арап, пустая легкомысленная Балерина, их общий хозяин и владелец — Фокусник и равнодушная праздная толп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тию главного героя на премьере исполнил Вацлав Нежинский. «Я никогда потом не видел такого Петрушку», говорил впоследствии балетмейстер-постановщик Михаил Фоки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е балета происходит в 30-е годы 19 века на площади в Петербурге, во время масленичного гуляния. Очень ярко, красочно, достоверно изображены народные сцены, будто списаны с н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центре событий находится любовная драма кукол – Петрушки, Арапа и Балери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балете 4 небольшие картины, идущие без перерыва. Их соединяет барабанный 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йние картины – это массовые сцены праздничного гулянья, а в двух средних картинах  показана жизнь куко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3"/>
        <w:gridCol w:w="5842"/>
      </w:tblGrid>
      <w:tr>
        <w:trPr/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DBA" w:val="clear"/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52425"/>
                <w:sz w:val="28"/>
                <w:szCs w:val="28"/>
                <w:lang w:eastAsia="ru-RU"/>
              </w:rPr>
              <w:t>Действующие лица</w:t>
            </w:r>
          </w:p>
        </w:tc>
        <w:tc>
          <w:tcPr>
            <w:tcW w:w="5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58DBA" w:val="clear"/>
            <w:vAlign w:val="center"/>
          </w:tcPr>
          <w:p>
            <w:pPr>
              <w:pStyle w:val="Normal"/>
              <w:spacing w:lineRule="auto" w:line="240" w:before="0" w:after="30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52425"/>
                <w:sz w:val="28"/>
                <w:szCs w:val="28"/>
                <w:lang w:eastAsia="ru-RU"/>
              </w:rPr>
              <w:t>Описание</w:t>
            </w:r>
          </w:p>
        </w:tc>
      </w:tr>
      <w:tr>
        <w:trPr/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Петрушка</w:t>
            </w:r>
          </w:p>
        </w:tc>
        <w:tc>
          <w:tcPr>
            <w:tcW w:w="5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смешная кукла балаганного театра</w:t>
            </w:r>
          </w:p>
        </w:tc>
      </w:tr>
      <w:tr>
        <w:trPr/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Балерина</w:t>
            </w:r>
          </w:p>
        </w:tc>
        <w:tc>
          <w:tcPr>
            <w:tcW w:w="5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кукла, в которую влюблен Петрушка</w:t>
            </w:r>
          </w:p>
        </w:tc>
      </w:tr>
      <w:tr>
        <w:trPr/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Арап</w:t>
            </w:r>
          </w:p>
        </w:tc>
        <w:tc>
          <w:tcPr>
            <w:tcW w:w="5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кукла, предмет интереса Балерины</w:t>
            </w:r>
          </w:p>
        </w:tc>
      </w:tr>
      <w:tr>
        <w:trPr/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Фокусник</w:t>
            </w:r>
          </w:p>
        </w:tc>
        <w:tc>
          <w:tcPr>
            <w:tcW w:w="5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хозяин кукол</w:t>
            </w:r>
          </w:p>
        </w:tc>
      </w:tr>
      <w:tr>
        <w:trPr/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Шарманщик</w:t>
            </w:r>
          </w:p>
        </w:tc>
        <w:tc>
          <w:tcPr>
            <w:tcW w:w="5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52425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425"/>
                <w:sz w:val="28"/>
                <w:szCs w:val="28"/>
                <w:lang w:eastAsia="ru-RU"/>
              </w:rPr>
              <w:t>уличный музыкан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На веселом масленичном гулянье внимание разномастной толпы горожан приковывает к себе балаган Фокусника. Он выводит на сцену трех кукол - Петрушку, Балерину и Арапа, которые под завораживающую мелодию его дудочки постепенно оживают и начинают вести себя, как настоящие люд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ушка остро чувствует свою обособленность от других, его мучит осознание, что он некрасив и смешон. Единственная отрада для него – Балерина, в которую он страстно влюбл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легкомысленная Балерина не понимает его терзаний и всячески избегает его. У нее другая цель – очаровать тупого, ленивого Арапа, который, по сравнению с Петрушкой, кажется ей красивым и сильным. Она почти добивается желаемого, но в разгар любовного свидания появляется ослепленный ревностью Петруш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ап бросается на него с саблей, Петрушка пытается убежать, но Арап на улице догоняет его и срубает саблей голову. Ужас толпы рассеивает подоспевший Фокусник, который показывает, что тело и голова Петрушки набиты опилками, как у обычной куклы. Веселье, нарушенное происшествием, возобновляется, и тут над площадью мистическим образом возникает озорной, живой, всех дразнящий Петрушка, всем видом демонстрируя торжество своего духа над толп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ара Карсавина в, казалось бы, невыигрышной роли Балерины сумела, по мнению Бенуа, «остаться прелестной и пленительной. Ей к тому же очень шел тот потешный костюм, который я почти дословно скопировал с одной статуэтки гарднеровского фарф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 июня 1911 года на сцене парижского театра Шатле состоялась премьера «Петрушк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ссию балет попал лишь в 1920 году. В Петрограде уже не было самого Михаила Фокина, поэтому спектакль исполнялся «по Фокину». Постановщиком стал Леонид Леонтьев, он же исполнял заглавную партию, художником и консультантом был Александр Бену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1 картина – народные гулянья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торая картина («У Петрушки») целиком посвящена характеристике Петрушки, жестоко страдающего от неразделённой любви. По сути это портрет главного геро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ретья картина («У Арапа») – скерцо симфонического цикла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узыкальная характеристика Арапа ярко воплощает его мрачную свирепость, напыщенность и неповоротлив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2 и 3 картины –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 xml:space="preserve">смотреть здесь </w:t>
        </w:r>
      </w:hyperlink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Четвертая картина («Народные гулянья на масленой под вечер») Действие снова происходит на площ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травинский писал об этой картине: «Последний акт складывается интересно: беспрерывные быстрые темпы, мажоры, отдаёт какой-то русской снедью, щами что ли, потом, сапогами, гармошкой. Угар! Азарт!»  В гомонящей толпе появляются различные персонажи: танцуют кормилицы, кучера, конюхи, мужик показывает учёного медведя, захмелевший ухарь-купец в окружении цыганок разбрасывает в толпу деньги, веселятся ряженые.  Слышны «деловитые» шаги фагота. Фокусник поднимает Петрушку, приказывая притихшей толпе, что это всего лишь кукла, а все происшедшее - часть театрального спектак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па медленно расходится. Все тише звучат гармошечные переборы. Гаснут фонари. Фокусник волочит за собой тряпичную куклу. Внезапно его охватывает страх: над ширмой появляется Петрушка, угрожая ему. Пронзительно звучащий у трубы-пикколо лейтмотив Петрушки и отголоски музыки гулянья завершают бал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 картина –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ь музыкальный материал народно-жанровый, лирический, фантастический собирается  в 4-х частную симфоническую композицию. Не случайно музыка балета часто включается в репертуар симфонических оркестров как концертное произведение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тветьте на вопросы теста -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R3QNWizboU" TargetMode="External"/><Relationship Id="rId3" Type="http://schemas.openxmlformats.org/officeDocument/2006/relationships/hyperlink" Target="https://www.youtube.com/watch?v=aOteIyRp51w" TargetMode="External"/><Relationship Id="rId4" Type="http://schemas.openxmlformats.org/officeDocument/2006/relationships/hyperlink" Target="https://www.youtube.com/watch?v=4nUnRRgMem0" TargetMode="External"/><Relationship Id="rId5" Type="http://schemas.openxmlformats.org/officeDocument/2006/relationships/hyperlink" Target="https://forms.gle/eD5wkXGjYKxPqiMP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14:00Z</dcterms:created>
  <dc:creator>User</dc:creator>
  <dc:description/>
  <cp:keywords/>
  <dc:language>en-US</dc:language>
  <cp:lastModifiedBy>User</cp:lastModifiedBy>
  <dcterms:modified xsi:type="dcterms:W3CDTF">2024-02-24T17:39:00Z</dcterms:modified>
  <cp:revision>10</cp:revision>
  <dc:subject/>
  <dc:title/>
</cp:coreProperties>
</file>