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День защитника Отечества</w:t>
      </w:r>
    </w:p>
    <w:p>
      <w:pPr>
        <w:pStyle w:val="Normal"/>
        <w:ind w:left="-80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Герои: ведущий, Емеля.</w:t>
      </w:r>
    </w:p>
    <w:p>
      <w:pPr>
        <w:pStyle w:val="Normal"/>
        <w:ind w:left="-80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Дети с родителями проходят в зал, присаживаются на скамь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Ведущий: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Когда лежит на речках лёд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C3C3C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вьюга мчится вдаль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Чудесный праздник нам несёт 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C3C3C"/>
          <w:spacing w:val="0"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адумчивый февраль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ступит праздник всех солдат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Защитников, бойцов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оздравить будет каждый рад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И дедов, и отцов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-Сегодня мы собрались в этом зале, чтобы вместе отметить праздник День Защитника Отечества. А поскольку, чаще всего, защитниками, стоящими на страже мира и покоя нашей страны, являются мужчины, то предлагаю поприветствовать наших пап! (хлопаем) А будущими защитниками, сильными и отважными, конечно же будут наши мальчики. Приветствуем наших мальчиков! (хлопаем)</w:t>
      </w:r>
    </w:p>
    <w:p>
      <w:pPr>
        <w:pStyle w:val="Normal"/>
        <w:ind w:left="-80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1 Девочка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С Днем защитника страны</w:t>
        <w:br/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 xml:space="preserve">Пап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хоти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 xml:space="preserve"> поздрав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 xml:space="preserve"> мы.</w:t>
        <w:br/>
        <w:t>Богатырского здоровья</w:t>
        <w:br/>
        <w:t>Пожелаем им с любовью.</w:t>
        <w:br/>
        <w:br/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2 Девочка: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Побеждать и не сдаваться,</w:t>
        <w:br/>
        <w:t>Своих целей добиваться,</w:t>
        <w:br/>
        <w:t>Все проблемы разрешать,</w:t>
        <w:br/>
        <w:t>Нас с мамулей защищать!</w:t>
      </w:r>
    </w:p>
    <w:p>
      <w:pPr>
        <w:pStyle w:val="Normal"/>
        <w:ind w:left="-80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есня «Россия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Ведущий: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Именно 23 февраля принято отмечать день рождения нашей арми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3 Девочк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тот день особого значения: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Армии российской день рождения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сь народ в особенную дату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Шлёт привет матросу и солдату.</w:t>
      </w:r>
    </w:p>
    <w:p>
      <w:pPr>
        <w:pStyle w:val="Normal"/>
        <w:ind w:left="-80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Танец</w:t>
      </w:r>
    </w:p>
    <w:p>
      <w:pPr>
        <w:pStyle w:val="Normal"/>
        <w:ind w:left="-80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осле танца входит Емеля с печкой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Емел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- Ох-хо-хо...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>У меня растут года,</w:t>
        <w:br/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Б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 xml:space="preserve">удет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>семнадцать.</w:t>
        <w:br/>
        <w:t xml:space="preserve">Где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лужить - т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 xml:space="preserve"> мне тогда,</w:t>
        <w:br/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 xml:space="preserve">ем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мне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>заниматься?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Простите, пожалуйста, а вы кто будете?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Я-то? Да я Емеля.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А откуда будете?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Да оттуда, из сказки. 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Да ты, Емелюшка, никак в армию собрался?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Ага, собрался. Да сильно засомневался, кем же быть мне в армии? Я ведь ничего не умею, и ленюсь часто. Как же я могу в армии служить? Работать я не люблю, пойду лучше посплю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Да какой же из тебя будущий солдат! Сейчас, Емеля, мы тебе поможем. Расскажем и покажем, чем в армии занимаются. Правда, ребята? А ты выберешь себе военную профессию. Итак, объявляются военные учения, которые мы проведём в виде соревнований.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 армии всё по порядку.</w:t>
      </w:r>
    </w:p>
    <w:p>
      <w:pPr>
        <w:pStyle w:val="Normal"/>
        <w:ind w:left="-800" w:right="-1292" w:hanging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чинают день с зарядки!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бщая разминка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  <w:t>Дети и родители делятся на две команды с помощью жетонов «Бравые солдаты», «Отважные моряки»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Ведущий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- Емеля, а ты знаешь какие войска называют царицей полей?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Нет, я вообще не вхож в царские палаты?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Эх, Емеля, да ты всё не так понял! Царицей полей называют пехоту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1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По лугам, лесам, болотам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 врага идёт пехота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 ближний бой она вступает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И, конечно, побеждает!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стафета «Пехота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Команды преодолевают полосу препятствий: катиться «брёвнышком», пролезть под гимнастической палкой лежащей на двух конусах, забросить «гранату» (мячик) в корзину. Папы держат корзины и помогают в организации команд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Емел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- Да, пехотинцем быть хорошо, а артиллеристом лучше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C3C3C"/>
          <w:spacing w:val="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б в артиллеристы пошёл, пусть меня научат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Хорошо, Емеля, мы тебя сейчас научим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2 ребёнок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То не гром грохочет в тучах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И не молнии горят - 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то голосом могучим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ши пушки говорят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Танкам - верная подмога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ехотинцу - друг и брат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робивает  путь - дорогу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Артиллерии снаряд.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стафета «Артиллеристы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тягивается волейбольная сетка, команды расходятся на разные стороны от сетки. Одна команда встаёт в «поле», вторая на линию подачи. Команда, стоящая на подаче, по очереди выполняет броски мяча соперникам. Соперники стараются поймать мяч. Подсчитывается количество правильных бросков и количество пойманных мячей. Каждые два удачных броска или ловли приносят команде очко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Емел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- Да, артиллеристом хорошо быть, а танкистом лучше! Я б в танкисты пошёл, пусть меня научат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Ведущий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- Ну, что ж, Емеля, учись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3 ребё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: Везде как будто вездеход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 гусеницах танк пройдёт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твол орудийный вперед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пасно! Враг не подходи.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стафета «Танкисты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апа становится «танком» (передвигается на четвереньках), а ребёнок «танкистом» (сидит верхом на папе). «Танк» с «танкистом» двигаются до конуса и обратно. Важно удержаться ребёнку на «танке». Побеждает самая быстрая команда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Быть танкистом хорошо, но опасно очень. Я б в военные инженеры пошёл, пусть меня научат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Емеля, неужели ты думаешь, что военным инженером быть легко? Хорошо, тогда учись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4 ребё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: Одновременно инженер и воин: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 службе он всегда спокоен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тоб выстроить грамотно всю оборону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тоб вовремя сделать на речке понтоны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счистить дорогу для армии нашей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бота для Родины - это так важно!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стафета «Туннель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Сначала взрослые по очереди выполняют задание, затем включаются дети. Первый игрок папа встаёт «горой», опираясь на ладони и стопы. Второй игрок, проползает под первым и тоже встаёт «горой» и т.д. Все игроки должны сделать туннель. Как только последний игрок прополз и встал «горой», первый папа бежит к конусу на противоположной стороне и поднимает флажок вверх. 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 - Ой, ребята, как это всё трудно! Военным инженером быть хорошо, а, наверное, сапёром лучше. Я б в сапёры пошёл, пусть меня научат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Ребята, тебе расскажут и покажут, чем в армии занимаются сапёры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5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В будущем - конечно, в скором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Я хотел бы стать сапёром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Мы с товарищами будем 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зминировать пути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тобы техника и люди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о путям могли пройт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стафета «Сапёры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Кладутся четыре обруча по углам площадки, внутрь каждого обруча кладутся по четыре фишки. От каждой команды приглашаются по два участника. Они занимают себе обруч с фишками. По свистку игроки, беря по одной фишке и подкладывая их в другие обручи, стараются освободить свой. Игрок, первый освободивший обруч («разминировал поле») выигрывает игру и приносит очко команд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C3C3C"/>
          <w:spacing w:val="0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ак играют все по очеред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Сапёры - это хорошо, а оператором беспилотника лучше! Как в игрушку играешь, на пультик нажимаешь, и летит послушный дрон туда, куда ты хочешь. Я б в операторы беспилотника пошёл, пусть меня научат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В армии все профессии нужны, все профессии важны. Знакомься с профессией оператора беспилотного летательного аппарата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6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Они не танкисты и не подводники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ни не связисты и не стрелк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ни запускают беспилотники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ростым движением руки.</w:t>
      </w:r>
    </w:p>
    <w:p>
      <w:pPr>
        <w:pStyle w:val="Normal"/>
        <w:ind w:left="-800" w:right="-1292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стафета «Оператор БПЛА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Напротив команд кладётся по обручу на небольшое расстояние. Каждому игроку команды выдаётся по одной фишке. С места старта надо закинуть фишку в обруч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C3C3C"/>
          <w:spacing w:val="0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дсчитывается количество фишек, оказавшихся в обруче,  = количеству очков команде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Такая работа совсем на игру не похожа. Я б в десантники пошёл, пусть меня научат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 - Ну что ж, поучись быть десантником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7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Десантники в минуты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пускаются с небес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спутав парашюты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рочешут тёмный лес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враги, горы и луга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йдут опасного врага.</w:t>
      </w:r>
    </w:p>
    <w:p>
      <w:pPr>
        <w:pStyle w:val="Normal"/>
        <w:ind w:left="-800" w:hanging="0"/>
        <w:jc w:val="center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Эстафета «Десантники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Двое пап несут 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скрещенных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руках ребёнка, у ребёнка в руке шарик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 На скорость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Подведём итоги наших соревнований. Первое место занимает команда..., второе команда..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  <w:t>Вручаются памятные медал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Что-то в армии всё опасно и трудно. Я думал Родину защищать легко, взял ружьё, стоишь на посту и кричишь: «Стой! Кто идёт?»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Заблуждался ты, Емеля. Быть военным - трудная работа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трану родную, землю - мать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ш воин призван защищать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 тревожный день и в трудный час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обой закрыть готовы нас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Так что, получается  меня в армию не возьмут?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Емеля, а ты картошку чистить умеешь?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Умею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А воду носить умеешь?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Могу и воды принести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- Тогда, Емеля, в повара тебя возьмут. Солдат кормить надо, ты с этим делом легко справишься. А от нас тебе будет подарок: фартук и колпак повара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  <w:t>Ведущий дарит Емеле фартук и колпак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Емеля: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Ура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C3C3C"/>
          <w:spacing w:val="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в армию иду служить! Буду военным поваром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Емеля убегает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Ведущий: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С праздником вас, дорогие наши мальчики и мужчины! 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Желаем вам стойкости, веры и силы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истого неба, умных решений,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Достойных побед, великих свершений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оздравляем!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C3C3C"/>
          <w:spacing w:val="0"/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  <w:t>ети дарят папам подарки, детям  - конфеты.</w:t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640" w:footer="0" w:bottom="3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00" w:right="-210" w:hanging="0"/>
        <w:jc w:val="left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1 Девочка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С Днем защитника страны</w:t>
        <w:br/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 xml:space="preserve">Пап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хоти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 xml:space="preserve"> поздрав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 xml:space="preserve"> мы.</w:t>
        <w:br/>
        <w:t>Богатырского здоровья</w:t>
        <w:br/>
        <w:t>Пожелаем им с любовью.</w:t>
        <w:br/>
        <w:br/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>2 Девочка: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Побеждать и не сдаваться,</w:t>
        <w:br/>
        <w:t>Своих целей добиваться,</w:t>
        <w:br/>
        <w:t>Все проблемы разрешать,</w:t>
        <w:br/>
        <w:t>Нас с мамулей защищать!</w:t>
      </w:r>
    </w:p>
    <w:p>
      <w:pPr>
        <w:pStyle w:val="Normal"/>
        <w:ind w:left="-1200" w:hanging="0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3 Девочк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тот день особого значения: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Армии российской день рождения.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есь народ в особенную дату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Шлёт привет матросу и солдату.</w:t>
      </w:r>
    </w:p>
    <w:p>
      <w:pPr>
        <w:pStyle w:val="Normal"/>
        <w:ind w:left="-120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1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По лугам, лесам, болотам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 врага идёт пехота.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 ближний бой она вступает,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И, конечно, побеждает!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2 ребёнок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То не гром грохочет в тучах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И не молнии горят - 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Это голосом могучим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ши пушки говорят.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Танкам - верная подмога,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ехотинцу - друг и брат,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робивает  путь - дорогу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Артиллерии снаряд.</w:t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3 ребё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: Везде как будто вездеход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 гусеницах танк пройдёт.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твол орудийный впереди.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пасно! Враг не подходи.</w:t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4 ребё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: Одновременно инженер и воин: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 службе он всегда спокоен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тоб выстроить грамотно всю оборону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тоб вовремя сделать на речке понтоны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счистить дорогу для армии нашей.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бота для Родины - это так важно!</w:t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5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В будущем - конечно, в скором!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Я хотел бы стать сапёром!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Мы с товарищами будем 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зминировать пути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Чтобы техника и люди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о путям могли пройти.</w:t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6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Они не танкисты и не подводники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ни не связисты и не стрелки.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ни запускают беспилотники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ростым движением руки.</w:t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199" w:right="-1292" w:hanging="1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7 ребёнок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 xml:space="preserve"> Десантники в минуты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Спускаются с небес.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Распутав парашюты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Прочешут тёмный лес,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Овраги, горы и луга.</w:t>
      </w:r>
    </w:p>
    <w:p>
      <w:pPr>
        <w:pStyle w:val="Normal"/>
        <w:ind w:left="-200" w:right="-1292" w:hanging="1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Найдут опасного врага.</w:t>
      </w:r>
    </w:p>
    <w:p>
      <w:pPr>
        <w:sectPr>
          <w:type w:val="continuous"/>
          <w:pgSz w:w="11906" w:h="16838"/>
          <w:pgMar w:left="1800" w:right="1800" w:gutter="0" w:header="0" w:top="640" w:footer="0" w:bottom="398"/>
          <w:cols w:num="2" w:equalWidth="false" w:sep="false">
            <w:col w:w="3788" w:space="424"/>
            <w:col w:w="4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p>
      <w:pPr>
        <w:pStyle w:val="Normal"/>
        <w:ind w:left="-800" w:right="-12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3C3C3C"/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800" w:right="106" w:gutter="0" w:header="0" w:top="640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02:30Z</dcterms:created>
  <dc:creator>yulia</dc:creator>
  <dc:description/>
  <dc:language>en-US</dc:language>
  <cp:lastModifiedBy>yulia</cp:lastModifiedBy>
  <cp:lastPrinted>2024-02-09T11:42:00Z</cp:lastPrinted>
  <dcterms:modified xsi:type="dcterms:W3CDTF">2024-02-09T06:5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DC7DB611943CF8123075AD0198C37_12</vt:lpwstr>
  </property>
  <property fmtid="{D5CDD505-2E9C-101B-9397-08002B2CF9AE}" pid="3" name="KSOProductBuildVer">
    <vt:lpwstr>1049-12.2.0.13431</vt:lpwstr>
  </property>
</Properties>
</file>