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83000</wp:posOffset>
            </wp:positionH>
            <wp:positionV relativeFrom="margin">
              <wp:posOffset>-9525</wp:posOffset>
            </wp:positionV>
            <wp:extent cx="2657475" cy="2000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Консультация для родителей «Кинезиология – гимнастика для мозга»</w:t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каждым годом жизнь  предъявляет все более высокие требования не только к нам, взрослым, но и к детям: неуклонно растёт объём знаний, которые нужно им передавать. Мало того, педагоги хотят, чтобы усвоение этих знаний было не механическим, а осмысленным. Для того чтобы помочь детям справиться с ожидающими их сложными задачами, нужно позаботиться о своевременном и полноценном формировании у них высших психических функций: мышления, памяти, внимания и, конечно, речи. Это – основное условие успешного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я с детьми с различными нарушениями в речевом развитии  могу отметить, что для них характерны повышенная отвлекаемость, эмоциональная неустойчивость, психическая истощаемость, моторная неловкость.  Для преодоления имеющихся у дошкольников нарушений, предупреждения развития различных патологических состояний, укрепления психофизического здоровья необходимо проведение комплекса специальных «кинезиологических»  упраж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незиология – наука о развитии головного мозга через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г человека представляет собой «содружество» функционально ассиметричных полушарий – левого и правого, каждое из которых – не зеркальное отображение другого, а необходимое до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гляните на эту таблицу, где условно ра</w:t>
      </w:r>
      <w:r>
        <w:rPr/>
        <w:t>зделены сферы специализации каждого из н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е полушарие</w:t>
            </w:r>
          </w:p>
          <w:p>
            <w:pPr>
              <w:pStyle w:val="Normal"/>
              <w:jc w:val="center"/>
              <w:rPr/>
            </w:pPr>
            <w:r>
              <w:rPr/>
              <w:t>Отвечает за логическое – аналитическое мыш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 полушарие</w:t>
            </w:r>
          </w:p>
          <w:p>
            <w:pPr>
              <w:pStyle w:val="Normal"/>
              <w:jc w:val="center"/>
              <w:rPr/>
            </w:pPr>
            <w:r>
              <w:rPr/>
              <w:t>Отвечает за образное мышление и пространственную ориента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фа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тролирует речь, а также способности к чтению и пись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тролирует движения правой половины т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инает стихотворные строки, факты, имена, даты и их напис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ует будуще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твечает за музыкальное образование, понимает смысл музыкальных произведений, различение музыкального рит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вечает за математические способности, работу с числами, формулами, таблиц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ет за планиров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инает образы, лица, картины, позы, голоса; способно воспринимать совокупность черт как единое цело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тролирует движения левой половины т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уется в настоящ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вечает за спонтанные, эмоциональные реа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ет за воображение, фантазии и мечты, художественное творчество и способности к изобразительному искус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ует процессы дедуктивного мышления (вначале осуществляются процессы синтеза, а затем анализ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ет за интуицию и интуитивную оценку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звитие межполушарного взаимодействия является основой развития интеллекта. 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Как же обеспечить эффективное взаимодействие полушарий и развить их способност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я уже указала выше, при помощи специальных «кинезиологических» упраж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телем учения «образовательной кинезиологии» является американский доктор Пол Деннисон. Пол и его жена Гейл Деннисоны обнаружили огромные возможности естественных физических движений, которые могут быть использованы для успешного развития и обучения, как ребенка, так и взрослого. Их открытия легли в основу программы под названием «Гимнастика моз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«Гимнастика мозга» напоминает обычную зарядку и проста в исполн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у несколько упражнений из комплекса:</w:t>
      </w:r>
    </w:p>
    <w:p>
      <w:pPr>
        <w:pStyle w:val="Normal"/>
        <w:ind w:left="75" w:hanging="0"/>
        <w:jc w:val="both"/>
        <w:rPr/>
      </w:pPr>
      <w:r>
        <w:rPr>
          <w:i/>
          <w:sz w:val="32"/>
          <w:szCs w:val="32"/>
          <w:u w:val="single"/>
        </w:rPr>
        <w:t>«Руки – н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то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ыжки на месте с одновременными движениями руками и ногами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ги вместе – руки врозь,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ги врозь-руки вместе,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ги вместе - руки врозь,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ги врозь-руки врозь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Цикл прыжков повторить несколько раз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Прыжки на месте с одновременными движениями руками и ног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вая рука – вперёд, правая – назад + правая нога – вперёд, левая – назад;</w:t>
      </w:r>
    </w:p>
    <w:p>
      <w:pPr>
        <w:pStyle w:val="Normal"/>
        <w:jc w:val="both"/>
        <w:rPr/>
      </w:pPr>
      <w:r>
        <w:rPr>
          <w:sz w:val="28"/>
          <w:szCs w:val="28"/>
        </w:rPr>
        <w:t>- левая рука  - назад, правая – вперёд + правая нога – назад, левая – вперёд;</w:t>
      </w:r>
    </w:p>
    <w:p>
      <w:pPr>
        <w:pStyle w:val="Normal"/>
        <w:jc w:val="both"/>
        <w:rPr/>
      </w:pPr>
      <w:r>
        <w:rPr>
          <w:sz w:val="28"/>
          <w:szCs w:val="28"/>
        </w:rPr>
        <w:t>- левая рука – вперёд, правая – назад + правая нога – назад, левая – наз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вая рука – назад, правая – назад + правая нога – вперёд, левая – вперё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кл прыжков повторить несколько раз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Кулак – ребро – ладонь»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ку показывают три положения руки на плоскости стола, последовательно сменяющие друг друга: распрямленная ладонь на плоскости стола; ладонь, сжатая в кулак; ладонь реб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ёнок выполняет движения за взрослым, затем – по памяти в течение 8-10 повторений моторной программы. Движения сначала выполняются правой рукой, затем – левой, потом – двумя руками вместе. При затруднении взрослый предлагает ребёнку помогать себе командами («кулак – ребро – ладонь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Лягушка»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sz w:val="28"/>
          <w:szCs w:val="28"/>
        </w:rPr>
        <w:t>Положить руки на стол. Одну ладошку сжать в кулак, другую положить на плоскость стола. Одновременно менять положение рук. Усложнение упражнения состоит в ускорени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Ухо – 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й рукой взяться за кончик носа, а правой – за противоположное ухо. Одновременно отпустить ухо и нос, хлопнуть в ладоши, затем поменять положение рук «с точностью да наобор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Я хорош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рука гладит по голове, другая хлопает по груди. Хлопаем в ладоши. Затем – меняет положение рук да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Лезгинка»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ок складывает левую руку в кулак, большой палец отставляет в сторону, кулак разворачивает пальцами к себе. Правой прямой ладонью в горизонтальном положении прикасается к мизинцу левой. После этого одновременно меняет положение правой и левой рук в течение 6-8 смен позиций. Необходимо добиваться высокой скорости смены по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Зеркальное рис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ожите на стол чистый лист бумаги. Возьмите в обе руки по карандашу или фломастеру. Начните рисовать одновременно обеими руками зеркально – симметричные рисунки, буквы. При выполнении этого упражнения почувствуете, как расслабляются глаза и руки. Когда деятельность обоих полушарий синхронизируется, заметно увеличивается эффективность работы всего моз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решили разучить упражнения «Гимнастики мозга», помните, у вас получится четкое выполнение не с первого раза. Наберитесь терпения и разучивайте их систематически (каждое утро или перед конкретными занятиями). Попробуйте – результаты не заставят себя долго ждать! Доказано, что в результате систематического выполнения кинезиологических упражнений у детей улучшилась память, внимание, речь, пространственные представления, мелкая и крупная моторика, снизилась утомляемость, повысилась способность к произвольному контролю. </w:t>
        <w:b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заключение маленький сов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инство из нас выполняют рутинные ежедневные физические действия «удобной» рукой. Попробуйте сами и предложите вашему малышу чистить зубы, причесываться, доставать предметы. Рисовать или даже писать другой рукой. Исследования показывают, что выполнение обычного действия «необычной» рукой активизирует новые участки мозга и помогает развивать новые контакты между клетками мозга. Так что попробуйте, экспериментируйте, Это не только полезно, но и весело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Желаю успехов!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7:00Z</dcterms:created>
  <dc:creator>comp-001</dc:creator>
  <dc:description/>
  <cp:keywords/>
  <dc:language>en-US</dc:language>
  <cp:lastModifiedBy>Пользователь Windows</cp:lastModifiedBy>
  <dcterms:modified xsi:type="dcterms:W3CDTF">2024-02-25T12:54:00Z</dcterms:modified>
  <cp:revision>6</cp:revision>
  <dc:subject/>
  <dc:title/>
</cp:coreProperties>
</file>