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онтроль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класс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еши задачу.</w:t>
      </w:r>
    </w:p>
    <w:p>
      <w:pPr>
        <w:pStyle w:val="Normal"/>
        <w:rPr/>
      </w:pPr>
      <w:r>
        <w:rPr>
          <w:sz w:val="28"/>
          <w:szCs w:val="28"/>
        </w:rPr>
        <w:t>В детский садик привезли 9 коробок с яблоками по 4 кг в каждой коробке. За день израсходовали 20 кг яблок. Сколько  килограммов яблок оста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числ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8 +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4 – 3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 : 3 + 7 •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1 + 28) :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1 – 4 • 9 +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 : 4 : 4 •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равн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дм 9 см … 1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0 мм … 8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 :1 … 24 –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 • 4 … 0 : 4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еши уравнен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+ Х =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 • 5 = 35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лина прямоугольника 5 см, а ширина 3 см. Начерти прямоугольник, найди его периметр и площ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*Периметр квадрата 32 см. Найди его площ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онтрольная работ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класс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аздник купили 8 букетов по 3 розы. На празднике использовали 15 роз. Сколько роз оста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числ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+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3 – 2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: 2 + 6 •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5 - 8) 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 – 4 • 9 +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 : 5 : 4 •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равни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100 см … 1 м</w:t>
      </w:r>
    </w:p>
    <w:p>
      <w:pPr>
        <w:pStyle w:val="Normal"/>
        <w:rPr/>
      </w:pPr>
      <w:r>
        <w:rPr>
          <w:sz w:val="28"/>
          <w:szCs w:val="28"/>
        </w:rPr>
        <w:t>3 дм 6 см … 63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4 • 0 … 54 : 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3 : 33 … 33 – 33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еши уравнения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74 – Х  =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: Х = 4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5. Длина прямоугольника 6 см, а ширина 2 см. Начерти прямоугольник, найди его периметр и площ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*Периметр квадрата 24 см. Найди его площ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7:22:00Z</dcterms:created>
  <dc:creator>2</dc:creator>
  <dc:description/>
  <dc:language>en-US</dc:language>
  <cp:lastModifiedBy>user</cp:lastModifiedBy>
  <cp:lastPrinted>2015-12-22T09:35:00Z</cp:lastPrinted>
  <dcterms:modified xsi:type="dcterms:W3CDTF">2024-02-25T17:22:00Z</dcterms:modified>
  <cp:revision>2</cp:revision>
  <dc:subject/>
  <dc:title/>
</cp:coreProperties>
</file>