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конспект урока по инфор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 Измерение информ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работы с информ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логического мышления, умение анализи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ывающа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аккуратности, внимания, познавательного интереса к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и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ационный вес символ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ационный объём сообщ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диницы измерения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 (2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изация и проверка усвоения изученного материала. (5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 (15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нового материала (15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, постановка домашнего задания. (3 ми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ветствие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рка готовности к уроку учащихся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орудования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ного помещения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явление отсутствующих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ение групп учащихся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общение плана и целей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и проверка усвоения изученного матери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класса работают по группам. </w:t>
      </w:r>
    </w:p>
    <w:p>
      <w:pPr>
        <w:pStyle w:val="Normal"/>
        <w:rPr/>
      </w:pPr>
      <w:r>
        <w:rPr>
          <w:sz w:val="28"/>
          <w:szCs w:val="28"/>
        </w:rPr>
        <w:t>Презентация (2 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редыдущем уроке мы с вами изучали двоичное кодирование информации, кто мне ответит на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какой целью человек осуществляет преобразование информации из одной формы представления в другую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чём суть процесса дискретизации информац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алфавит языка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мощность алфавита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ожет ли алфавит состоять из одного символа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ие символы могут входить в двоичный алфавит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верка рабочих тетрадей на наличие решения задач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От разведчика была получена следующая шифрованная радиограмма, переданная с использованием азбуки Морз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- . . - . . - - . . - - - -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передаче радиограммы было потеряно разбиение на буквы, но известно, что в радиограмме использовались только следующие букв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-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НАИГАЧ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ждый участник группы получает 1 бал за правильный ответ и 1 бал за решение задачи. Результат отображается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нового материал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фавитный подход к измерению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(3-10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лфавитный подход позволяет измерить информационный объём сообщения, представленного на некотором языке, независимо от его содержания. Каждый символ имеет определённый информационный вес – несёт фиксированное количество информации. Все символы одного алфавита имеют один и тот же вес, зависящий от мощности алфави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онный вес символа двоичного алфавита принят за минимальную единицу измерения информации 1 бит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нформационный вес символа произвольного алфави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пись учащимися определения и разбор задач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имвола алфавита и мощн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алфавита связаны между собой соотношением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лфавит племени Пульти содержит 8 символов. Каков информационный вес символа этого алфавита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Составим краткую запись условия задачи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N=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-?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i</w:t>
      </w:r>
    </w:p>
    <w:p>
      <w:pPr>
        <w:pStyle w:val="Normal"/>
        <w:rPr/>
      </w:pPr>
      <w:r>
        <w:rPr>
          <w:sz w:val="28"/>
          <w:szCs w:val="28"/>
        </w:rPr>
        <w:t>С учётом исходных данных: 8=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. Отсюд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запись решения задачи может выглядеть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-508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0.4pt" to="39.6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3020</wp:posOffset>
                </wp:positionH>
                <wp:positionV relativeFrom="paragraph">
                  <wp:posOffset>-508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-0.4pt" to="102.6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  <w:lang w:val="en-US"/>
        </w:rPr>
        <w:t>N=8</w:t>
      </w:r>
    </w:p>
    <w:p>
      <w:pPr>
        <w:pStyle w:val="Normal"/>
        <w:rPr/>
      </w:pPr>
      <w:r>
        <w:rPr>
          <w:sz w:val="28"/>
          <w:szCs w:val="28"/>
          <w:lang w:val="en-US"/>
        </w:rPr>
        <w:t>i-?             N=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en-US"/>
        </w:rPr>
        <w:t xml:space="preserve">      8=2</w:t>
      </w:r>
      <w:r>
        <w:rPr>
          <w:sz w:val="28"/>
          <w:szCs w:val="28"/>
          <w:vertAlign w:val="superscript"/>
          <w:lang w:val="en-US"/>
        </w:rPr>
        <w:t>i,</w:t>
      </w:r>
      <w:r>
        <w:rPr>
          <w:sz w:val="28"/>
          <w:szCs w:val="28"/>
          <w:lang w:val="en-US"/>
        </w:rPr>
        <w:t>, i=3 (</w:t>
      </w:r>
      <w:r>
        <w:rPr>
          <w:sz w:val="28"/>
          <w:szCs w:val="28"/>
        </w:rPr>
        <w:t>бита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 б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объём со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пись учащимися определения и разбор задач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нформационный объё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общения равен произведению количест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имволов в сообщении на информационный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имвола алфавита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=K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ча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держание записанное буквами 32 – символьного алфавита, содержит 140 символов. Какое количество информации оно несёт?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177165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95pt" to="75.6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7pt" to="183.6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Составим краткую запись условия задачи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32</w:t>
        <w:tab/>
        <w:t xml:space="preserve">     I=K*i , N=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en-US"/>
        </w:rPr>
        <w:tab/>
        <w:t xml:space="preserve">     32=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en-US"/>
        </w:rPr>
        <w:t>, i=5, I=140*5=700(</w:t>
      </w:r>
      <w:r>
        <w:rPr>
          <w:sz w:val="28"/>
          <w:szCs w:val="28"/>
        </w:rPr>
        <w:t>битов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8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K=14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-?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твет: 700(битов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нформационное сообщение объёмом 720 битов состоит из 180 символов. Какова мощность алфавита, с помощью которого записано это сообщение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17716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95pt" to="75.6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7pt" to="183.6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Составим краткую запись условия задачи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720</w:t>
        <w:tab/>
        <w:t xml:space="preserve">   N=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en-US"/>
        </w:rPr>
        <w:t>,  I=K*i</w:t>
        <w:tab/>
        <w:t xml:space="preserve">     i= 720/180 =4 (</w:t>
      </w:r>
      <w:r>
        <w:rPr>
          <w:sz w:val="28"/>
          <w:szCs w:val="28"/>
        </w:rPr>
        <w:t>бита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K=180</w:t>
      </w:r>
      <w:r>
        <w:rPr>
          <w:sz w:val="28"/>
          <w:szCs w:val="28"/>
          <w:lang w:val="en-US"/>
        </w:rPr>
        <w:t xml:space="preserve">   i= I/K</w:t>
        <w:tab/>
        <w:tab/>
        <w:t xml:space="preserve">     N=2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=16 (</w:t>
      </w:r>
      <w:r>
        <w:rPr>
          <w:sz w:val="28"/>
          <w:szCs w:val="28"/>
        </w:rPr>
        <w:t>символов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N-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16 симво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измерения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ка текстов в основном осуществляется с помощью компьютеров. «Компьютерный алфавит» содержит следующие символы: строчные и прописные русские и латинские буквы, цифры, знаки препинания, знаки арифметических операций, скобки и др. Такой алфавит содержит 256 симво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м информационный вес символ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, 256=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, отсю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8. Значит информационный вес каждого символа равен 8 битам. Величина равная 8 битам называется бай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байт – информационный вес символа алфавита мощностью 2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щиеся записывают единицы измерения информации и задачу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бит</w:t>
      </w:r>
    </w:p>
    <w:p>
      <w:pPr>
        <w:pStyle w:val="Normal"/>
        <w:rPr/>
      </w:pPr>
      <w:r>
        <w:rPr>
          <w:sz w:val="28"/>
          <w:szCs w:val="28"/>
        </w:rPr>
        <w:t>1 байт =8 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илобайт = 1Кб =1024 байта = 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байта = 2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бита</w:t>
      </w:r>
    </w:p>
    <w:p>
      <w:pPr>
        <w:pStyle w:val="Normal"/>
        <w:rPr/>
      </w:pPr>
      <w:r>
        <w:rPr>
          <w:sz w:val="28"/>
          <w:szCs w:val="28"/>
        </w:rPr>
        <w:t>1 мегабайт = 1Мб =1024 Кб = 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Кб = 2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байта = 2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б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игабайт = 1Гб = 1024 Мб = 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Мб = 2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Кб = 2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байта = 2</w:t>
      </w:r>
      <w:r>
        <w:rPr>
          <w:sz w:val="28"/>
          <w:szCs w:val="28"/>
          <w:vertAlign w:val="superscript"/>
        </w:rPr>
        <w:t>33</w:t>
      </w:r>
      <w:r>
        <w:rPr>
          <w:sz w:val="28"/>
          <w:szCs w:val="28"/>
        </w:rPr>
        <w:t xml:space="preserve"> б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терабайт = 1Тб = 1024 Гб = 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Гб = 2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Мб = 2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Кб = 2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 xml:space="preserve"> байта = 2</w:t>
      </w:r>
      <w:r>
        <w:rPr>
          <w:sz w:val="28"/>
          <w:szCs w:val="28"/>
          <w:vertAlign w:val="superscript"/>
        </w:rPr>
        <w:t>43</w:t>
      </w:r>
      <w:r>
        <w:rPr>
          <w:sz w:val="28"/>
          <w:szCs w:val="28"/>
        </w:rPr>
        <w:t xml:space="preserve"> б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Информационное сообщение объёмом 4 Кбайта состоит из 4096 символов. Каков информационный вес символа этого сообщения? Сколько символов содержит алфавит, с помощью которого записано это сообщение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Составим краткую запись условия задач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4420</wp:posOffset>
                </wp:positionH>
                <wp:positionV relativeFrom="paragraph">
                  <wp:posOffset>254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pt" to="84.6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1820</wp:posOffset>
                </wp:positionH>
                <wp:positionV relativeFrom="paragraph">
                  <wp:posOffset>6286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.95pt" to="246.6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I=4</w:t>
      </w:r>
      <w:r>
        <w:rPr>
          <w:sz w:val="28"/>
          <w:szCs w:val="28"/>
        </w:rPr>
        <w:t>Кб</w:t>
      </w:r>
      <w:r>
        <w:rPr>
          <w:sz w:val="28"/>
          <w:szCs w:val="28"/>
          <w:lang w:val="en-US"/>
        </w:rPr>
        <w:t xml:space="preserve">      I=4K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=4*1024*8(</w:t>
      </w:r>
      <w:r>
        <w:rPr>
          <w:sz w:val="28"/>
          <w:szCs w:val="28"/>
        </w:rPr>
        <w:t>битов</w:t>
      </w:r>
      <w:r>
        <w:rPr>
          <w:sz w:val="28"/>
          <w:szCs w:val="28"/>
          <w:lang w:val="en-US"/>
        </w:rPr>
        <w:t>)</w:t>
        <w:tab/>
        <w:t xml:space="preserve">     N=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en-US"/>
        </w:rPr>
        <w:t xml:space="preserve">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>=4096</w:t>
      </w:r>
      <w:r>
        <w:rPr>
          <w:sz w:val="28"/>
          <w:szCs w:val="28"/>
        </w:rPr>
        <w:t xml:space="preserve">   </w:t>
        <w:tab/>
        <w:tab/>
        <w:t xml:space="preserve">    </w:t>
        <w:tab/>
        <w:tab/>
        <w:tab/>
        <w:t xml:space="preserve">     </w:t>
      </w:r>
      <w:r>
        <w:rPr>
          <w:sz w:val="28"/>
          <w:szCs w:val="28"/>
          <w:lang w:val="en-US"/>
        </w:rPr>
        <w:t>I=K*I, i=I/K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?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i=4*1024*8/4096=8</w:t>
      </w:r>
      <w:r>
        <w:rPr>
          <w:sz w:val="28"/>
          <w:szCs w:val="28"/>
        </w:rPr>
        <w:t>(битов)</w:t>
      </w:r>
    </w:p>
    <w:p>
      <w:pPr>
        <w:pStyle w:val="Normal"/>
        <w:rPr/>
      </w:pPr>
      <w:r>
        <w:rPr>
          <w:sz w:val="28"/>
          <w:szCs w:val="28"/>
        </w:rPr>
        <w:t>Ответ: 256 симв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крепление нового материала. </w:t>
      </w:r>
      <w:r>
        <w:rPr>
          <w:sz w:val="28"/>
          <w:szCs w:val="28"/>
        </w:rPr>
        <w:t xml:space="preserve">Работа с компьюте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( 11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екстовом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10 набор самого главного стр.3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итерии оценки результата работы: Скорость и соответствие исходному текст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просы и задания.</w:t>
      </w:r>
      <w:r>
        <w:rPr>
          <w:sz w:val="28"/>
          <w:szCs w:val="28"/>
        </w:rPr>
        <w:t xml:space="preserve"> (стр.28 – 30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получают карточки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карточки 1 вопрос и 2 задач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пример: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ём суть алфавитного подхода к измерению информации?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е сообщение объёмом 650 битов состоит из 130 символов. Каков информационный вес каждого символа этого сообщения</w:t>
      </w:r>
      <w:r>
        <w:rPr>
          <w:i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Определите информационный вес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имвола алфавита мощность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 заполняя таблиц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N=2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(бит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групп производят самооценку своей работы, а также осуществляют взаимоконтрол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(12-13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изучил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инимальную единицу измерения информаци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нформационный вес символа произвольного алфавит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формационный объём сообщ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диницы измерения информаци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шение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усть каждый ответит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ового на уроке получ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ьна ли данная информация?</w:t>
      </w:r>
    </w:p>
    <w:p>
      <w:pPr>
        <w:pStyle w:val="Normal"/>
        <w:rPr/>
      </w:pPr>
      <w:r>
        <w:rPr>
          <w:sz w:val="28"/>
          <w:szCs w:val="28"/>
        </w:rPr>
        <w:t>Мне было интересно и комфортно?</w:t>
      </w:r>
    </w:p>
    <w:p>
      <w:pPr>
        <w:pStyle w:val="Normal"/>
        <w:rPr/>
      </w:pPr>
      <w:r>
        <w:rPr>
          <w:sz w:val="28"/>
          <w:szCs w:val="28"/>
        </w:rPr>
        <w:t>Умею ли я решать зада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ние результатов работы груп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 §1.5 Задания №5, 9 с.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(14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домашнего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21:56:00Z</dcterms:created>
  <dc:creator>Николай</dc:creator>
  <dc:description/>
  <cp:keywords/>
  <dc:language>en-US</dc:language>
  <cp:lastModifiedBy>Документовед</cp:lastModifiedBy>
  <dcterms:modified xsi:type="dcterms:W3CDTF">2023-10-05T05:33:00Z</dcterms:modified>
  <cp:revision>43</cp:revision>
  <dc:subject/>
  <dc:title>План конспект открытого урока по информатике</dc:title>
</cp:coreProperties>
</file>