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Муниципальное бюджетное дошкольное образовательное учреждение детский сад №9 «Ромашка»</w:t>
      </w:r>
    </w:p>
    <w:p>
      <w:pPr>
        <w:pStyle w:val="Normal"/>
        <w:shd w:fill="FFFFFF" w:val="clear"/>
        <w:spacing w:lineRule="atLeast" w:line="291" w:before="0" w:after="13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1" w:before="0" w:after="138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1" w:before="0" w:after="138"/>
        <w:jc w:val="center"/>
        <w:rPr>
          <w:rFonts w:ascii="Times New Roman" w:hAnsi="Times New Roman" w:eastAsia="Times New Roman" w:cs="Times New Roman"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Cs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tLeast" w:line="291" w:before="0" w:after="138"/>
        <w:jc w:val="center"/>
        <w:rPr>
          <w:rFonts w:ascii="Times New Roman" w:hAnsi="Times New Roman" w:eastAsia="Times New Roman" w:cs="Times New Roman"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Cs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Конспект организованной образовательной деятельности в подготовительной  группе по экспериментально-исследовательской деятельности с                               использованием модульной цифровой лаборатории «Наураша в стране Наурандии»: «Электричество».</w:t>
      </w:r>
    </w:p>
    <w:p>
      <w:pPr>
        <w:pStyle w:val="Normal"/>
        <w:shd w:fill="FFFFFF" w:val="clear"/>
        <w:spacing w:lineRule="atLeast" w:line="291" w:before="0" w:after="138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tLeast" w:line="291" w:before="0" w:after="138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Style15"/>
        <w:shd w:fill="FFFFFF" w:val="clear"/>
        <w:spacing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jc w:val="right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одготовила: Горбунова Е.А.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Г.Семе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shd w:fill="FFFFFF" w:val="clear"/>
        </w:rPr>
        <w:t>2023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Электричест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ть детям представление об электричестве, развивать умение детей устанавливать причинно-следственные связ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обобщить знания детей об электрических приборах, об их назначении в бы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познакомить с понятиями «электричество», «электрический ток»; </w:t>
        <w:br/>
        <w:t>познакомить с правилами безопасного обращения с электроприбор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развивать умение работать с моделями;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развивать стремление к поисково-познавательной деятельности;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развивать мыслительную активность, любознательность, умение делать выводы;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воспитывать интерес к познанию окружающего мира; вызывать радость открытий, полученных из опытов.  </w:t>
        <w:br/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наватель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-коммуникатив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Речевое развити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 исследователи, ученые, опы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ивизация словаря:</w:t>
      </w:r>
      <w:r>
        <w:rPr>
          <w:rFonts w:cs="Times New Roman" w:ascii="Times New Roman" w:hAnsi="Times New Roman"/>
          <w:sz w:val="28"/>
          <w:szCs w:val="28"/>
        </w:rPr>
        <w:t xml:space="preserve"> «электричество», «батарейки», «полюса»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 технологий: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ременные образовательные технологи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личностно-ориентированные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здоровьесберегающие технологии (физкультминутк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делывание опытов с электриче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Рассматривание энциклопедий, иллюстраци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Мультимедийное, цифровая лаборатория «Наураша в стране Науранди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чебный модуль «Электричество», батар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рганизационный момент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Здравствуйте ребята! Сегодня мы  опять пришли с вами в настоящую лабораторию, к Наураше, где будем ставить опыты, решать научные и технические задачки. Кстати, о задачках. Отгадайте загадки! 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ним играю и рисую,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ремя с пользой провожу,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а к тому же распечатать,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Я картиночки могу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Компьютер</w:t>
      </w: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ильмы, новости, рекламу,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узыкальную программу,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Шутки, мультики, сюрпризы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м покажет….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Дети: </w:t>
      </w:r>
      <w:r>
        <w:rPr>
          <w:rStyle w:val="Emphasis"/>
          <w:i w:val="false"/>
          <w:color w:val="000000"/>
          <w:sz w:val="28"/>
          <w:szCs w:val="28"/>
        </w:rPr>
        <w:t>Телевизор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оспитатель: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оит на кухне белый дом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х, и холодно же в нем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каждой комнате – продукты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Яйца, овощи и фрукты.</w:t>
      </w:r>
    </w:p>
    <w:p>
      <w:pPr>
        <w:pStyle w:val="Style15"/>
        <w:spacing w:before="0" w:after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rStyle w:val="Emphasis"/>
          <w:i w:val="false"/>
          <w:color w:val="000000"/>
          <w:sz w:val="28"/>
          <w:szCs w:val="28"/>
        </w:rPr>
        <w:t>Холодильник</w:t>
      </w:r>
    </w:p>
    <w:p>
      <w:pPr>
        <w:pStyle w:val="Style15"/>
        <w:spacing w:before="0" w:after="0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ведение нового материал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Что объединяет все эти предметы? Как они называются все вместе?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Это электроприборы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Без чего не сможет работать бытовая техника?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Без электричеств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Мы их подключаем к сети, к электричеству. А где живет электрический ток?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В проводах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Вы знаете, откуда он приходит в ваш дом?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рождается на электростанциях и по проводам, спрятанным глубоко в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ю или протянутым высоко над землёй, приходит в дома, на заводы и помогает человеку. Току приходится совершать длинное путешествие по улицам и переулкам. Он приходит в дом по электрическому проводу. Сверху он одет в резиновую рубашку, а под ней – пучок тонких медных проволочек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ток попадает в розетку, а затем - в электроприборы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редставьте себе, что ваши пальчики, маленькие частицы тока, которые бегут по проводам. Давайте с ними поиграем.</w:t>
      </w:r>
    </w:p>
    <w:p>
      <w:pPr>
        <w:pStyle w:val="Style15"/>
        <w:spacing w:before="0" w:after="0"/>
        <w:rPr/>
      </w:pPr>
      <w:r>
        <w:rPr>
          <w:b/>
          <w:i/>
          <w:color w:val="000000"/>
          <w:sz w:val="28"/>
          <w:szCs w:val="28"/>
        </w:rPr>
        <w:t>Пальчиковая гимнастика</w:t>
      </w:r>
      <w:r>
        <w:rPr>
          <w:b/>
          <w:color w:val="000000"/>
          <w:sz w:val="28"/>
          <w:szCs w:val="28"/>
        </w:rPr>
        <w:t> </w:t>
      </w:r>
      <w:r>
        <w:rPr>
          <w:rStyle w:val="Emphasis"/>
          <w:b/>
          <w:color w:val="000000"/>
          <w:sz w:val="28"/>
          <w:szCs w:val="28"/>
        </w:rPr>
        <w:t>«Ток бежит по проводам»</w:t>
      </w:r>
      <w:r>
        <w:rPr>
          <w:b/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бежит по проводам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 несет в квартиру нам,       (</w:t>
      </w:r>
      <w:r>
        <w:rPr>
          <w:rStyle w:val="Emphasis"/>
          <w:color w:val="000000"/>
          <w:sz w:val="28"/>
          <w:szCs w:val="28"/>
        </w:rPr>
        <w:t>поочерёдно стучат пальчиками одной руки о                     пальчики другой руки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работали приборы:           </w:t>
      </w:r>
      <w:r>
        <w:rPr>
          <w:rStyle w:val="Emphasis"/>
          <w:color w:val="000000"/>
          <w:sz w:val="28"/>
          <w:szCs w:val="28"/>
        </w:rPr>
        <w:t xml:space="preserve">(загибают пальцы одновременно на </w:t>
      </w:r>
      <w:r>
        <w:rPr>
          <w:color w:val="000000"/>
          <w:sz w:val="28"/>
          <w:szCs w:val="28"/>
        </w:rPr>
        <w:t xml:space="preserve"> Холодильник, мониторы,           </w:t>
      </w:r>
      <w:r>
        <w:rPr>
          <w:i/>
          <w:color w:val="000000"/>
          <w:sz w:val="28"/>
          <w:szCs w:val="28"/>
        </w:rPr>
        <w:t>обеих</w:t>
      </w:r>
      <w:r>
        <w:rPr>
          <w:color w:val="000000"/>
          <w:sz w:val="28"/>
          <w:szCs w:val="28"/>
        </w:rPr>
        <w:t>  </w:t>
      </w:r>
      <w:r>
        <w:rPr>
          <w:rStyle w:val="Emphasis"/>
          <w:color w:val="000000"/>
          <w:sz w:val="28"/>
          <w:szCs w:val="28"/>
        </w:rPr>
        <w:t>руках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фемолки, пылесос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энергию принёс.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Стучат кулаком одной руки о кулак другой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смотрите, я отключила ноутбук от розетки, а он продолжает работать…. И телефон тоже работает…. А все потому, что в этих приборах есть батарейки, в которых ток живет и хранитс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батарейка – это источник электрического ток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давайте попросим мальчика  </w:t>
      </w:r>
      <w:r>
        <w:rPr>
          <w:rStyle w:val="StrongEmphasis"/>
          <w:b w:val="false"/>
          <w:color w:val="000000"/>
          <w:sz w:val="28"/>
          <w:szCs w:val="28"/>
        </w:rPr>
        <w:t>Наурашу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казать нам об электрическом токе и батарейках.</w:t>
      </w:r>
    </w:p>
    <w:p>
      <w:pPr>
        <w:pStyle w:val="Style15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слушивание урока №1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теперь возьмите все по батарейке и посмотрите, где плюс, а где минус. Это полюса батарейки, чтобы правильно подключить батарейку, нужно обращать внимание на полюсы.</w:t>
      </w:r>
    </w:p>
    <w:p>
      <w:pPr>
        <w:pStyle w:val="Style15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ведение опыта 1 «Три батарейки»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Воспитатель показывает полюсы на батарейке и обращает внимание детей на их обозначение «+» и «-». Так же показывает блок для батареек, предлагает вставить в него батарейки детям. Измерить с помощью датчика их заряд. Воспитатель предлагает поставить батарейки в ином порядке, измерить их заряд.)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Ребята, батарейки имеют свой срок годности и заряд тока в них не вечен. Когда батарейка устаревает, она не обеспечивает прибор током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Батарейки к сожалению не питают растения, а даже наоборот, могут вредить природе, ведь вещества, из которых сделана батарейка, ядовиты. Нужно правильно избавляться или как говорят взрослые, утилизировать     батарейки.</w:t>
      </w:r>
    </w:p>
    <w:p>
      <w:pPr>
        <w:pStyle w:val="Style15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ведение опыта «Электрояблоко» и «Электролимон»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посмотрите, я принесла на занятие яблоко и лимон. На наших плодах нарисован знак – молния. Что это значит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Они могут вырабатывать электрический ток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Как это можно проверить с помощью Наураши?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 xml:space="preserve">Взять плод, вставить специальные пластинки, подсоединить их к специальному датчику электричеств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181818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1111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Для того, чтобы реакция началась и мелкие частички - атомы - начали заряжаться зарядами “+” и “-”, в плоды нужно вставить специальные пластинки</w:t>
      </w:r>
      <w:r>
        <w:rPr>
          <w:rFonts w:eastAsia="Times New Roman" w:cs="Arial" w:ascii="Arial" w:hAnsi="Arial"/>
          <w:color w:val="181818"/>
          <w:sz w:val="17"/>
          <w:szCs w:val="1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(демонстрирует электроды)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.</w:t>
      </w:r>
      <w:r>
        <w:rPr>
          <w:rFonts w:eastAsia="Times New Roman" w:cs="Arial" w:ascii="Arial" w:hAnsi="Arial"/>
          <w:i/>
          <w:color w:val="111111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Дети рассматривают пластинки из разных материал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динаковые ли эти пластинки? Чем они отличаются?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Пластинки отличаются цвет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!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ни разного цвета,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тому что сделаны из разного материал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еребристый - цинк, золотистый - мед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181818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Воспитатель предлагает, выбрать по желанию плод и проделать опы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Опыт 2 «Электрояблоко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Опыт 3 «Электролимон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тлично! Предлагаю  озвучить результаты опыта и сформулировать вывод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shd w:fill="FFFFFF" w:val="clear"/>
          <w:lang w:eastAsia="ru-RU"/>
        </w:rPr>
        <w:t>Дети: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Фрукты  могут вырабатывать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, поэтому их можно назвать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электроплодами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.</w:t>
      </w:r>
    </w:p>
    <w:p>
      <w:pPr>
        <w:pStyle w:val="Style15"/>
        <w:spacing w:before="0" w:after="0"/>
        <w:jc w:val="both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ая часть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Мы отлично потрудились, ребята, и узнали много нового. От чего работают приборы?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От электрического ток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Где живет ток?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Он поступает в наши дома по электрическим проводам от электростанци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Сколько полюсов у батарейки?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У батарейки два полюса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«+» и «-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чему фрукты получили новое наз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электроплоды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отому что они работают как батарейки, могут вырабатывать электриче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ое спасибо за работу! До новых встреч!</w:t>
      </w:r>
    </w:p>
    <w:p>
      <w:pPr>
        <w:pStyle w:val="Style15"/>
        <w:spacing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25:00Z</dcterms:created>
  <dc:creator>Бегуновы</dc:creator>
  <dc:description/>
  <cp:keywords/>
  <dc:language>en-US</dc:language>
  <cp:lastModifiedBy>Евгений</cp:lastModifiedBy>
  <dcterms:modified xsi:type="dcterms:W3CDTF">2024-01-29T07:21:00Z</dcterms:modified>
  <cp:revision>9</cp:revision>
  <dc:subject/>
  <dc:title/>
</cp:coreProperties>
</file>