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Областной конкурс юных литераторов «Рыжий лис»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color w:val="000000"/>
          <w:lang w:eastAsia="zh-CN"/>
        </w:rPr>
        <w:t>Номинация «</w:t>
      </w:r>
      <w:r>
        <w:rPr>
          <w:b/>
          <w:lang w:eastAsia="en-US"/>
        </w:rPr>
        <w:t>Рассказ</w:t>
      </w:r>
      <w:r>
        <w:rPr>
          <w:color w:val="000000"/>
          <w:lang w:eastAsia="zh-CN"/>
        </w:rPr>
        <w:t>»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olor w:val="222222"/>
          <w:shd w:fill="FFFFFF" w:val="clear"/>
          <w:lang w:eastAsia="en-US"/>
        </w:rPr>
      </w:pPr>
      <w:r>
        <w:rPr>
          <w:b/>
          <w:color w:val="222222"/>
          <w:shd w:fill="FFFFFF" w:val="clear"/>
          <w:lang w:eastAsia="en-US"/>
        </w:rPr>
        <w:t>«Вулканоежки»</w:t>
      </w:r>
    </w:p>
    <w:p>
      <w:pPr>
        <w:pStyle w:val="Normal"/>
        <w:jc w:val="center"/>
        <w:rPr>
          <w:b/>
          <w:b/>
          <w:color w:val="000000"/>
          <w:shd w:fill="FFFFFF" w:val="clear"/>
          <w:lang w:eastAsia="zh-CN"/>
        </w:rPr>
      </w:pPr>
      <w:r>
        <w:rPr>
          <w:b/>
          <w:color w:val="000000"/>
          <w:shd w:fill="FFFFFF" w:val="clear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jc w:val="right"/>
        <w:rPr/>
      </w:pPr>
      <w:r>
        <w:rPr>
          <w:rFonts w:eastAsia="Times New Roman"/>
          <w:b/>
          <w:lang w:eastAsia="zh-CN"/>
        </w:rPr>
        <w:t>Автор:</w:t>
      </w:r>
      <w:r>
        <w:rPr>
          <w:rFonts w:eastAsia="Times New Roman"/>
          <w:lang w:eastAsia="zh-CN"/>
        </w:rPr>
        <w:t xml:space="preserve"> </w:t>
      </w:r>
      <w:r>
        <w:rPr>
          <w:color w:val="222222"/>
          <w:shd w:fill="FFFFFF" w:val="clear"/>
        </w:rPr>
        <w:t>Шевченко Никита  Денисович</w:t>
      </w:r>
      <w:r>
        <w:rPr>
          <w:rFonts w:eastAsia="Times New Roman"/>
          <w:lang w:eastAsia="zh-CN"/>
        </w:rPr>
        <w:t xml:space="preserve">, </w:t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954" w:leader="none"/>
        </w:tabs>
        <w:ind w:left="5529" w:hanging="1843"/>
        <w:jc w:val="right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>10 «А» кл. ГБОУ СО</w:t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954" w:leader="none"/>
        </w:tabs>
        <w:ind w:left="5529" w:hanging="1843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>«Лицей 57(Базовая школа РАН)»</w:t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3500" w:leader="none"/>
          <w:tab w:val="left" w:pos="5460" w:leader="none"/>
        </w:tabs>
        <w:ind w:left="5529" w:hanging="1843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ab/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3500" w:leader="none"/>
          <w:tab w:val="left" w:pos="5460" w:leader="none"/>
        </w:tabs>
        <w:ind w:left="3640" w:hanging="0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5059" w:leader="none"/>
          <w:tab w:val="left" w:pos="5400" w:leader="none"/>
          <w:tab w:val="left" w:pos="5460" w:leader="none"/>
          <w:tab w:val="right" w:pos="8647" w:leader="none"/>
        </w:tabs>
        <w:ind w:left="5400" w:hanging="1800"/>
        <w:rPr/>
      </w:pPr>
      <w:r>
        <w:rPr>
          <w:rFonts w:eastAsia="Times New Roman"/>
          <w:b/>
          <w:lang w:eastAsia="zh-CN"/>
        </w:rPr>
        <w:tab/>
        <w:t xml:space="preserve">Педагог: </w:t>
      </w:r>
      <w:r>
        <w:rPr>
          <w:rFonts w:eastAsia="Times New Roman"/>
          <w:lang w:eastAsia="zh-CN"/>
        </w:rPr>
        <w:t>Башарова Галина Михайловна,</w:t>
        <w:tab/>
        <w:t>учитель рус. языка и литературы ГБОУ СО «Лицей 57(Базовая школа РАН)», педагог доп. образования</w:t>
      </w:r>
    </w:p>
    <w:p>
      <w:pPr>
        <w:pStyle w:val="Normal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024</w:t>
      </w:r>
    </w:p>
    <w:p>
      <w:pPr>
        <w:pStyle w:val="Normal"/>
        <w:jc w:val="center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/>
      </w:pPr>
      <w:r>
        <w:rPr>
          <w:b/>
          <w:i/>
          <w:color w:val="222222"/>
          <w:shd w:fill="FFFFFF" w:val="clear"/>
          <w:lang w:eastAsia="en-US"/>
        </w:rPr>
        <w:t>Шевченко Никита  Денисович, 10 класс,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i/>
          <w:i/>
          <w:color w:val="222222"/>
          <w:shd w:fill="FFFFFF" w:val="clear"/>
          <w:lang w:eastAsia="en-US"/>
        </w:rPr>
      </w:pPr>
      <w:r>
        <w:rPr>
          <w:i/>
          <w:color w:val="222222"/>
          <w:shd w:fill="FFFFFF" w:val="clear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i/>
          <w:i/>
          <w:color w:val="222222"/>
          <w:shd w:fill="FFFFFF" w:val="clear"/>
          <w:lang w:eastAsia="en-US"/>
        </w:rPr>
      </w:pPr>
      <w:r>
        <w:rPr>
          <w:rFonts w:eastAsia="Times New Roman"/>
          <w:i/>
          <w:color w:val="222222"/>
          <w:shd w:fill="FFFFFF" w:val="clear"/>
          <w:lang w:eastAsia="en-US"/>
        </w:rPr>
        <w:t xml:space="preserve">   </w:t>
      </w:r>
      <w:r>
        <w:rPr>
          <w:i/>
          <w:color w:val="222222"/>
          <w:shd w:fill="FFFFFF" w:val="clear"/>
          <w:lang w:eastAsia="en-US"/>
        </w:rPr>
        <w:t>Самарской области «Лицей№57 (Базовая школа РАН)»,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i/>
          <w:i/>
          <w:color w:val="222222"/>
          <w:shd w:fill="FFFFFF" w:val="clear"/>
          <w:lang w:eastAsia="en-US"/>
        </w:rPr>
      </w:pPr>
      <w:r>
        <w:rPr>
          <w:i/>
          <w:color w:val="222222"/>
          <w:shd w:fill="FFFFFF" w:val="clear"/>
          <w:lang w:eastAsia="en-US"/>
        </w:rPr>
        <w:t>Педагог: Башарова Галина Михайловна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i/>
          <w:i/>
          <w:color w:val="222222"/>
          <w:shd w:fill="FFFFFF" w:val="clear"/>
          <w:lang w:eastAsia="en-US"/>
        </w:rPr>
      </w:pPr>
      <w:r>
        <w:rPr>
          <w:b/>
          <w:i/>
          <w:color w:val="2222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olor w:val="222222"/>
          <w:shd w:fill="FFFFFF" w:val="clear"/>
          <w:lang w:eastAsia="en-US"/>
        </w:rPr>
      </w:pPr>
      <w:r>
        <w:rPr>
          <w:b/>
          <w:color w:val="2222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olor w:val="222222"/>
          <w:shd w:fill="FFFFFF" w:val="clear"/>
          <w:lang w:eastAsia="en-US"/>
        </w:rPr>
      </w:pPr>
      <w:r>
        <w:rPr>
          <w:b/>
          <w:color w:val="222222"/>
          <w:shd w:fill="FFFFFF" w:val="clear"/>
          <w:lang w:eastAsia="en-US"/>
        </w:rPr>
        <w:t>Вулканоежки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olor w:val="222222"/>
          <w:shd w:fill="FFFFFF" w:val="clear"/>
          <w:lang w:eastAsia="en-US"/>
        </w:rPr>
      </w:pPr>
      <w:r>
        <w:rPr>
          <w:b/>
          <w:color w:val="222222"/>
          <w:shd w:fill="FFFFFF" w:val="clear"/>
          <w:lang w:eastAsia="en-US"/>
        </w:rPr>
        <w:t>Рассказ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olor w:val="222222"/>
          <w:shd w:fill="FFFFFF" w:val="clear"/>
          <w:lang w:eastAsia="en-US"/>
        </w:rPr>
      </w:pPr>
      <w:r>
        <w:rPr>
          <w:b/>
          <w:color w:val="2222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222222"/>
          <w:shd w:fill="FFFFFF" w:val="clear"/>
          <w:lang w:eastAsia="en-US"/>
        </w:rPr>
        <w:t xml:space="preserve">Профессор Николай Сергеевич Смычкин посвятил всю свою жизнь поиску новых видов энергии. Николай Сергеевич любил науку и преклонялся перед ней. Единственным, кто мог «поспорить» с дедом, был его внук Егорк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222222"/>
          <w:shd w:fill="FFFFFF" w:val="clear"/>
          <w:lang w:eastAsia="en-US"/>
        </w:rPr>
        <w:t>Стояла середина лета, и мальчик с удовольствием проводил время на даче у дедушки с бабушкой. Загородный домик был очень уютненьким, в общем, таким, в котором, можно сказать, душа отдыха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В один из летних вечеров Егорка с дедулей пили чай на улице.  Бабушка испекла свой фирменный творожный пирог, и каждый, надев маску кулинарного критика, смаковал каждый кусочек, запивая его душистым чаем с чабрецом. В саду играли свою концертную партию сверчки, в воздухе витали запахи цветов – все это создавало атмосферу спокойствия и счастья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Дедуля! – попросил Егорка,- расскажи что-нибудь интересное, но только обязательно сказочное!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Дед улыбнулся (его тешила любознательность Егорки), обнял любимого внука и сказа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-Отчего ж не рассказать?  Но только учти: то, что я тебе поведаю – тайна за семью печатями, об этом нельзя никому рассказывать. В общем, ты сам все поймешь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Николай Сергеевич начал свой рассказ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-В далеком краю, на Камчатке, живут маленькие существа – Вулканоежки, которые являются смотрителями вулканов. Они следят за температурой внутри жерлов, чтобы она никогда не падала. Геотермальная энергия, сконцентрированная в вулканах, способна протянуть руку помощи человеку, ведь одна из самых красивых планет во Вселенной – наша Земля. Она стоит на пороге глобального экологического кризиса. Камчатка – это удивительный край вулканов и ледников, горячих источников и кипящих гейзеров, стремительных рек, озёр и водопадов. Вулканоежки – большие труженики, хорошо разбираются в химии, ведь им приходится поддерживать оптимальный состав лавы. Мы с тобой Егорка уже говорили о строении вулканов, помнишь?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Да, конечно, дедуль, я все помню, - ответил вну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Ну так вот,- продолжил профессор,- знаешь, я несколько раз ездил с экспедицией на Камчатку. Интересная история приключилась с нами. В тот раз мы с друзьями-коллегами  расставили туристический лагерь рядом с вулканом Шишель. Стояла прекрасная погода. Лес, воздух – все казалось таким чистым и звонким. Мы прекрасно поужинали похлебкой, приятно пахнущей дымком, которую приготовили на костре. Все устали от длительного перелета и решили лечь спать, тем более, что на следующий день нас ждала серьезная исследовательская работа по компонентному составу лавы. Наш институт в то время занимался передовыми разработками в области альтернативной энергетики. Ярко светили звезды, вокруг стояла прямо-таки звенящая тишин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222222"/>
          <w:shd w:fill="FFFFFF" w:val="clear"/>
          <w:lang w:eastAsia="en-US"/>
        </w:rPr>
        <w:t>Мне не спалось, и я решил выйти из палатки, немножко пройтись. Вдруг я услышал какое-то сопение. Сначала мне показалось, что это ежики, но тут я отчетливо услышал голоса, которые явно принадлежали существам разумным. Они спорили, я прислушался, и вдруг перед моими глазами появился чудной пухленький человечек, который ростом едва доставал мне до колен. Его большие янтарные глаза ярко светились в сумерках. Его оппонент был гораздо ниже, в его зеленых глазах читался стыд, такой же можно было увидеть в очах нерадивого ребенка, невыучившего, как всегда, уроки. И тут я наступил на некстати подвернувшуюся ветку, громкий хруст тут же отвлек существ от их разборок. Как по команде они свернулись клубочком и закатились под ближайшие кусты. Во мне проснулся азарт исследователя, и я решил во что бы то ни стало познакомиться с юркими трусишками. В кармане я нащупал пакетик сухариков, высыпал на ладошку и, приблизившись к кустам, протянул им лакомство. Они с опаской посмотрели на меня. Младший не выдержал и потянулся к угощению, но, завалившись вперед, неуклюже рухнул, свалив еще и меня. К моему удивлению, он весил килограммов  двадцать от силы и был очень горячим. И тут второй человечек, глядя на меня исподлобья, пробубни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Прошу прощения за моего неуклюжего сына. Его голос был усладой для ушей, спокойный и размеренный. Я от удивления снова грохнулся на земл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-Меня зовут Бензиамин Евкентьевич,- продолжал собеседник. Тем временем спутник Бензиамина подбежал  к нему и спрятался за спину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Это мой сын Брондислав,- он указал на малыша за спиной. В его больших, как два блюдца глазах, читались страх и интерес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222222"/>
          <w:shd w:fill="FFFFFF" w:val="clear"/>
          <w:lang w:eastAsia="en-US"/>
        </w:rPr>
        <w:t>- Прошу простить мне мою бестактность. Но как зовут вас?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Times New Roman"/>
          <w:color w:val="222222"/>
          <w:shd w:fill="FFFFFF" w:val="clear"/>
          <w:lang w:eastAsia="en-US"/>
        </w:rPr>
        <w:t xml:space="preserve"> </w:t>
      </w:r>
      <w:r>
        <w:rPr>
          <w:color w:val="222222"/>
          <w:shd w:fill="FFFFFF" w:val="clear"/>
          <w:lang w:eastAsia="en-US"/>
        </w:rPr>
        <w:t xml:space="preserve">Бензиамин продолжал диалог. Я сообщил ему свое имя, и мой новоявленный знакомый пожал мне руку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А что вы здесь делаете одни в столь позднее время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 Наша мама заболела, ей срочно нужно принести воду из гейзера, - подал голос Брондислав. Его голос был очень звонким и веселым. Мы с моим папой весь день провели в поисках вулкана и неожиданно для самих себя заблудились. Я решил помочь моим новым друзьям привел их в палатку и познакомил со своими коллега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 Кто же вы такие?- поинтересовался мой старый друг, зоолог Евгений Миронович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  Мы-Вулканоежки!- хором ответили ему человеч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 А как вода из гейзера поможет вашей матери? И старший из наших гостей описал всю сложность процесса восстановления здоровья Вулканоеж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- Гейзерная вода-это целебный источник, способный давать миру энергию – чистую и сильную, мы – Вулканоежки – питаемся ей. Состав гейзерной воды очень разнообразен. Он отличается в зависимости от климата и рельефа. Благодаря энергии гейзеров мы живем до 300 лет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Мы с коллегами были просто ошарашены. Оказалось, что эти чудные человечки обладают колоссальными знаниями, способными произвести революцию в энергетике, дав миру чистый экологический способ добычи электроэнергии. Так как назавтра у нас была запланирована экспедиция на вулкан, мы предложили нашим новым друзьям присоединиться к нашей компании, на что те с радостью согласилис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rFonts w:eastAsia="Times New Roman"/>
          <w:color w:val="222222"/>
          <w:shd w:fill="FFFFFF" w:val="clear"/>
          <w:lang w:eastAsia="en-US"/>
        </w:rPr>
        <w:t xml:space="preserve"> </w:t>
      </w:r>
      <w:r>
        <w:rPr>
          <w:color w:val="222222"/>
          <w:shd w:fill="FFFFFF" w:val="clear"/>
          <w:lang w:eastAsia="en-US"/>
        </w:rPr>
        <w:t xml:space="preserve">Всю ночь мы сидели у костра, ведя научные баталии...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-Деда, а что было дальше?-  спросил Егорка, широко зевая. Мои друзья помогли Вулканоежкам, а позже, основываясь на их рассказе про гейзерную воду, ученые создали гейзерный способ добычи электроэнерг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Но Егорка уже мирно посапывал и не слышал дедовских слов.</w:t>
      </w:r>
    </w:p>
    <w:p>
      <w:pPr>
        <w:pStyle w:val="Normal"/>
        <w:ind w:firstLine="709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8:14:00Z</dcterms:created>
  <dc:creator>Design</dc:creator>
  <dc:description/>
  <cp:keywords/>
  <dc:language>en-US</dc:language>
  <cp:lastModifiedBy>Design</cp:lastModifiedBy>
  <dcterms:modified xsi:type="dcterms:W3CDTF">2024-02-26T18:31:00Z</dcterms:modified>
  <cp:revision>1</cp:revision>
  <dc:subject/>
  <dc:title/>
</cp:coreProperties>
</file>