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«Детский сад № 19 «Хрустал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» г. Минус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606, г. Минусинск, ул. Тимирязева, 3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артотека музыкально - дидактических игр во второй млад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дготовила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ихайлова А.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г. Минусинск,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на развитие чувства ри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Как бегают зверя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стукивание кулачками медленного, среднего и быстрого ритмического рису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выстукивает ритм в различном темпе, связывая с образами животных (медведь-, заяц-, мышка-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Песенки-ритм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хлопывать заданный текстом ритмический рису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проговаривает текст стихотворения, дети прохлопыва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ша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лошадка - тонконожка (дети хлопают цок-цок-ц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чет, скачет по дорожке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онко цокают копытца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глашают прокатиться</w:t>
        <w:tab/>
        <w:tab/>
        <w:tab/>
        <w:t>цок-цок-ц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солнце пригревать, вьют пичуги гнезды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есни распевать бойкие 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к, чик-чирик, чик, чик, 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валя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 неваляшки-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, звоном зали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Дили-день, дили-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кланяться весь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клон и нам пок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 Дили-дон, дили-до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развитие звуковысотн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тица и птен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звуки по высоте: высокие и низк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авая детям понятие о низких и высоких звуках, воспитатель ориентирует детей, связывая звуки с образами животных и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ие голоса</w:t>
        <w:tab/>
        <w:tab/>
        <w:tab/>
        <w:tab/>
        <w:t>Высокие голо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ведь</w:t>
        <w:tab/>
        <w:tab/>
        <w:tab/>
        <w:tab/>
        <w:tab/>
        <w:t>Пт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тица</w:t>
        <w:tab/>
        <w:tab/>
        <w:tab/>
        <w:tab/>
        <w:tab/>
        <w:t>Птен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а</w:t>
        <w:tab/>
        <w:tab/>
        <w:tab/>
        <w:tab/>
        <w:tab/>
        <w:tab/>
        <w:t>Козл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й куб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подражать звучанию голосов животных, используя возможности сил и тембра своего голо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Педагог и дети стоят или сидят в кругу. Звучит любая веселая мелодия, и дети передают кубик друг другу. Педагог и дети произносят тек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бик детям перед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пришел к нам уга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 которого оказался кубик, бросает его на пол в кругу. Педагог спрашивает, кто изображен на кубике. Дети отвечают. Если там нарисована кошка, педагог предлагает ребенку, который бросал кубик показать голосом, как кошечка здоровается («Мяу, мяу») и т.п. На гранях изображены: кошечка, собачка, петушок, поросенок, лошадка, у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развитие интеллектуальных музыкальных способностей и музыкальной памя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о-груст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построение музы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слушают музыку и самостоятельно выбирают карточку с изображением веселого или грустного кло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слушают и изображают мим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езнь куклы»-«Новая кукла» П.И.Чай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как по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торение звукоподражания за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свой вариант песенки: куклы –ля-ля-ля, мамы – баю-бай, зайки - тра-та-та, медведя – бум-бум, воробей – чик-чирик и т.д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развитие тембров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адай, на чем играет зай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тембры различных музыкальных инструментов: погремушки, барабана, бубна, ложек, дудочки, колоколь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К детям в гости приходит зайка с волшебной коробочкой с инструментами. Дети угадывают, на чем играет з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в домике жив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память, связав героев сказок с определенным музыкальным инструмен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и знакомятся с персонажами сказки, которые живут в музыкальном домике. У каждого персонажа есть любимый музыкальный инструмент (медведь – бубен, заяц – барабан, петушка – погремушка, птичка - колокольчик). Дети запоминают и угадывают, кто в домике живет по звучанию соответствующего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развитие динамическ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рабанщ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динамические оттенки: громко, ти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играет на барабане простой ритмический рисунок сначала громко (ребенок повторяет), затем – тихо (ребенок повторя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ги и нож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менять шаг на бег с изменением динамики музыки (громко, тих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оет гром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е ноги шли по доро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п, топ, топ, топ, топ, топ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 бежали по дорожк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 громкое пение идет с детьми, высоко поднимая колени, под тихое пение выполняется мелкий бег. При закреплении дети выполняют самостоятельно под п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хо-гром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относить тихие и громкие хлопки с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оговаривает текст с соответствующим динамическим оттен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ебяток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хо-тихо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че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так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и хло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кла шагает и бега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полнять движения, соответствующие текс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ям раздаются музыкальные инструменты, у воспитателя – кукла. 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 будем мы игр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кла будет танцевать (дети играют, кукла танцует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будем мы играть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жет кукла наша спать (выполняются движения по текс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усложняется, если играть индивидуально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44:00Z</dcterms:created>
  <dc:creator>Admin</dc:creator>
  <dc:description/>
  <cp:keywords/>
  <dc:language>en-US</dc:language>
  <cp:lastModifiedBy>User</cp:lastModifiedBy>
  <dcterms:modified xsi:type="dcterms:W3CDTF">2024-02-26T13:39:00Z</dcterms:modified>
  <cp:revision>8</cp:revision>
  <dc:subject/>
  <dc:title/>
</cp:coreProperties>
</file>