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Планирование родительских собраний на 2019-2020 год в старшей группе «Смешарик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954"/>
        <w:gridCol w:w="170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мероприят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Возрастные особенности ребёнка шестого года жизни».</w:t>
            </w:r>
          </w:p>
          <w:p>
            <w:pPr>
              <w:pStyle w:val="Normal"/>
              <w:ind w:left="709" w:hanging="709"/>
              <w:rPr/>
            </w:pPr>
            <w:r>
              <w:rPr/>
              <w:t>Цель: повышение педагогической компетенции родителей в вопросах воспитания и обучения детей шестого года жизни. Знакомство родителей с программой воспитания детей в детском сад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бор данных о семьях воспитанников, вновь прибывших в группу.</w:t>
            </w:r>
          </w:p>
          <w:p>
            <w:pPr>
              <w:pStyle w:val="Normal"/>
              <w:ind w:left="709" w:hanging="709"/>
              <w:rPr/>
            </w:pPr>
            <w:r>
              <w:rPr/>
              <w:t>Цель: выявить социально – экономическое положение семьи, в которой воспитывается ребенок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Ширма «Игра в семейном воспитании»</w:t>
            </w:r>
          </w:p>
          <w:p>
            <w:pPr>
              <w:pStyle w:val="Normal"/>
              <w:ind w:left="709" w:hanging="709"/>
              <w:rPr/>
            </w:pPr>
            <w:r>
              <w:rPr/>
              <w:t>Цель: сформировать у родителей представления о том, что игра является ведущим видом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Режим дня, наши занятия в саду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нформационного стен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5.10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66" w:hanging="709"/>
              <w:rPr/>
            </w:pPr>
            <w:r>
              <w:rPr/>
              <w:t>Консультация родителей: «Одежда детей на прогулку в разные сезоны».</w:t>
            </w:r>
          </w:p>
          <w:p>
            <w:pPr>
              <w:pStyle w:val="Normal"/>
              <w:ind w:left="709" w:hanging="709"/>
              <w:rPr/>
            </w:pPr>
            <w:r>
              <w:rPr/>
              <w:t>Цель: Ознакомление родителей с основными факторами, способствующими укреплению и сохранению здоровья дошкольников в домашних условиях и в условиях детского сада.</w:t>
            </w:r>
          </w:p>
          <w:p>
            <w:pPr>
              <w:pStyle w:val="Normal"/>
              <w:numPr>
                <w:ilvl w:val="0"/>
                <w:numId w:val="5"/>
              </w:numPr>
              <w:ind w:left="1066" w:hanging="709"/>
              <w:rPr/>
            </w:pPr>
            <w:r>
              <w:rPr/>
              <w:t>Фоторепортаж «Лучшие на свете впечатления о лете!»</w:t>
            </w:r>
          </w:p>
          <w:p>
            <w:pPr>
              <w:pStyle w:val="Normal"/>
              <w:ind w:left="709" w:hanging="709"/>
              <w:rPr/>
            </w:pPr>
            <w:r>
              <w:rPr/>
              <w:t>Цель: Поделиться с помощью фотографий и описательных рассказов воспоминаниями о летних поездках, увиденных достопримечательностях.</w:t>
            </w:r>
          </w:p>
          <w:p>
            <w:pPr>
              <w:pStyle w:val="Normal"/>
              <w:numPr>
                <w:ilvl w:val="0"/>
                <w:numId w:val="5"/>
              </w:numPr>
              <w:ind w:left="1066" w:hanging="709"/>
              <w:rPr/>
            </w:pPr>
            <w:r>
              <w:rPr/>
              <w:t>«Час скакалки» (совместная вечерняя деятельность - скипинг).</w:t>
            </w:r>
          </w:p>
          <w:p>
            <w:pPr>
              <w:pStyle w:val="Normal"/>
              <w:ind w:left="709" w:hanging="709"/>
              <w:rPr/>
            </w:pPr>
            <w:r>
              <w:rPr/>
              <w:t>Цель: Заинтересовать детей и родителей скакалкой. Познакомить с её историей, разновидностями, играми и упражнениями с ней, разным видам прыж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фотографий в приемной группового поме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 деятельность родителей, детей и воспита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апка-передвижка: «История Нового год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сультация: «Как легко выучить стихотворение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Цель: повышение педагогической компетенции родителей в вопросах различных методов и приемов при заучивании стихотворений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Зимние забав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Конкурс – выставка «Ёлочка – зелёная красавица»</w:t>
            </w:r>
          </w:p>
          <w:p>
            <w:pPr>
              <w:pStyle w:val="Normal"/>
              <w:rPr/>
            </w:pPr>
            <w:r>
              <w:rPr/>
              <w:t>Новогодний праздн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ого ст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нформационного сте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11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комендация «Зимние виды спорта с детьми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ривлечение родителей к совместным с детьми занятиям зимним видам спорт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пка передвижка: «Соблюдаем ПДД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мятка «Почему дети ведут себя «ПЛОХО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вышение педагогической компетенции родител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Анкетирование родителей «Выявление удовлетворённости родителей качеством образования, работой педагогического коллектива старшей группы ДОУ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выявить уровень удовлетворённости родителей качеством образования анализ информац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нформационного стенда</w:t>
            </w:r>
          </w:p>
          <w:p>
            <w:pPr>
              <w:pStyle w:val="Normal"/>
              <w:rPr/>
            </w:pPr>
            <w:r>
              <w:rPr/>
              <w:t>Раздача памяток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дительское собрание «А как речь–то говорит, словно реченька журчит!»</w:t>
            </w:r>
          </w:p>
          <w:p>
            <w:pPr>
              <w:pStyle w:val="Normal"/>
              <w:rPr/>
            </w:pPr>
            <w:r>
              <w:rPr/>
              <w:t>Цель: Приобщить родителей к развитию познавательно–речевых знаний и умений у детей. Развивать желание у каждого родителя решать речевые проблемы своего ребён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стенгазеты «Наши Защитник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амятка: «Трудовое воспит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 деятельность воспитателей и родителей</w:t>
            </w:r>
          </w:p>
          <w:p>
            <w:pPr>
              <w:pStyle w:val="Normal"/>
              <w:rPr/>
            </w:pPr>
            <w:r>
              <w:rPr/>
              <w:t>Раздача родителям памя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246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крытое занятие: «Детская книга-лучший помощник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Создать психологически благоприятный климат для родител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матическая выставка рисунков «Моей любимой мамочке!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амятка «Весенний авитаминоз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Информирование родителей о профилактике весеннего авитамино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 деятельность воспитателей и родителей</w:t>
            </w:r>
          </w:p>
          <w:p>
            <w:pPr>
              <w:pStyle w:val="Normal"/>
              <w:rPr/>
            </w:pPr>
            <w:r>
              <w:rPr/>
              <w:t>Раздача родителям памя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комендация «Раскрываем тайны детского рисунка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вышение психолого-педагогической компетенции родител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ставка детской художественной литературы «Мы читаем детям вслух». (Международный День Детской Книги – 2 апреля)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Вовлечение родителей в работу ДОУ по познавательно – речевому и художественно – эстетическому развитию дет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нсультация: «Роль книги в жизни ребенка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вышение педагогической компетенции родителей в вопросах пользы книги в познавательно– речевом развитии дошкольник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 деятельность воспитателей и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Полезные игрушки», «Мы помним, мы гордимся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емейные посиделки. 15 мая «День семьи».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емонстрация сформированных умений и навыков, знаний детей, родителей.</w:t>
            </w:r>
          </w:p>
          <w:p>
            <w:pPr>
              <w:pStyle w:val="Normal"/>
              <w:ind w:left="360" w:hanging="0"/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ind w:left="360" w:hanging="0"/>
              <w:rPr/>
            </w:pPr>
            <w:r>
              <w:rPr/>
              <w:t>Способствовать формированию коллектива групп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апка- передвижка: «Летние развлеч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  <w:p>
            <w:pPr>
              <w:pStyle w:val="Normal"/>
              <w:rPr/>
            </w:pPr>
            <w:r>
              <w:rPr/>
              <w:t>Совместная деятельность воспитателей и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нформационного сте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2:00Z</dcterms:created>
  <dc:creator>ПК</dc:creator>
  <dc:description/>
  <cp:keywords/>
  <dc:language>en-US</dc:language>
  <cp:lastModifiedBy>Пользователь Windows</cp:lastModifiedBy>
  <cp:lastPrinted>2019-10-21T19:43:00Z</cp:lastPrinted>
  <dcterms:modified xsi:type="dcterms:W3CDTF">2019-10-31T13:52:00Z</dcterms:modified>
  <cp:revision>2</cp:revision>
  <dc:subject/>
  <dc:title>Планирование родительских собраний на 2018-2019 год в средней группе «Смешарики»</dc:title>
</cp:coreProperties>
</file>