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Всероссийский фестиваль «Футбол в школе 20/24»,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«Футбольная карусель»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  <w:t>МБДОУ № 223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 рамках фестиваля, с детьми 2018 года рождения и старше проведена круговая тренировка. Ребята на станциях ребята выполняли задания и игровые упражнения с мячом, далее по сигналу смещались на следующую станцию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#</w:t>
      </w:r>
      <w:r>
        <w:rPr>
          <w:b/>
          <w:i/>
          <w:sz w:val="28"/>
          <w:szCs w:val="28"/>
        </w:rPr>
        <w:t>футболвшкол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938520" cy="607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07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14:00Z</dcterms:created>
  <dc:creator>Денис</dc:creator>
  <dc:description/>
  <cp:keywords/>
  <dc:language>en-US</dc:language>
  <cp:lastModifiedBy>Денис</cp:lastModifiedBy>
  <dcterms:modified xsi:type="dcterms:W3CDTF">2024-02-28T14:53:00Z</dcterms:modified>
  <cp:revision>7</cp:revision>
  <dc:subject/>
  <dc:title/>
</cp:coreProperties>
</file>