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b/>
          <w:bCs/>
          <w:color w:val="000000"/>
          <w:sz w:val="40"/>
          <w:szCs w:val="40"/>
        </w:rPr>
        <w:t>Конспект игрового занятия по ФЭМП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40"/>
          <w:szCs w:val="40"/>
        </w:rPr>
        <w:t>в подготовительной группе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40"/>
          <w:szCs w:val="40"/>
        </w:rPr>
        <w:t>Тема: Веселый счет.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Цель: 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развитие математических способностей воспитанников.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Задачи: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1. Закрепить счет в пределах двадцати, в прямом и обратном порядке;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2. Развивать слуховое внимание и координацию движений;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3. Развивать логическое мышление детей;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4. Совершенствовать знания о геометрических фигурах и ориентировку на плоскости;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5.Воспитывать чувство товарищества, желание прийти на помощь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6.Уметь ориентироваться в пространстве на ограниченной плоскости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Материалы: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 наборы цифр, карточки с цифрами от 1 до 20, счетные палочки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ХОД НОД: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Мотивация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: Воспитатель: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- Ребята, какое у вас сегодня настроение? (Ответы детей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- Давайте возьмемся за руки и дружно произнесем наш девиз: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Мы веселые ребята,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Мы ребята-дошколята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икого не обижаем,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Как заботиться мы знаем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икого в беде не бросим,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е отнимем, а попросим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Пусть всем будет хорошо,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Будет радостно, легко!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Проводится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дидактическая игра «Найди лишнее»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1. Зима, весна, март, лето?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2. Декабрь, апрель, осень, июнь?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3. Среда, ночь, четверг, суббота?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4. Пять, восемь, семь, утро?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Ребята нам пришло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письмо.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 Посмотрим, что там?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Рассматривает конверт и удивленно говорит: «Ребята, это письмо нам прислала сама Царица Математика. Вот, послушайте, что она пишет». Читает письмо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(Конверт с письмом оформлен цифрами, знаками, геометрическими фигурами.)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i/>
          <w:iCs/>
          <w:color w:val="000000"/>
          <w:sz w:val="28"/>
          <w:szCs w:val="28"/>
        </w:rPr>
        <w:t>«Здравствуйте, дорогие ребята! Пишет вам Царица Математика. Мне нужна ваша помощь. Дело в том, что в мое математическое царство забрался двоечник и хулиган. Он сотворил ужасные вещи: разрушил геометрические фигуры в моем городе, совершенно не знает цифр. Этот двоечник испортил узоры из счетных палочек, решил задачи с ошибками! Все нарушилось в моем математическом царстве-государстве! Жители моей страны страшно напуганы, и некому нам помочь. Дорогие ребята, если вы смелые, сообразительные, внимательные и не боитесь трудностей, поспешите к нам на помощь! Математическое царство в опасности. Ваш друг Царица Математика»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Ну, что, ребята, поможем Царице Математике навести порядок в ее математическом царстве-государстве?»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Дети: «Да, да, поможем!»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Но попасть в это царство совсем не просто, для этого нужно пройти испытания и достать пароль. Помните, чтобы справиться со всеми трудностями, вы должны быть сообразительными, смелыми, внимательными и наблюдательными. Но самое главное, что вернуться мы сможем только в том случае, если справимся со всеми заданиями. Ну, что, не передумали? Тогда в путь!»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Ребята, давайте поиграем в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игру "Посчитай"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Дети по очереди отвечают на вопросы воспитателя: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ушей у двух кошек? (четыре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дней в неделе? (семь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глаз у светофора? (три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пальцев на одной руке? (пять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солнышек на небе? (одно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лап у двух собак? (восемь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пальцев на двух руках? (десять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в неделе выходных дней? (два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солнышек на небе ночью? (ноль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Какое число больше восьми, но меньше десяти? (девять)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колько пальцев на руках у двух подружек? (двадцать)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Молодцы, ребята, вы успешно прошли испытание и достали пароль, закройте глазки. Откройте, теперь мы с вами в математической стране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А вот и первое задание: вам предстоит стать спасателями и строителями. Разрушился целый город, который состоит из геометрических фигур, но мы его восстановим. Давайте вспомним, из чего состоит город»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Дети: «Из домов, жителей, транспорта, деревьев, животных, птиц, растений»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Задание «Построй город из геометрических фигур»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(На столе лежит: ватман, геометрические фигуры из цветной бумаги разных форм и размеров, клеящие карандаши.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Дети выполняют аппликацию на ватмане из геометрических фигур. «Восстанавливают» разрушенный город: дома, деревья, транспорт, людей, животных, птиц. (Работа проходит в быстром темпе.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Молодцы, ребята! Вы оказались замечательными строителями. Ожила математическая страна, но впереди у нас еще много дел!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Физкультурная минутка «Дни недели»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понедельник я купался,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А во вторник – рисовал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среду долго умывался, 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А в четверг в футбол играл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пятницу я прыгал, бегал,  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Очень долго танцевал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А в субботу, воскресенье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Целый день я отдыхал.  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Сейчас нам предстоит вспомнить геометрические фигуры и восстановить узоры в математической стране, которые испортил двоечник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Игровое задание со счетными палочками - Восстанови узор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 дает детям задание: Постройте фигуру, у которой три угла и три стороны (треугольник)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Постройте фигуру, у которой все стороны равны (квадрат)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Постройте фигуру, у которой две стороны длинные и две стороны короткие (прямоугольник)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Постройте фигуру из 4ех палочек. Что получилось? (квадрат)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Молодцы, ребята, вы прекрасно справились с заданием!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Устали? Давайте немного отдохнем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Физ. минутка: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Буратино потянулся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Раз - нагнулся, два - нагнулся,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Руки в стороны развел,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идно ключик не нашел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Чтобы ключ ему достать,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адо на носочки встать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Крепче Буратино стой,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т он - ключик золотой.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А теперь проверим, кто из вас самый ловкий и внимательный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Игра «Что, где?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море плавало 5 корабликов, к ним приплыло еще 2. Сколько стало корабликов? (5+2=7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аквариуме плавало десять рыбок, купили еще пять рыбок. Сколько стало рыбок? (10+5=15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Ёжик собрал 9 грибов, а потом пошёл в лес и нашёл ещё три. Сколько грибов стало у ёжика? (9+3 =12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вазе было десять яблок, шесть яблок съели. Сколько яблок осталось?(10-6 =4)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а полянке росло 7 грибочков, после дождя выросло еще 3. Сколько стало грибов? (7+3 =10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На грядке росло 6 морковок, пять морковок вытащили. Сколько морковок осталось? (6-5=5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(</w:t>
      </w:r>
      <w:r>
        <w:rPr>
          <w:rFonts w:cs="Montserrat;Times New Roman" w:ascii="Montserrat;Times New Roman" w:hAnsi="Montserrat;Times New Roman"/>
          <w:i/>
          <w:iCs/>
          <w:color w:val="000000"/>
          <w:sz w:val="28"/>
          <w:szCs w:val="28"/>
        </w:rPr>
        <w:t>Дети самостоятельно записывают решение задач и объясняют, почему поставили «плюс» или «минус».)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Молодцы, ребята! Вы прекрасно справились с трудным заданием! А теперь вам предстоит проверка на слух и внимание»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Игра «Кто самый внимательный» 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 объясняет детям правила игры: на один хлопок дети ходят по комнате, на два хлопка - встают в позу аиста, на три хлопка - в позу лягушки. Побеждает тот, кто ни разу не ошибся, кто оказался самый внимательный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Молодцы, ребята, вы все очень внимательные! Вы прекрасно справились со всеми заданиями. Ну, а теперь, последнее задание. Пожалуй, оно самое сложное и необычное, ведь это пароль на выход из математической страны. Вам нужно выложить числовой ряд от одного до 20 в обратном порядке. Если вы правильно расставите числа, то узнаете пароль и сможете его прочесть». Прохождение пароля на выход из волшебной страны. Карточки лежат на ковре в хаотичном порядке цифрами вверх. Дети по очереди подходят и берут по одной карточке, выкладывая числовой ряд в обратном порядке (от двадцати до одного), после чего воспитатель просит детей закрыть глаза и переворачивает карточки на другую сторону. Дети читают «пароль» при помощи воспитателя (на обратной стороне написано слово «Математика ребятишкам») и «возвращаются» домой.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Ну, вот мы и дома, в детском саду. Все математические приключения позади».</w:t>
      </w:r>
    </w:p>
    <w:p>
      <w:pPr>
        <w:pStyle w:val="Style17"/>
        <w:shd w:fill="FFFFFF" w:val="clear"/>
        <w:spacing w:lineRule="atLeast" w:line="450" w:before="0" w:after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Очень хорошо, ребята! А теперь последнее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задание: «Соедини по точкам и раскрась!»</w:t>
      </w:r>
    </w:p>
    <w:p>
      <w:pPr>
        <w:pStyle w:val="Style17"/>
        <w:shd w:fill="FFFFFF" w:val="clear"/>
        <w:spacing w:lineRule="atLeast" w:line="450"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РЕФЛЕКСИЯ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Ребята, а теперь скажите, вам было очень трудно? Что понравилось больше всего? А что бы вы хотели узнать на следующих занятиях? А как вы думаете можно ли стать художником рисуя соединяя цифры?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br/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оспитатель: «Ребята, благодаря знаниям, полученным в детском саду, вы оказали помощь математической стране и ее жителям. Скоро вы пойдете в школу и узнаете там много нового и интересного».</w:t>
      </w:r>
    </w:p>
    <w:p>
      <w:pPr>
        <w:pStyle w:val="Normal"/>
        <w:spacing w:before="0" w:after="200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</w:r>
    </w:p>
    <w:sectPr>
      <w:type w:val="nextPage"/>
      <w:pgSz w:w="11906" w:h="16838"/>
      <w:pgMar w:left="2778" w:right="851" w:gutter="284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51:00Z</dcterms:created>
  <dc:creator>Юлия</dc:creator>
  <dc:description/>
  <dc:language>en-US</dc:language>
  <cp:lastModifiedBy>Юлия</cp:lastModifiedBy>
  <dcterms:modified xsi:type="dcterms:W3CDTF">2024-02-28T14:53:00Z</dcterms:modified>
  <cp:revision>1</cp:revision>
  <dc:subject/>
  <dc:title/>
</cp:coreProperties>
</file>