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Консультация для родителей «Роль семейного чтения в жизни ребенка дошкольного возраста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ервую очередь, этой статьей, хочется донести до родителей значимость книги в жизни ребёнка, да и человека вообще, ответить на главный вопрос: зачем надо читать? Можно ли обойтись без книги, когда наш технически развитый век  предлагает столько альтернатив ей? Кино, телевидение, интернет.</w:t>
      </w:r>
      <w:r>
        <w:rPr>
          <w:color w:val="333333"/>
          <w:sz w:val="28"/>
          <w:szCs w:val="28"/>
          <w:shd w:fill="FFFFFF" w:val="clear"/>
        </w:rPr>
        <w:t xml:space="preserve"> Еще несколько десятков лет назад книга выступала в роли наставника для подрастающего поколения, а сейчас все больше уходит на второй план. Гаджеты занимают лидирующее положе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очется доказать родителям, как важно, начиная с первых шагов, которые делает их малыш в книжном мире, пробудить и закрепить в его душе потребность в чтении, чего он никогда не приобретет, если не будет читать и что нужно сделать, чтобы он полюбил книг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чему детям необходимо читать книги?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ниги способны привить детям ценности, которые они пронесут через всю жизнь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- Книги помогут вашим детям научиться размышлять и фантазировать</w:t>
      </w:r>
    </w:p>
    <w:p>
      <w:pPr>
        <w:pStyle w:val="C3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 xml:space="preserve">- Хорошо развитая речь ребенка –это один из показателей регулярного 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ения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Чтение играет очень важную роль в психофизиологическом развитии     ребенка: развивается фонематический слух, память, внимание, воображ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Чтение развивает познавательные интересы и расширяет кругозор. Из книг и периодики ребенок узнает о других странах и другом образе жизни, о природе, технике, истории и обо всем, что его интерес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книги так хорошо написаны, что будут интересны даже для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люстрации в книгах обогащают детей, способствуют их творческому развитию. Книги помогут вашим детям научиться размышлять и фантазирова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Благодаря чтению развивается речь ребенка и увеличивается его словарный   запас, книга учит маленького человека выражать свои мысли и понимать сказанное дру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для детей делает из них читателей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9"/>
          <w:b/>
          <w:bCs/>
          <w:color w:val="000000"/>
          <w:sz w:val="28"/>
          <w:szCs w:val="28"/>
        </w:rPr>
        <w:t>Рекомендации родителям по развитию интереса у детей к чтению.</w:t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ивайте ребенку интерес к чтению с раннего дет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сказывайте ребенку об авторе прочитанной книг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айте прочитанную книгу в семье, даже если произведение вам не понравилось. Это способствует развитию вашей речи и речи вашего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уйте ребенку книгу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111111"/>
          <w:sz w:val="28"/>
          <w:szCs w:val="28"/>
        </w:rPr>
        <w:t>Воспитывайте бережное отношение к книге, демонстрируя книжные реликвии своей семь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о время чтения сохраняйте зрительный контакт с ребен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Изучайте списки рекомендованных программных произведений детской литературы для домашнего ч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Пусть ваши дети видят, как вы читаете. Это лучший способ показать им, что чтение важно и для вас, и вы наслаждае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Как правильно читать книгу ребенку?</w:t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Не стоит смешивать игровой процесс и чтение. Чтение – это процесс  познания новой информации, и она не будет усвоена ребенком, если он не будет внимательно слушать или отвлекаться на посторонние предметы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- Во время чтения необходимо делать остановки для объяснения незнакомых слов или даже может потребоваться разобрать происходящий сюжет с ребенком. 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Не стоит заставлять ребенка насильно слушать чтение, кому-то достаточно 10-15 минут в день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должно быть в спокойной обстановке, чтобы никакой шум не отвле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- учитель, Книга - наставница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- близкий товарищ и друг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, как ручей, высыхает и старится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выпустишь книгу из рук.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- советчик, 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28"/>
          <w:szCs w:val="28"/>
        </w:rPr>
        <w:t>Книга – разведчик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- активный борец и боец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- нетленная память и вечность, 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тник планеты Земля, наконец.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не просто красивая мебель, 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ложенье дубовых ,шкафов,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- волшебник, умеющий небыль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ыль превращать и в основу ос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Ф.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це хотелось бы сказать, что, как правило, дети копируют поведение своих родителей. Если ребенок с раннего возраста привыкает к тому, что в доме можно найти множество книг, видит читающих взрослых, можно с уверенностью сказать, что чтение станет для него неотъемлемой частью жизни.</w:t>
      </w:r>
    </w:p>
    <w:p>
      <w:pPr>
        <w:pStyle w:val="Normal"/>
        <w:rPr/>
      </w:pPr>
      <w:r>
        <w:rPr>
          <w:sz w:val="28"/>
          <w:szCs w:val="28"/>
        </w:rPr>
        <w:t>Начитанность и образованность – огромный плюс в жизни каждого человека, поэтому фундамент для этого нужно закладывать уже в детстве и чем раньше, тем луч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9">
    <w:name w:val="c9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39:00Z</dcterms:created>
  <dc:creator>1</dc:creator>
  <dc:description/>
  <dc:language>en-US</dc:language>
  <cp:lastModifiedBy>1</cp:lastModifiedBy>
  <dcterms:modified xsi:type="dcterms:W3CDTF">2024-02-25T10:52:00Z</dcterms:modified>
  <cp:revision>1</cp:revision>
  <dc:subject/>
  <dc:title>Консультация для родителей «Роль семейного чтения в жизни ребенка дошкольного возраста»</dc:title>
</cp:coreProperties>
</file>