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9" w:color="000000"/>
          <w:right w:val="thinThickSmallGap" w:sz="2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280" w:after="0"/>
        <w:rPr/>
      </w:pPr>
      <w:r>
        <w:rPr/>
        <w:t>Содерж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Мастер – класс «Загадка как средство развития речи дошкольников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Этапы проведения мастер – клас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Организационный момент, сообщение темы мастер – клас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2. Общая характеристика загадки 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3. Методика составления загадок  по опорным таблица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 Работа в группах – тренинг по составлению загад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5. Формы работы с детьми по составлению загад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ведение итогов мастер – класса, рефлек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мастер-класса:</w:t>
      </w:r>
      <w:bookmarkStart w:id="0" w:name=".D0.92.D1.80.D0.B5.D0.BC.D1.8F_.D0.BF.D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Седнева Марина Анатолье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мастер-класса:</w:t>
      </w:r>
      <w:r>
        <w:rPr>
          <w:rFonts w:cs="Times New Roman" w:ascii="Times New Roman" w:hAnsi="Times New Roman"/>
          <w:sz w:val="28"/>
          <w:szCs w:val="28"/>
        </w:rPr>
        <w:t xml:space="preserve"> предоставить возможность использования методов ТРИЗ по составлению загадок по опорным таблицам на  примере темы: «Загадка как средство развития речи детей дошкольного возраста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знакомить с особенностями, методикой, алгоритмом составления загадок детьми, формами работ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на конкретных примерах способы составления загадок (электронная презентация) в работе по речевому развит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.D0.9F.D1.80.D0.B0.D0.BA.D1.82.D0.B8.D1.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значимость: </w:t>
      </w:r>
      <w:r>
        <w:rPr>
          <w:rFonts w:cs="Times New Roman" w:ascii="Times New Roman" w:hAnsi="Times New Roman"/>
          <w:sz w:val="28"/>
          <w:szCs w:val="28"/>
        </w:rPr>
        <w:t xml:space="preserve">данный мастер-класс может быть интересен воспитателям и педагогам – специалистам в работе по речевому и интеллектуальному развитию детей дошкольного возра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дения мастер-класса будет продемонстрирована методика (алгоритм) работы по составлению загадок детьми разными способами по опорным таблицам. </w:t>
      </w:r>
      <w:bookmarkStart w:id="2" w:name=".D0.9F.D1.80.D0.BE.D0.B3.D0.BD.D0.BE.D0.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й результат мастер-клас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педагогами представления о методике составления загадок детьми по опорным таблицам разными способами  в работе по  речевому развитию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внедрения в образовательный  процесс воспитателей  методов  и приёмов активизации интеллектуальных, творческих способностей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изационный момент, сообщение темы мастер - клас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- Добрый день, уважаемые коллег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- Я рада вас приветствовать на нашем мастер -  клас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В одной древней китайской пословице говорится: «Скажи мне – и я забуду, покажи мне – и я запомню, дай сделать - и я пойм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Эти мудрые слова можно взять как девиз, условие успешной работы с детьми дошкольного возраста, так как именно через показ, наблюдение  и  собственную практическую деятельность ребенок  развивае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Да и мы, педагоги-дошкольники,  люди творческие, неугомонные,  в своей работе с детьми  чаще следуем пословице:  «Лучше сто раз увидеть, чем сто раз услышать».  А еще лучше  - сто раз сдел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оэтому сегодня мне хотелось бы  не просто рассказать, а показать и дать возможность практически опробовать некоторые методические  приёмы, которые я использую в своей работе с детьми по речевому развит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 прежде чем озвучить тему сегодняшнего мастер класса, я хотела бы вас спросить:  о ком можно так сказ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спитывает, но не роди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Обучает, но не учи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Учится, но не 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грает, но не ребенок.   (ВОСПИТАТЕ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- Как вы считаете, к  какому жанру  литературы  можно отнести данный текст?  </w:t>
      </w:r>
      <w:r>
        <w:rPr>
          <w:rFonts w:cs="Times New Roman" w:ascii="Times New Roman" w:hAnsi="Times New Roman"/>
          <w:b/>
          <w:sz w:val="28"/>
        </w:rPr>
        <w:t>ЗАГАД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- Итак, тема нашего сегодняшнего мастер – класса </w:t>
      </w:r>
      <w:r>
        <w:rPr>
          <w:rFonts w:cs="Times New Roman" w:ascii="Times New Roman" w:hAnsi="Times New Roman"/>
          <w:b/>
          <w:sz w:val="28"/>
        </w:rPr>
        <w:t>«Загадка как средство развития речи детей дошкольного возраст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ая характеристика загад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В своей работе с детьми я, как и все воспитатели, часто использую такие малые формы фольклора, как потешки, пестушки, сказки, считалки, скороговорки, пословицы,   в том числе и загад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авайте немного вспомним, что такое загадка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/>
          <w:sz w:val="28"/>
        </w:rPr>
        <w:t>Загадка</w:t>
      </w:r>
      <w:r>
        <w:rPr>
          <w:rFonts w:cs="Times New Roman" w:ascii="Times New Roman" w:hAnsi="Times New Roman"/>
          <w:sz w:val="28"/>
        </w:rPr>
        <w:t xml:space="preserve"> - одна из малых форм устного народного творчества, в которой в предельно сжатой, образной форме даются наиболее яркие, характерные признаки предметов и явл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- Виды загадок:</w:t>
      </w:r>
      <w:r>
        <w:rPr>
          <w:rFonts w:cs="Times New Roman" w:ascii="Times New Roman" w:hAnsi="Times New Roman"/>
          <w:sz w:val="28"/>
        </w:rPr>
        <w:t xml:space="preserve"> народные и авторск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- Типы загадок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писательные,</w:t>
      </w:r>
      <w:r>
        <w:rPr>
          <w:rFonts w:cs="Times New Roman" w:ascii="Times New Roman" w:hAnsi="Times New Roman"/>
          <w:sz w:val="28"/>
        </w:rPr>
        <w:t xml:space="preserve"> например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я слепым зовут всег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это вовсе не бе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 под землей построил д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кладовые полны в нем.(КРОТ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гадки – звукоподражания,</w:t>
      </w:r>
      <w:r>
        <w:rPr>
          <w:rFonts w:cs="Times New Roman" w:ascii="Times New Roman" w:hAnsi="Times New Roman"/>
          <w:sz w:val="28"/>
        </w:rPr>
        <w:t xml:space="preserve"> например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Кричит кошке – «Уходи!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боюсь! «Пи – пи – пи!» (МЫШКА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гадки –рифмы</w:t>
      </w:r>
      <w:r>
        <w:rPr>
          <w:rFonts w:cs="Times New Roman" w:ascii="Times New Roman" w:hAnsi="Times New Roman"/>
          <w:sz w:val="28"/>
        </w:rPr>
        <w:t>, доскажи словечко, например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даль зовет его дорог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тофор мигает стро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н проедет много миль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гковой …..(АВТОМОБИЛЬ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гадки- перевертыши, загадки – небылицы, например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ям верно я служ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продукты охлаж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 испортились чтоб вдруг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жен в доме всем….(ХОЛОДИЛЬНИ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Использование загадок является очень эффективной  формой в работе по речевому развитию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Загад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-  обогащают словарь детей за счет многозначности сл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-  помогают увидеть вторичные значения сл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-  формируют представления о переносном  значении слова;</w:t>
      </w:r>
    </w:p>
    <w:p>
      <w:pPr>
        <w:pStyle w:val="Normal"/>
        <w:spacing w:lineRule="auto" w:line="240" w:before="0" w:after="0"/>
        <w:ind w:left="180" w:hanging="180"/>
        <w:rPr/>
      </w:pPr>
      <w:r>
        <w:rPr>
          <w:rFonts w:cs="Times New Roman" w:ascii="Times New Roman" w:hAnsi="Times New Roman"/>
          <w:sz w:val="28"/>
        </w:rPr>
        <w:t>- помогают усвоить звуковой и грамматический строй русской речи, заставляя сосредоточиться на языковой форме и анализировать 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Но я считаю, что загадка не только позволяет решить проблемы речевого развития детей, но и, что самое главное, доставляет ребенку радос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- А еще загадка это игра, а игра, как мы знаем,  ведущий вид деятельности детей. Игра в  узнавание, отгадывание, разоблачение того, что спрятано и скрыто, что представлено в ином образе, ином качестве. И это нужно не просто узнать, нужно </w:t>
      </w:r>
      <w:r>
        <w:rPr>
          <w:rFonts w:cs="Times New Roman" w:ascii="Times New Roman" w:hAnsi="Times New Roman"/>
          <w:b/>
          <w:sz w:val="28"/>
        </w:rPr>
        <w:t>до - гадаться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т - гад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 Но при использовании загадок я  выявила, что многие дети, даже дети старшего дошкольного возраста,  не умеют отгадывать загадки, хотя старшие дошкольники обладают уже определенными знаниями и интеллектуальными умениями, достаточными для отгадывания загадок.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- А конкретно выявились следующие проблемы: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евнимательно слушают текст загад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не запоминают полностью содержание загад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полностью или частично не понимают текст загадки;</w:t>
      </w:r>
    </w:p>
    <w:p>
      <w:pPr>
        <w:pStyle w:val="Normal"/>
        <w:spacing w:lineRule="auto" w:line="240" w:before="0" w:after="0"/>
        <w:ind w:left="180" w:hanging="18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при отгадывании и сравнении используют не все признаки, имеющиеся   в загадке;</w:t>
      </w:r>
    </w:p>
    <w:p>
      <w:pPr>
        <w:pStyle w:val="Normal"/>
        <w:spacing w:lineRule="auto" w:line="240" w:before="0" w:after="0"/>
        <w:ind w:left="180" w:hanging="180"/>
        <w:rPr/>
      </w:pPr>
      <w:r>
        <w:rPr>
          <w:rFonts w:cs="Times New Roman" w:ascii="Times New Roman" w:hAnsi="Times New Roman"/>
          <w:sz w:val="28"/>
        </w:rPr>
        <w:t xml:space="preserve">- не могут  правильно проанализировать, сравнить и обобщить признаки, указанные в загад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Учитывая то, что  загадка – это своеобразная игра, я решила научить детей играть в загадки: не отгадывать их, а наоборот, придумывать с помощью всем известных методов ТРИЗ, с которым я сегодня хочу вас познаком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ак как же играть в загадки? Попытаемся сейчас  составить загадки по опорным таблиц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ика составления загадок по опорным таблиц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электронная презентац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Ι ЭТАП.  </w:t>
      </w:r>
      <w:r>
        <w:rPr>
          <w:rFonts w:cs="Times New Roman" w:ascii="Times New Roman" w:hAnsi="Times New Roman"/>
          <w:b/>
          <w:sz w:val="28"/>
        </w:rPr>
        <w:t>Предварительная работа:</w:t>
      </w:r>
      <w:r>
        <w:rPr>
          <w:rFonts w:cs="Times New Roman" w:ascii="Times New Roman" w:hAnsi="Times New Roman"/>
          <w:sz w:val="28"/>
        </w:rPr>
        <w:t xml:space="preserve"> научить детей сравнивать предметы « На что похоже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имер: «У меня в руках меховая шапка. На что похоже?» ( на котенка, на крокодила, на сугроб снега, на медвежью берлогу). Просто ответить на вопрос недостаточно. Надо доказать, что шапка похожа на крокодила. «С какой стороны надо смотреть, чтобы увидеть крокодила? А где у него хвост? А что он сейчас делает?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II ЭТАП.  </w:t>
      </w:r>
      <w:r>
        <w:rPr>
          <w:rFonts w:cs="Times New Roman" w:ascii="Times New Roman" w:hAnsi="Times New Roman"/>
          <w:b/>
          <w:sz w:val="28"/>
        </w:rPr>
        <w:t>Алгоритм сочинения загадок по опорным таблиц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вый способ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1. С</w:t>
      </w:r>
      <w:r>
        <w:rPr/>
        <w:t>оставление  опорной таблицы вид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На что похоже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Чем отличается?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ыбор объекта (вписывается на верхней строчке – для читающих детей, для других – картинка   или схематический рисуно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пример: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РАСЧЁСК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На что похоже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Чем отличается?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3. Заполнение левой части таблицы: «На что похожа? (на забор, на пилу, на траву)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РАСЧЁСК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На что похоже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Чем отличается?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б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а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4. Заполнение правой части таблицы: «Чем отличается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РАСЧЁСК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На что похоже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Чем отличается?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б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а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льзя лази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пил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растё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5. Вставка «слов – связки» - КАК, НО. Составление загадки о расчёс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Загадка:</w:t>
      </w:r>
      <w:r>
        <w:rPr>
          <w:rFonts w:cs="Times New Roman" w:ascii="Times New Roman" w:hAnsi="Times New Roman"/>
          <w:sz w:val="28"/>
        </w:rPr>
        <w:t xml:space="preserve"> Что эт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Как забор, но нельзя лаз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Как пила, но не пили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Как трава, но не раст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торой спосо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1. С</w:t>
      </w:r>
      <w:r>
        <w:rPr/>
        <w:t>оставление  опорной таблицы вид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Какая? (какой?, какое?)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Что такое же? 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2. Выбор объекта (вписывается на верхней строчке – для читающих детей, для других – картинка   или схематический рисунок). Например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ЛНЦ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3. Заполнение левой части таблицы: «К</w:t>
      </w:r>
      <w:r>
        <w:rPr/>
        <w:t xml:space="preserve">акое?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Како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Что такое же? 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р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ар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Заполнение правой части таблицы:  «Что такое же яркое (круглое, жаркое), но не солнце?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Како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Что такое же? 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р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ар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м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ес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гон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5. Вставка «слов – связки» - А НЕ. Составление загадки о солн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гадка:  </w:t>
      </w:r>
      <w:r>
        <w:rPr>
          <w:rFonts w:cs="Times New Roman" w:ascii="Times New Roman" w:hAnsi="Times New Roman"/>
          <w:sz w:val="28"/>
        </w:rPr>
        <w:t>Что эт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Яркое, а не ламп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Круглое, а не колес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Жаркое, а не огон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етий спосо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1. С</w:t>
      </w:r>
      <w:r>
        <w:rPr/>
        <w:t>оставление  опорной таблицы вид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Что делает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Кто делает то же действие?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2. Выбор объекта (вписывается на верхней строчке – для читающих детей, для других – картинка   или схематический рисунок). Например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3. Заполнение левой части таблицы: «Ч</w:t>
      </w:r>
      <w:r>
        <w:rPr/>
        <w:t xml:space="preserve">то делает?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Что делает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Кто делает то же действие?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та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щ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саетс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Заполнение правой части таблицы:  «Кто делает  то же действие?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Что делает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Кто делает то же действие?»</w:t>
            </w:r>
          </w:p>
        </w:tc>
      </w:tr>
      <w:tr>
        <w:trPr>
          <w:trHeight w:val="15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та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щ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саетс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олё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ы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ба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ставка «слов – связки» - А НЕ. Составление загадки о кома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гадка:   </w:t>
      </w:r>
      <w:r>
        <w:rPr>
          <w:rFonts w:cs="Times New Roman" w:ascii="Times New Roman" w:hAnsi="Times New Roman"/>
          <w:sz w:val="28"/>
        </w:rPr>
        <w:t>Что тако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Летает, а не самолё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Пищит, а не мы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Кусается, а не собак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та по подгрупп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йчас я предлагаю вам стать воспитанниками и попробовать самостоятельно по подгруппам  с помощью этой методики  составить загадки по опорным таблиц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ова: яблоко, кошка, автомоби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ак, коллеги, давайте посмотрим, что у вас получилось. Предлагаю вам загадать составленные загадки друг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кажите, какие речевые задачи вы решали при составлении загадок? (ответы воспитателе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- Как можно играть в загадки? Можно использовать различные фор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рмы работы с детьми по составлению загадок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Составление загадок коллективно для одного отгадчи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ин ребёнок отправляется за дверь. Воспитатель с детьми выбирает предмет и обсуждает, как составить загадку. Предмет прячется, приглашается ребёнок и кто – то из детей загадывает загад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>Составление и загадывание загадок детей друг другу в двух командах или подгрупп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Составление загадок дома по опорным таблицам. К этой работе активно подключаются родите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- Итак, коллеги, предлагаю вам обменяться информаци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Что мы сейчас с вами делал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А как мы это делали? </w:t>
      </w:r>
    </w:p>
    <w:p>
      <w:pPr>
        <w:pStyle w:val="2"/>
        <w:spacing w:lineRule="auto" w:line="240"/>
        <w:ind w:hanging="0"/>
        <w:jc w:val="both"/>
        <w:rPr/>
      </w:pPr>
      <w:r>
        <w:rPr/>
        <w:t xml:space="preserve">- Таким образом, загадка- настоящее высокое творчество, доступное детям дошкольного возраста.  </w:t>
      </w:r>
    </w:p>
    <w:p>
      <w:pPr>
        <w:pStyle w:val="2"/>
        <w:spacing w:lineRule="auto" w:line="240"/>
        <w:ind w:hanging="0"/>
        <w:jc w:val="both"/>
        <w:rPr/>
      </w:pPr>
      <w:r>
        <w:rPr/>
        <w:t xml:space="preserve">      </w:t>
      </w:r>
      <w:r>
        <w:rPr/>
        <w:t>Отгадывание и придумывание загадок оказывает влияние на разностороннее развитие речи детей. Употребление для создания в загадке метафорического образа различных средств выразительности (приема олицетворения, использование многозначности слова, определений, эпитетов, сравнений, особой ритмической организации) способствуют формированию образности речи детей дошкольного возраста.</w:t>
      </w:r>
    </w:p>
    <w:p>
      <w:pPr>
        <w:pStyle w:val="2"/>
        <w:spacing w:lineRule="auto" w:line="240"/>
        <w:ind w:hanging="0"/>
        <w:jc w:val="both"/>
        <w:rPr/>
      </w:pPr>
      <w:r>
        <w:rPr/>
        <w:t xml:space="preserve">       </w:t>
      </w:r>
      <w:r>
        <w:rPr/>
        <w:t>Анализ загадки помогает не только лучше понимать и быстрее отгадывать ее, но и приучает детей внимательно относиться к слову, вызывает интерес к образным характеристикам, помогает запомнить их, употреблять в своей речи и самим создавать точный, яркий образ.</w:t>
      </w:r>
    </w:p>
    <w:p>
      <w:pPr>
        <w:pStyle w:val="2"/>
        <w:spacing w:lineRule="auto" w:line="240"/>
        <w:ind w:hanging="0"/>
        <w:jc w:val="center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  <w:t>Подведение итогов мастер – класса, рефлек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 Мне очень хотелось бы, чтобы сегодняшняя информация  для вас оказалась интересной, полезной, и главное, помогла вам в творческой  работе с деть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Toctoggle">
    <w:name w:val="toctogg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851"/>
    </w:pPr>
    <w:rPr>
      <w:rFonts w:ascii="Times New Roman" w:hAnsi="Times New Roman" w:cs="Times New Roman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49:00Z</dcterms:created>
  <dc:creator>МДОУ-2</dc:creator>
  <dc:description/>
  <cp:keywords/>
  <dc:language>en-US</dc:language>
  <cp:lastModifiedBy>User</cp:lastModifiedBy>
  <cp:lastPrinted>2015-04-23T12:07:00Z</cp:lastPrinted>
  <dcterms:modified xsi:type="dcterms:W3CDTF">2024-01-31T08:29:00Z</dcterms:modified>
  <cp:revision>8</cp:revision>
  <dc:subject/>
  <dc:title>Мастер – класс</dc:title>
</cp:coreProperties>
</file>