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800080"/>
        </w:rPr>
      </w:pPr>
      <w:r>
        <w:rPr>
          <w:rFonts w:cs="Times New Roman" w:ascii="Times New Roman" w:hAnsi="Times New Roman"/>
          <w:b/>
          <w:bCs/>
          <w:color w:val="800080"/>
          <w:sz w:val="36"/>
          <w:szCs w:val="36"/>
        </w:rPr>
        <w:t>МЕТОДИЧЕСКАЯ РАЗРАБОТ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800080"/>
        </w:rPr>
      </w:pPr>
      <w:r>
        <w:rPr>
          <w:rFonts w:cs="Times New Roman" w:ascii="Times New Roman" w:hAnsi="Times New Roman"/>
          <w:b/>
          <w:bCs/>
          <w:color w:val="800080"/>
          <w:sz w:val="36"/>
          <w:szCs w:val="36"/>
        </w:rPr>
        <w:t>«</w:t>
      </w:r>
      <w:r>
        <w:rPr>
          <w:rFonts w:cs="Times New Roman" w:ascii="Times New Roman" w:hAnsi="Times New Roman"/>
          <w:b/>
          <w:bCs/>
          <w:color w:val="800080"/>
          <w:sz w:val="48"/>
          <w:szCs w:val="48"/>
        </w:rPr>
        <w:t>Физкультминутки - детская гимнастика для глаз в стихах</w:t>
      </w:r>
      <w:r>
        <w:rPr>
          <w:rFonts w:cs="Times New Roman" w:ascii="Times New Roman" w:hAnsi="Times New Roman"/>
          <w:b/>
          <w:bCs/>
          <w:color w:val="800080"/>
          <w:sz w:val="36"/>
          <w:szCs w:val="36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Цель, задачи</w:t>
      </w:r>
      <w:r>
        <w:rPr>
          <w:rFonts w:cs="Times New Roman" w:ascii="Times New Roman" w:hAnsi="Times New Roman"/>
          <w:color w:val="0000FF"/>
          <w:sz w:val="32"/>
          <w:szCs w:val="32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 проводится в целях предупреждения нарастающего утомления глаз, для укрепления глазных мышц и снятия напряж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ения для глаз помогут сохранить вам и вашему ребенку хорошее зр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А сейчас, в наш век высоких технологий, это очень актуально. Не считая учебы, где ребенок много пишет и читает, большую нагрузку на глаза оказывают телевизор и компьютер. Стоит заранее позаботиться о зрении вашего ребенка и поддержать глазные мышцы простыми упражнени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е название этих упражнений – офтальмологические паузы. Это один из приёмов оздоровления детей. Проводится в целях предупреждения нарастающего утомления, для укрепления глазных мышц и снятия напряж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е упражнения благотворно влияют на работоспособность зрительного анализатора и всего организма в целом. Для проведения офтальмологических пауз не требуется специально созданных услов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х можно включать в обычные занятия. Главное, чтобы при выполнении голова была неподвиж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мнастика для глаз полезна всем в целях профилактики нарушений зрения. Специалистами по охране зрения разработаны различные упражнения. Упражнения для глаз предусматривают движение глазного яблока по всем направлени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 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 Но дети с гораздо большей охотой делают ее, когда гимнастика связана со стихотворным ритмом. Чтобы дети могли проявить свою активность, рекомендуем все занятия с ними проводить в игровой форме. Зрительную гимнастику необходимо проводить регулярно 2-3 раза в день по 3-5 минут. Для гимнастики можно использовать мелкие предметы, различные тренажеры. Гимнастику можно проводить по словесным указаниям, с использованием стихов, потешек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/>
        <w:t>Физкультминутки - детская гимнастика для глаз в стих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060"/>
        <w:gridCol w:w="35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звание упраж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тихотворная форм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ыполняемые движения в соответствии с текст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Тренировка»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 – налево, два – напра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и – наверх, четыре —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теперь по кругу смотр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бы лучше видеть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гляд направим ближе, даль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руя мышцу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ть скоро будем луч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едитесь вы сейча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теперь нажмем нем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ки возле своих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л дадим им много – много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б усилить в тыщу раз!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лево. Посмотреть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говые движения глазами: налево – вверх – направо – вниз – вправо – вверх – влево –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нять взгляд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устить взгляд вни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стро поморгат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ой веселый, звонкий мяч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й веселый, звонкий мя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 куда помчался вскачь?          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ый, синий, голубой,                  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угнаться за тобой.              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лево – вправо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лево –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низ —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лево –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говые движения глазами: налево – вверх – направо – вниз – вправо – вверх – влево — вниз      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мурить глаза, потом помигать 10 раз, (повторить 2 раз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ожд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ля первая упала – кап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вторая прибежала – кап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 на небо посмотр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ельки «кап-кап» зап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мочили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 их вытир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фли – посмотрит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крыми с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чами дружно повед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все капельки стряхн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дождя убежим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 кусточком посидим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рху пальцем показывают траекторию движения капли, глазами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 же сам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трят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тирают» лицо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ывают руками вниз и смотрят глазами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жения плеч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едают, поморгать глаз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се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ень по опушк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и разводи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листве тихонько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ью повод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елтел орешник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зарделись кле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урпуре осинки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лько дуб зеле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ешает осень: не жалейте л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ите – осен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золото одета!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говые движения глазами: налево – вверх – направо – вниз – вправо – вверх – влево —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лево –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верх –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мурить глаза, потом поморгать 10 раз (повторить 2 раз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Листоч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х, как листики летя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ми красками гор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т кленовый, лист рез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ноцветный, распис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-шу-шу, шу- шу- ш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я листиком шурш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 подул вдруг вете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ужился наш ли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етел над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ый, желтый, золо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-шу-шу, шу-шу-ш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листиком шурш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 ногами у реб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тья весело шурш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дем мы сейчас гу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букеты собир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-шу-шу, шу-шу-ш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я листиком шуршу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говые движения глазами: налево – вверх – направо – вниз – вправо – вверх – влево –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лево –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верх –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говые движения глазами: налево – вверх – направо – вниз – вправо – вверх – влево –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лево –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верх –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лево – вправ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ывают глаза, гладят веки указательным пальце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Ел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т стоит большая ел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т такой выс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нее большие в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т такой шир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ть на елке даже ши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внизу – берлога ми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му спит там косолап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сосет в берлоге лапу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ют движения глаз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снизу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слева на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ни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мурить глаза, потом поморгать 10 раз, (повторить 2 раз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вощ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лик ходит выбир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сначала съесть не зн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верху созрела сли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внизу растет крапи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ва – свекла, справа – брюк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ва – тыква, справа – клюк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зу – свежая тра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рху – сочная бо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рать ничего не смог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без сил на землю слег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вести глазами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лево – вправо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ево —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ввер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мурить глаза, потом поморгать 10 раз, (повторить 2 раз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Чуде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ываем мы глаза, вот какие чуд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ши глазки отдых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жнения выполн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теперь мы их откроем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ез речку мост постро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исуем букву о, получается лег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рх поднимем, глянем вни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раво, влево повернем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иматься вновь начнем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ывают оба гл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ют стоять с закрытыми глаз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вают глаза, взглядом рисуют м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зами рисуют букву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за поднимают вверх, опускают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за смотрят вправо- влев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зами смотрят вверх, вни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Заяц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рх морковку подними, на нее ты посмот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лько глазками смотри: вверх-вниз, вправо-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й – да, заинька, умелый! Глазками моргае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йчики морковки взяли, с ними весело плясал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трят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зами смотрят вверх – вниз, вправо –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гают глазк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зки закрываю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ел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ка дятла поджида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тя вкусно угощ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 – ка дятел посмотр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т орехи – 1,2,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обедал дятел с бел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шел играть в горелк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ко перемещают взгляд вправо – влево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трят вверх –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гают глазк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ывают глаза, гладят веки указательным пальце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екоз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т какая стрекоза - как  горошины гл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ево – вправо, назад – вперед -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, совсем как верто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 летаем высо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 летаем низ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 летаем далек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 летаем близко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ьцами делают 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зами смотрят вправо-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говые движения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трят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трят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трят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трят вни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ош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т окошко распахнуло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шка вышла на карни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ла кошка в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ла кошка вни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т налево поверну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ла взглядом м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янулась, улыбнула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уселась на карни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за вправо отве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ла на к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закрыла их рукам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одят рук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итируют мягкую, грациозную походку ко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трят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трят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трят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глядом проводят «муху» от левого плеча к прав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присе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трят пря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ывают глаза рук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ожд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ждик, дождик, пуще 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ель, капель не ж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лько нас не замо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ря в окошко не стуч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трят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отрят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ают круговые движения глаз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уратин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атино потянул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раво – влево  повернул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из – вверх  посмотр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на место тихо сел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тают на носочки, поднимают руки и смотрят на кончики паль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поворачивая головы, смотрят вверх – вниз, вправо – влев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Терем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ем – терем – теремок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 не низок, не выс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верху петух сид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кареку он кричит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жение глазами вправо –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жение глазами вверх – вниз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гают глаз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ете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тер дует нам в лиц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ачалось деревц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тер тише, тише, тиш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евца все выше, выше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то моргают ве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ленно приседают, опуская глаза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поворачивая головы, смотрят вправо –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тают и глаза поднимают ввер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Лучик солнц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чик, лучик озорн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играй-ка ты со м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-ка лучик, поверни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глаза мне покаж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гляд я влево отвед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чик солнца я най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ерь вправо посмотр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ова лучик я найду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гают глаз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ают круговые движения глаз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одят взгляд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одят взгляд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еще несколько простых упражнен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верх – вниз, влево – впра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игать глазами вверх – вниз, влево – вправо. Зажмурившись, снять напряжение, считая до деся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ру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себе большой круг. Обводить его глазами по часовой стрелке, потом против часовой стрел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вадра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ить детям представить себе квадрат. Переводить взгляд из правого верхнего угла в левый нижний – в левый верхний, в правый нижний. Ещё раз одновременно посмотреть в углы воображаемого квадра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корчим  рожиц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предлагает изобразить мордочки различных животных или сказочных персонажей. Гримасочка ёжика – губки вытянуты вперёд – влево – вправо – вверх – вниз, потом по кругу в левую сторону, в правую сторон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исование нос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закрывают глаза. Представляют себе, что нос стал длинным и рисуют предложенный учителем предмет, букву и т.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сширение поля зр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тельные пальцы обеих рук поставить перед собою, причём за каждым пальцем следит свой глаз. Развести пальчики в стороны и свести вместе. Свести их и направить в противоположные стороны на чужие места, но каждый глаз следит за своим пальчиком. Вернуться на свои ме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Бурати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ить детям закрыть глаза и посмотреть на кончик своего носа. Учитель медленно считает до 8. Дети должны представить, что их носик начинает расти, они продолжают с закрытыми глазами следить за кончиком носа. Затем, не открывая глаз, с обратным счётом от 8 до 1, ребята следят за уменьшение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</w:rPr>
        <w:t>             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еляйте 3-4 минутки для глазок несколько раз в день и будьте здоровы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15:00Z</dcterms:created>
  <dc:creator>Admin</dc:creator>
  <dc:description/>
  <cp:keywords/>
  <dc:language>en-US</dc:language>
  <cp:lastModifiedBy>User</cp:lastModifiedBy>
  <dcterms:modified xsi:type="dcterms:W3CDTF">2024-02-07T07:15:00Z</dcterms:modified>
  <cp:revision>2</cp:revision>
  <dc:subject/>
  <dc:title>МЕТОДИЧЕСКАЯ РАЗРАБОТКА</dc:title>
</cp:coreProperties>
</file>