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План-конспект занят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средней группе</w:t>
      </w:r>
    </w:p>
    <w:p>
      <w:pPr>
        <w:pStyle w:val="Normal"/>
        <w:jc w:val="center"/>
        <w:rPr/>
      </w:pPr>
      <w:r>
        <w:rPr>
          <w:b/>
          <w:bCs/>
          <w:color w:val="000000"/>
          <w:sz w:val="48"/>
          <w:szCs w:val="48"/>
        </w:rPr>
        <w:t>по образовательной области «Речевое развити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различных приемов и технологий в речевом развитии дете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еселые ладошки» на материале русских народных сказ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 – логопед :   Седнева М. 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jc w:val="center"/>
        <w:rPr>
          <w:b/>
          <w:b/>
          <w:bCs/>
          <w:caps/>
          <w:color w:val="000000"/>
          <w:sz w:val="36"/>
          <w:szCs w:val="36"/>
          <w:shd w:fill="FFFFFF" w:val="clear"/>
        </w:rPr>
      </w:pPr>
      <w:r>
        <w:rPr>
          <w:b/>
          <w:bCs/>
          <w:caps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ечевое развитие»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Совершенствовать диалогическую речь.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Использовать различные приемы в речевом развитии: драматизация, ТРИЗ, мнемотехника.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Формировать интерес к использованию в речи наиболее употребительных существительных и глаголов по отношению к сказочным героям.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Побуждать детей  употреблять в речи простейшие виды предложений.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color w:val="000000"/>
          <w:sz w:val="28"/>
          <w:szCs w:val="28"/>
          <w:shd w:fill="FFFFFF" w:val="clear"/>
        </w:rPr>
        <w:t>Воспитывать интерес к народному творчеству.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Поддерживать внимание и интерес к слову в литературном произведении.</w:t>
      </w:r>
    </w:p>
    <w:p>
      <w:pPr>
        <w:pStyle w:val="Style21"/>
        <w:spacing w:lineRule="auto" w:line="240"/>
        <w:ind w:firstLine="426"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360" w:hanging="0"/>
        <w:rPr>
          <w:rStyle w:val="FontStyle12"/>
        </w:rPr>
      </w:pPr>
      <w:r>
        <w:rPr/>
      </w:r>
    </w:p>
    <w:p>
      <w:pPr>
        <w:pStyle w:val="Normal"/>
        <w:ind w:left="360" w:hanging="0"/>
        <w:rPr/>
      </w:pPr>
      <w:r>
        <w:rPr>
          <w:rStyle w:val="FontStyle12"/>
        </w:rPr>
        <w:t>Предварительная работа:</w:t>
      </w:r>
    </w:p>
    <w:p>
      <w:pPr>
        <w:pStyle w:val="Normal"/>
        <w:numPr>
          <w:ilvl w:val="0"/>
          <w:numId w:val="2"/>
        </w:numPr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Чтение русских народных сказок: «Колобок», «Теремок», «Заюшкина избушка».</w:t>
      </w:r>
    </w:p>
    <w:p>
      <w:pPr>
        <w:pStyle w:val="Normal"/>
        <w:numPr>
          <w:ilvl w:val="0"/>
          <w:numId w:val="2"/>
        </w:numPr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Рассматривание иллюстраций к русским народным сказкам: «Колобок», «Теремок»,  «Заюшкина избушка».</w:t>
      </w:r>
    </w:p>
    <w:p>
      <w:pPr>
        <w:pStyle w:val="Normal"/>
        <w:ind w:left="360" w:hanging="0"/>
        <w:rPr>
          <w:rStyle w:val="FontStyle1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идактический наглядный материал: </w:t>
      </w:r>
      <w:r>
        <w:rPr>
          <w:color w:val="000000"/>
          <w:sz w:val="28"/>
          <w:szCs w:val="28"/>
        </w:rPr>
        <w:t>Презентация, сундучок со сказками,  три  письма, карточки с загадками, фигурки деревянные, фигурки магнитные, мнемотаблица .</w:t>
      </w:r>
    </w:p>
    <w:p>
      <w:pPr>
        <w:pStyle w:val="Normal"/>
        <w:ind w:left="360" w:hanging="0"/>
        <w:jc w:val="both"/>
        <w:rPr>
          <w:rStyle w:val="FontStyle12"/>
          <w:b w:val="false"/>
          <w:b w:val="false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FontStyle12"/>
        </w:rPr>
        <w:t xml:space="preserve"> </w:t>
      </w:r>
      <w:r>
        <w:rPr>
          <w:rStyle w:val="FontStyle12"/>
          <w:b w:val="false"/>
        </w:rPr>
        <w:t>компьютер, проектор, экран, магнитная доска.</w:t>
      </w:r>
    </w:p>
    <w:p>
      <w:pPr>
        <w:pStyle w:val="Normal"/>
        <w:ind w:left="360" w:hanging="0"/>
        <w:rPr>
          <w:rStyle w:val="FontStyle12"/>
        </w:rPr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ая ситуация : все сказки перепутались в сундуч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Чтение писем - загадок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сказках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ы «Я начну, а вы продолжите», «Угадай сказку»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аматизация: сказка «Колобок»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ИЗ по сказке «Теремок»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емотехника по сказке «Заюшкина избушка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входят в групп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ствие, все встают в круг и ладошками передают друг другу хорошее на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идном месте стоит сундучок. Все удивляются, откуда же он взялся? Пробуют его открыть, ищут ключик или задвижку – ничего нет. Как открыть сундучок?        Раздается стук в дверь и помощник вручает письмо. В письме лежат 3 карточки с загадками и письмо, в котором написано, что сундук откроется только тогда, когда ребята отгадают название сказок, которые в нем спряталис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седа:  </w:t>
      </w:r>
      <w:r>
        <w:rPr>
          <w:color w:val="000000"/>
          <w:sz w:val="28"/>
          <w:szCs w:val="28"/>
          <w:shd w:fill="FFFFFF" w:val="clear"/>
        </w:rPr>
        <w:t>А вы любите сказки? А кто сочиняет сказки? (Люди, народ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ди сочиняют сказки, чтобы рассказывать их своим детям. Часто вечерами дети слушали бабушкины сказки. Сказки учат добру, дружбе.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казка – это чудеса и волшебная страна. </w:t>
        <w:br/>
        <w:t xml:space="preserve">В сказках много приключений, </w:t>
        <w:br/>
        <w:t xml:space="preserve">много сказочных свершений. </w:t>
        <w:br/>
        <w:t xml:space="preserve">Но  чтоб сказки угадать, </w:t>
        <w:br/>
        <w:t>письма будем мы читать!</w:t>
      </w:r>
    </w:p>
    <w:p>
      <w:pPr>
        <w:pStyle w:val="Style15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br/>
        <w:t>Ребята, вы готовы открыть сундук?</w:t>
      </w:r>
    </w:p>
    <w:p>
      <w:pPr>
        <w:pStyle w:val="Style15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t>Тогда распечатываем письмо и читаем первую загадку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е лежалось на окошке,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катился по дорожке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Я от бабушки ушел, 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о леса темного дошел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У меня румяный бок, а зовусь я……(Колобок)</w:t>
      </w:r>
    </w:p>
    <w:p>
      <w:pPr>
        <w:pStyle w:val="Style15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t>Все подходят к сундучку и он с трудом открывается. Воспитатель достает деревянные фигурки к сказке «Колобок». Далее сказка воспроизводится в формате драматизации. Детям раздаются фигурки и предлагается рассказать сказку. Сначала проговаривается очередность героев, предлагается посмотреть, кто первый начинает.  Если дети плохо говорят, воспитатель помогает, проговаривает зачин сказки и связки между сюжетами.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sz w:val="28"/>
          <w:szCs w:val="28"/>
        </w:rPr>
        <w:t>Пальчиковая гимнастика. Детям предлагается присесть на колени в круг ,а воспитатель выносит корзину с массажными мячиками. Детям задается вопрос:  кого еще мог Колобок встретить в лесу, на какое животное похожи эти мячики? (На ежика) Давайте с ним поиграем. Каждый ребенок берет себе мячик.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sz w:val="28"/>
          <w:szCs w:val="28"/>
        </w:rPr>
        <w:t xml:space="preserve">Ежик выбился из сил яблоки , грибы носил </w:t>
      </w:r>
      <w:r>
        <w:rPr>
          <w:i/>
          <w:sz w:val="28"/>
          <w:szCs w:val="28"/>
        </w:rPr>
        <w:t>(перекладываем из руки в руку)</w:t>
      </w:r>
    </w:p>
    <w:p>
      <w:pPr>
        <w:pStyle w:val="Style15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Мы потрем ему бока, надо их размять слегка </w:t>
      </w:r>
      <w:r>
        <w:rPr>
          <w:i/>
          <w:sz w:val="28"/>
          <w:szCs w:val="28"/>
        </w:rPr>
        <w:t>(меняя руки гладим мячиком ладошку)</w:t>
      </w:r>
    </w:p>
    <w:p>
      <w:pPr>
        <w:pStyle w:val="Style15"/>
        <w:shd w:fill="FFFFFF" w:val="clear"/>
        <w:spacing w:lineRule="atLeast" w:line="315" w:before="225" w:after="22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потом погладим ножки, чтобы отдохнул немножко </w:t>
      </w:r>
      <w:r>
        <w:rPr>
          <w:i/>
          <w:sz w:val="28"/>
          <w:szCs w:val="28"/>
        </w:rPr>
        <w:t>(катаем мячик по правой, а потом по левой ноге)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sz w:val="28"/>
          <w:szCs w:val="28"/>
        </w:rPr>
        <w:t xml:space="preserve">А потом погладим брюшко </w:t>
      </w:r>
      <w:r>
        <w:rPr>
          <w:i/>
          <w:sz w:val="28"/>
          <w:szCs w:val="28"/>
        </w:rPr>
        <w:t>(круговые движения по животу)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sz w:val="28"/>
          <w:szCs w:val="28"/>
        </w:rPr>
        <w:t>Пощекочем возле ушка (</w:t>
      </w:r>
      <w:r>
        <w:rPr>
          <w:i/>
          <w:sz w:val="28"/>
          <w:szCs w:val="28"/>
        </w:rPr>
        <w:t>поочередно правой и левой рукой пощипать иголочки мяча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sz w:val="28"/>
          <w:szCs w:val="28"/>
        </w:rPr>
        <w:t>Еж по тропке убежал, нам спасибо пропищал (</w:t>
      </w:r>
      <w:r>
        <w:rPr>
          <w:i/>
          <w:sz w:val="28"/>
          <w:szCs w:val="28"/>
        </w:rPr>
        <w:t>круговые движения между ладонями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Ребята, а давайте мы поиграем с вами в игру: «Я начну, а вы продолжите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казках очень часто к имени персонажа добавляется еще одно слово, которое его характеризует. Например, Иван - Царевич. Я буду называть имя персонажа, а вы продолжать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сичка - …(сестричка), Мышка - ….(норушка), Лягушка - …(квакушка), Зайка - …(побегай-ка), Волчок - …(серый бочок), Петушок - …(золотой гребешок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ашем сундучке есть еще сказки. Давайте читать следующую загадк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тоял домик расписно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х, красивый он какой!</w:t>
      </w:r>
      <w:r>
        <w:rPr>
          <w:color w:val="000000"/>
          <w:sz w:val="28"/>
          <w:szCs w:val="28"/>
        </w:rPr>
        <w:br/>
        <w:t>В нем зверюшки жили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 не тужили.</w:t>
        <w:br/>
        <w:t xml:space="preserve">Но пришел медвед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вай реветь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Мишка домик завали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ть друзей не раздави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Какая это сказка? («Теремок»). Сундучок открывается и воспитатель достает магнитные фигурки к сказке. Среди фигурок есть персонажи из других сказок. Дети перемещаются к магнитной доске. На ней картинка Теремок без обитателей. Воспитатель раздает фигурки детям,  предлагает прикрепить их к доске и внимательно посмотреть – кто здесь лишний и почему. Затем детям предлагается воспроизвести сказку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Кто первый пришел к теремку? (Мышка-норушка), а кто последний? (Мишка косолапый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чему медведь не смог войти в теремок? (медведь большой, а теремок маленький). Так же предлагается обсудить Медведя – злой это персонаж или нет. Почему он не злой. Предлагается порассуждать на эту тему. (Медведь не злой. Он просился в теремок по-хорошему, убеждал обитателей. А когда он раздавил теремок – помог построить новый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А теперь ребята мы с вами отдохнем. (</w:t>
      </w:r>
      <w:r>
        <w:rPr>
          <w:i/>
          <w:color w:val="000000"/>
          <w:sz w:val="28"/>
          <w:szCs w:val="28"/>
          <w:shd w:fill="FFFFFF" w:val="clear"/>
        </w:rPr>
        <w:t>Физкультминутка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Тень, тень, потетень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ыше города плетень (руки вверх)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ли звери под плетень (присесть)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хвалялися весь день (встать)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хвалялася лиса:  «Всему свету я краса». (руки под подбородком - наклон головы с поворотом вправо, влево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хвалялся зайка: - «Пойди, догоняй-ка!»: (руки перед грудью, как лапки, прыжки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хвалялися ежи: «У нас шубы хороши!» (поглаживание плеч и рук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хвалялся медведь: «Могу песни я петь» (руки вперед и в стороны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лодцы, а теперь слушайте следующую загадк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брый маленький герой разделил свой дом с Лис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Лисица злой была и Зайчишку прогнал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м вернуть свой дом не смог, Петушок ему помог. (Заюшкина избушка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экран выводится мнемосхема сказки. Используя ее детям предлагается воспроизвести события. Проводится беседа по сюжету. Кто оказался самым храбрым? Почему лиса не испугалась более сильных зверей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- Молодцы, ребята! Наш сундучок закрывается.  Вы хорошо знаете сказки.  Посмотрите мы все сказки правильно рассказали и больше их никто не перепутает!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C5c7c13">
    <w:name w:val="c5 c7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1:00Z</dcterms:created>
  <dc:creator>Natali</dc:creator>
  <dc:description/>
  <cp:keywords/>
  <dc:language>en-US</dc:language>
  <cp:lastModifiedBy>User</cp:lastModifiedBy>
  <cp:lastPrinted>2014-11-16T20:45:00Z</cp:lastPrinted>
  <dcterms:modified xsi:type="dcterms:W3CDTF">2024-01-25T13:36:00Z</dcterms:modified>
  <cp:revision>10</cp:revision>
  <dc:subject/>
  <dc:title/>
</cp:coreProperties>
</file>