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 xml:space="preserve">27 февраля  8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Балет «Весна священна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Идея создания балета возникла в 1910 г. Толчком к созданию произведения послужил зрительный образ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Замысел “Весны священной“ зародился у меня еще во время сочинения “Жар-птицы“. Мне представилась картина языческого обряда, когда приносимая в жертву девушка затанцовывает себя до смерти. Однако это видение не сопровождалось какой-нибудь определенной музыкальной мыслью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июле 1911 года в имение княгини Тенишевой под Смоленском Стравинский встретился с Николаем Рерихом, и они за несколько составили план сценического действия. Н. Рерих – художник работал над декорациями и костюмами к балету. Рерих был также страстным археологом и знатоком обрядов древних славян. Он подготовил подробное описание некоторых обрядов, высланное затем Дягилеву: «В балете «Весна священная», как решили мы со Стравинским, моей целью является представление нескольких сцен,  в коих показана земная радость славян и их поклонение языческим божествам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Новаторство:</w:t>
      </w:r>
      <w:r>
        <w:rPr>
          <w:rFonts w:cs="Times New Roman" w:ascii="Times New Roman" w:hAnsi="Times New Roman"/>
          <w:sz w:val="32"/>
        </w:rPr>
        <w:t xml:space="preserve"> Главным выразительным средством является ритм, который подчиняет себе все, царит и управляет движениями людей. Артисты балета танцуют на прямых стопах, что являлось необычным в балетной постанов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Тематизм </w:t>
      </w:r>
      <w:r>
        <w:rPr>
          <w:rFonts w:cs="Times New Roman" w:ascii="Times New Roman" w:hAnsi="Times New Roman"/>
          <w:sz w:val="32"/>
        </w:rPr>
        <w:t>«Весны священной» опирается на зазывные кличи веснянок, трихорды колядок, отдельные интонации свадебных песен. Стравинского интересуют типизация напевов, их формульность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Идея </w:t>
      </w:r>
      <w:r>
        <w:rPr>
          <w:rFonts w:cs="Times New Roman" w:ascii="Times New Roman" w:hAnsi="Times New Roman"/>
          <w:sz w:val="32"/>
        </w:rPr>
        <w:t>«воскресения природы», пробуждение «изначальных» жизненных сил, идея неизбежного круговорота жизни и смер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Драматург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нцип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траст между картинами, номера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юитное строение + сквозное симфоническое развитие и внутри каждой части, и на протяжении всего балета. Кульминации и для каждой части, и для всего балета. «Цель» нарастания – не преобразование образно-смысловых качеств, а исчерпание их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тод предвосхищения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Премьера </w:t>
      </w:r>
      <w:r>
        <w:rPr>
          <w:rFonts w:cs="Times New Roman" w:ascii="Times New Roman" w:hAnsi="Times New Roman"/>
          <w:sz w:val="32"/>
        </w:rPr>
        <w:t xml:space="preserve">«Весны священной», состоявшаяся 29 мая 1913 года в Париже под управлением Пьера Монте, привела зрителей в шок. Публика свистела, смеялась и шумела. Чтобы усмирить разошедшиеся страсти, Дягилеву пришлось несколько раз гасить свет в зале, и все же утихомирить публику не удалось. Спектакль прервалс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Спектакль прошел всего шесть раз. В 1920 году его заново поставил Л. Мясин.  Однако именно хореография Нижинского произвела подлинную революцию в балетном искусстве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Сюжет, как таковой, отсутствует. Содержание балета композитор излагал так: «Светлое Воскресение природы, которая возрождается к новой жизни, воскресение полное, стихийное воскресение зачатия всемирной»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Действующие лица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збранна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арейший-мудрейший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есноватая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Юноша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арцы, юноши, девушк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Действие происходит в доисторической Рус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1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32"/>
        </w:rPr>
        <w:t>Поднимается занавес, и открывается дикий пейзаж: нагромождения скал, среди которых неподвижно сидят две группы — юноши и девушки. Всматриваясь в священный камень, они ждут его вещего зна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лавянское племя собиpается на пpаздник Священной весны. Начинается веселье, пляски. Игры возбуждают всех.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2"/>
        </w:rPr>
        <w:t>Появляются юноши со старой, очень старой старухой, возраст и век которой неизвестны, которая знает все тайны природы и научает сынов своих прорицаниям. Она бежит, нагнувшись над землёй. Юноши рядом с ней, как весенние вестники, которые своими шагами обозначают ритм Весны, биение пульса Весн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</w:rPr>
        <w:t xml:space="preserve">В это время спускаются с берега реки девушки (Щеголихи). Они составляют венок, смешивающийся с хороводом юношей </w:t>
      </w:r>
      <w:r>
        <w:rPr>
          <w:rFonts w:cs="Times New Roman" w:ascii="Times New Roman" w:hAnsi="Times New Roman"/>
          <w:b/>
          <w:sz w:val="32"/>
        </w:rPr>
        <w:t>(Вешние хороводы)</w:t>
      </w:r>
      <w:r>
        <w:rPr>
          <w:rFonts w:cs="Times New Roman" w:ascii="Times New Roman" w:hAnsi="Times New Roman"/>
          <w:sz w:val="32"/>
        </w:rPr>
        <w:t>. Они смешиваются, но в их ритме чувствуются катаклизмы составляющихся групп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</w:rPr>
        <w:t>Группы юношей разделяются и начинают бороться. От одной к другой перебегают борцы, которые ссорятся. Это — определение сил, т. е.  (</w:t>
      </w:r>
      <w:r>
        <w:rPr>
          <w:rFonts w:cs="Times New Roman" w:ascii="Times New Roman" w:hAnsi="Times New Roman"/>
          <w:b/>
          <w:sz w:val="32"/>
        </w:rPr>
        <w:t>Игра двух городов</w:t>
      </w:r>
      <w:r>
        <w:rPr>
          <w:rFonts w:cs="Times New Roman" w:ascii="Times New Roman" w:hAnsi="Times New Roman"/>
          <w:sz w:val="32"/>
        </w:rPr>
        <w:t>). Но вот слышится близость шеств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Это приближается Старейший-Мудрейший, самый старый из племени. Всеми овладевает ужас. И Мудрый благословляет землю, упав ниц, распластав руки и ноги, сливаясь в одно с землёй (</w:t>
      </w:r>
      <w:r>
        <w:rPr>
          <w:rFonts w:cs="Times New Roman" w:ascii="Times New Roman" w:hAnsi="Times New Roman"/>
          <w:b/>
          <w:sz w:val="32"/>
        </w:rPr>
        <w:t>Поцелуй земли</w:t>
      </w:r>
      <w:r>
        <w:rPr>
          <w:rFonts w:cs="Times New Roman" w:ascii="Times New Roman" w:hAnsi="Times New Roman"/>
          <w:sz w:val="32"/>
        </w:rPr>
        <w:t xml:space="preserve">). Его благословение, это — как знак освобождения ритм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</w:rPr>
        <w:t xml:space="preserve">Все бегут, извиваясь, соединяясь в большие группы, как новые силы природы. Это — </w:t>
      </w:r>
      <w:r>
        <w:rPr>
          <w:rFonts w:cs="Times New Roman" w:ascii="Times New Roman" w:hAnsi="Times New Roman"/>
          <w:b/>
          <w:sz w:val="32"/>
        </w:rPr>
        <w:t>выплясывание Земли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Вторая картина (Великая жертва)</w:t>
      </w:r>
      <w:r>
        <w:rPr>
          <w:rFonts w:cs="Times New Roman" w:ascii="Times New Roman" w:hAnsi="Times New Roman"/>
          <w:sz w:val="32"/>
        </w:rPr>
        <w:t xml:space="preserve"> начинается  игрой юношей. Вначале музыкальная прелюдия основана на мистическом пении, под которое танцуют девушки. Последние, своими извиваниями, обозначают место, где будет замкнута и откуда уже не сможет выйти Обречённа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32"/>
        </w:rPr>
        <w:t>Обречённая - это та, которую должна освятить Весна. Это та, которая вернёт Весне силу, отнятую у неё молодостью. Девушки танцуют вокруг Обречённой, нечто вроде славления (</w:t>
      </w:r>
      <w:r>
        <w:rPr>
          <w:rFonts w:cs="Times New Roman" w:ascii="Times New Roman" w:hAnsi="Times New Roman"/>
          <w:b/>
          <w:sz w:val="32"/>
        </w:rPr>
        <w:t>Величание Избранно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тем  следует очищение Земли и взывание к праотцам. И предки группируются вокруг Избранницы (</w:t>
      </w:r>
      <w:r>
        <w:rPr>
          <w:rFonts w:cs="Times New Roman" w:ascii="Times New Roman" w:hAnsi="Times New Roman"/>
          <w:b/>
          <w:sz w:val="32"/>
        </w:rPr>
        <w:t>Действо Старцев - человечьих праотцов)</w:t>
      </w:r>
      <w:r>
        <w:rPr>
          <w:rFonts w:cs="Times New Roman" w:ascii="Times New Roman" w:hAnsi="Times New Roman"/>
          <w:sz w:val="32"/>
        </w:rPr>
        <w:t xml:space="preserve">, которая начинает танцевать Искупительный танец </w:t>
      </w:r>
      <w:r>
        <w:rPr>
          <w:rFonts w:cs="Times New Roman" w:ascii="Times New Roman" w:hAnsi="Times New Roman"/>
          <w:b/>
          <w:sz w:val="32"/>
        </w:rPr>
        <w:t>(Великая священная пляска</w:t>
      </w:r>
      <w:r>
        <w:rPr>
          <w:rFonts w:cs="Times New Roman" w:ascii="Times New Roman" w:hAnsi="Times New Roman"/>
          <w:sz w:val="32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евушки поднимаются. Среди них появляется Старец. Они водят вокруг него хоровод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ab/>
        <w:t>Земля приняла жертву: луг зеленеет, на деревах распускаются листья. Расцветает жизнь. Все племя, охваченное восторгом и благодарностью земле, выражает свои чувства в Великой священной пляс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Балет смотреть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</w:rPr>
          <w:t xml:space="preserve">здесь </w:t>
        </w:r>
      </w:hyperlink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т скандала до шедевра — такой предсказуемо тернистый путь в истории мирового искусства прошел балет Игоря Стравинского «Весна священная». «Композитор написал партитуру, до которой мы дорастем только в 1940 году», - высказался один из театральных критиков после премьеры, заставившей достопочтенную парижскую публику испытать глубокий культурный шок. Эти слова оказались пророческими. Фантастический сплав талантов трех гениев — Стравинского, Рериха, Нижинского — породил абсолютно новаторский спектакль, обладающий мощнейшей энергетикой и такой силой воздействия на зрителя, что ее секрет не разгадан до сих пор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32"/>
        </w:rPr>
        <w:t xml:space="preserve">Тест – ссылка - </w:t>
      </w:r>
      <w:hyperlink r:id="rId3">
        <w:r>
          <w:rPr>
            <w:rStyle w:val="InternetLink"/>
            <w:rFonts w:cs="Times New Roman" w:ascii="Times New Roman" w:hAnsi="Times New Roman"/>
            <w:b/>
            <w:sz w:val="32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hH_Wxzteqc" TargetMode="External"/><Relationship Id="rId3" Type="http://schemas.openxmlformats.org/officeDocument/2006/relationships/hyperlink" Target="https://forms.gle/T7mXQbL7YmvNgvB3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3:55:00Z</dcterms:created>
  <dc:creator>User</dc:creator>
  <dc:description/>
  <cp:keywords/>
  <dc:language>en-US</dc:language>
  <cp:lastModifiedBy>User</cp:lastModifiedBy>
  <dcterms:modified xsi:type="dcterms:W3CDTF">2024-03-02T18:54:00Z</dcterms:modified>
  <cp:revision>7</cp:revision>
  <dc:subject/>
  <dc:title/>
</cp:coreProperties>
</file>