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партамент здравоохранения города Москвы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lineRule="auto" w:line="276"/>
        <w:ind w:hanging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партамента здравоохранения города Москвы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Медицинский колледж № 1»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ГБПОУ ДЗМ «МК№1»)</w:t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ТРОЛЬНО – ИЗМЕРИТЕЛЬНЫЕ МАТЕРИАЛ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исциплина ОГСЭ.04 Физическая культур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пециальность 34.02.01 Сестринское дело 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 курс 8 семестр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(дифференцированный зачет)</w:t>
      </w:r>
    </w:p>
    <w:p>
      <w:pPr>
        <w:pStyle w:val="Normal"/>
        <w:widowControl/>
        <w:autoSpaceDE w:val="true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-заочная форма обучения</w:t>
      </w:r>
    </w:p>
    <w:p>
      <w:pPr>
        <w:pStyle w:val="Normal"/>
        <w:widowControl/>
        <w:autoSpaceDE w:val="true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widowControl/>
        <w:autoSpaceDE w:val="true"/>
        <w:spacing w:lineRule="auto" w:line="276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widowControl/>
        <w:autoSpaceDE w:val="true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19"/>
      </w:tblGrid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8"/>
                <w:szCs w:val="28"/>
              </w:rPr>
              <w:t>РАССМОТРЕНЫ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  <w:r>
              <w:rPr/>
              <w:t>ТВЕРЖДЕНО</w:t>
            </w:r>
          </w:p>
        </w:tc>
      </w:tr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икловой методической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ей № 2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м советом</w:t>
            </w:r>
          </w:p>
        </w:tc>
      </w:tr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(протокол от 09.09.2021 № 1)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токол от 02.11.2021 № 2)</w:t>
            </w:r>
          </w:p>
        </w:tc>
      </w:tr>
    </w:tbl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ДЗМ «МК № 1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Григорьев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цензент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ДЗМ «МК № 1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Федосеева</w:t>
            </w:r>
          </w:p>
        </w:tc>
      </w:tr>
    </w:tbl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41"/>
        <w:widowControl/>
        <w:suppressAutoHyphens w:val="true"/>
        <w:spacing w:lineRule="auto" w:line="276"/>
        <w:ind w:firstLine="709"/>
        <w:rPr>
          <w:rStyle w:val="FontStyle25"/>
          <w:i w:val="false"/>
          <w:i w:val="false"/>
          <w:spacing w:val="6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0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left="567" w:right="-185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СПЕЦИФИКАЦИЯ КОНТРОЛЬНО-ИЗМЕРИТЕЛЬНЫХ МАТЕРИАЛОВ (КИ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1 Назначение контрольно-измерительных материалов (КИ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2 Документы, определяющие содержание К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8" w:leader="none"/>
                <w:tab w:val="left" w:pos="567" w:leader="none"/>
              </w:tabs>
              <w:suppressAutoHyphens w:val="true"/>
              <w:spacing w:lineRule="auto" w:line="276"/>
              <w:ind w:left="567" w:hanging="567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3. Характеристика содержания КИМ</w:t>
            </w:r>
          </w:p>
          <w:p>
            <w:pPr>
              <w:pStyle w:val="Normal"/>
              <w:widowControl/>
              <w:tabs>
                <w:tab w:val="clear" w:pos="708"/>
                <w:tab w:val="left" w:pos="288" w:leader="none"/>
                <w:tab w:val="left" w:pos="567" w:leader="none"/>
              </w:tabs>
              <w:suppressAutoHyphens w:val="true"/>
              <w:spacing w:lineRule="auto" w:line="276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4. Структура КИМ, объем времени на выполнение заданий, оценивание заданий и работы в цел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right="-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МАТИЧЕСКОЕ СОДЕРЖАНИЕ ЗАДАНИЙ К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right="-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СТОВЫЕ ЗАД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 Тесты по вариантам с эталонами ответ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.2 Тестовые задания для электронного тестирования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hanging="567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iCs/>
          <w:sz w:val="28"/>
          <w:szCs w:val="28"/>
        </w:rPr>
      </w:pPr>
      <w:r>
        <w:br w:type="page"/>
      </w:r>
      <w:r>
        <w:rPr>
          <w:rStyle w:val="FontStyle25"/>
          <w:i w:val="false"/>
          <w:spacing w:val="60"/>
          <w:sz w:val="28"/>
          <w:szCs w:val="28"/>
        </w:rPr>
        <w:t>1.</w:t>
      </w:r>
      <w:r>
        <w:rPr>
          <w:iCs/>
          <w:sz w:val="28"/>
          <w:szCs w:val="28"/>
        </w:rPr>
        <w:t>СПЕЦИФИКАЦИЯ КОМПЛЕКТА КОНТРОЛЬНО-ИЗМЕРИТЕЛЬНЫХ МАТЕРИАЛОВ (ДАЛЕЕ – КИМ)</w:t>
      </w:r>
    </w:p>
    <w:p>
      <w:pPr>
        <w:pStyle w:val="Style41"/>
        <w:widowControl/>
        <w:suppressAutoHyphens w:val="true"/>
        <w:spacing w:lineRule="auto" w:line="276"/>
        <w:jc w:val="both"/>
        <w:rPr>
          <w:rStyle w:val="FontStyle25"/>
          <w:i w:val="false"/>
          <w:i w:val="false"/>
          <w:sz w:val="28"/>
          <w:szCs w:val="28"/>
        </w:rPr>
      </w:pPr>
      <w:r>
        <w:rPr>
          <w:rStyle w:val="FontStyle25"/>
          <w:i w:val="false"/>
          <w:spacing w:val="60"/>
          <w:sz w:val="28"/>
          <w:szCs w:val="28"/>
        </w:rPr>
        <w:t xml:space="preserve">1.1. </w:t>
      </w:r>
      <w:r>
        <w:rPr>
          <w:rStyle w:val="FontStyle25"/>
          <w:i w:val="false"/>
          <w:sz w:val="28"/>
          <w:szCs w:val="28"/>
        </w:rPr>
        <w:t>Назначение КИМ</w:t>
      </w:r>
    </w:p>
    <w:p>
      <w:pPr>
        <w:pStyle w:val="Style41"/>
        <w:widowControl/>
        <w:suppressAutoHyphens w:val="true"/>
        <w:spacing w:lineRule="auto" w:line="276"/>
        <w:jc w:val="both"/>
        <w:rPr/>
      </w:pPr>
      <w:r>
        <w:rPr>
          <w:rStyle w:val="FontStyle25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КИМ предназначены для проведения зачета как в письменной форме, так и в форме электронного тестирования на образовательном портале колледжа и нацелены на установление результата подготовки обучающихся, освоивших программу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к окончанию 8 семестр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.</w:t>
      </w:r>
    </w:p>
    <w:p>
      <w:pPr>
        <w:pStyle w:val="Style41"/>
        <w:widowControl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КИМ позволяют объективно установить качество подготовки и уровень освоения обучающимися содержания дисциплины с использованием различных по форме и содержанию заданий.</w:t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2. Документы, определяющие содержание КИМ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ab/>
        <w:t xml:space="preserve">Комплект КИМ для проведения зачета по дисциплине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разработан на основании следующих нормативных документов:</w:t>
      </w:r>
    </w:p>
    <w:p>
      <w:pPr>
        <w:pStyle w:val="Style16"/>
        <w:widowControl/>
        <w:numPr>
          <w:ilvl w:val="0"/>
          <w:numId w:val="42"/>
        </w:numPr>
        <w:suppressAutoHyphens w:val="true"/>
        <w:autoSpaceDE w:val="true"/>
        <w:spacing w:lineRule="auto" w:line="276"/>
        <w:ind w:left="720" w:right="-1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еральный государственный образовательный стандарт среднего профессионального образования по специальности 34.02.01 Сестринское дело;</w:t>
      </w:r>
    </w:p>
    <w:p>
      <w:pPr>
        <w:pStyle w:val="Style16"/>
        <w:widowControl/>
        <w:numPr>
          <w:ilvl w:val="0"/>
          <w:numId w:val="42"/>
        </w:numPr>
        <w:suppressAutoHyphens w:val="true"/>
        <w:autoSpaceDE w:val="true"/>
        <w:spacing w:lineRule="auto" w:line="276"/>
        <w:ind w:left="720" w:right="-1" w:hanging="360"/>
        <w:jc w:val="both"/>
        <w:rPr>
          <w:rStyle w:val="FontStyle25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Рабочая учебная программа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по</w:t>
      </w:r>
      <w:r>
        <w:rPr>
          <w:sz w:val="28"/>
          <w:szCs w:val="28"/>
          <w:shd w:fill="FFFFFF" w:val="clear"/>
        </w:rPr>
        <w:t xml:space="preserve"> специальности </w:t>
      </w:r>
      <w:r>
        <w:rPr>
          <w:sz w:val="28"/>
          <w:szCs w:val="28"/>
        </w:rPr>
        <w:t>34.02.01 Сестринское дело (очно-заочная форма обучения).</w:t>
      </w:r>
    </w:p>
    <w:p>
      <w:pPr>
        <w:pStyle w:val="Normal"/>
        <w:widowControl/>
        <w:numPr>
          <w:ilvl w:val="1"/>
          <w:numId w:val="53"/>
        </w:numPr>
        <w:suppressAutoHyphens w:val="true"/>
        <w:autoSpaceDE w:val="true"/>
        <w:spacing w:lineRule="auto" w:line="276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Характеристика содержания КИМ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0671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5"/>
        <w:gridCol w:w="871"/>
        <w:gridCol w:w="4345"/>
        <w:gridCol w:w="1161"/>
        <w:gridCol w:w="1458"/>
      </w:tblGrid>
      <w:tr>
        <w:trPr>
          <w:trHeight w:val="46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№</w:t>
            </w: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rFonts w:eastAsia="Calibri"/>
                <w:b/>
                <w:sz w:val="22"/>
                <w:szCs w:val="28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Название раздела/темы занятия</w:t>
            </w:r>
            <w:r>
              <w:rPr>
                <w:rStyle w:val="FootnoteCharacters"/>
                <w:rStyle w:val="FootnoteAnchor"/>
                <w:rFonts w:eastAsia="Calibri"/>
                <w:b/>
                <w:sz w:val="22"/>
                <w:szCs w:val="28"/>
              </w:rPr>
              <w:footnoteReference w:customMarkFollows="1" w:id="2"/>
              <w:t>*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Код ПК и ОК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Результаты обуче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Методы контро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Результаты обучени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знан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ум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8 семестр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, реабилитационные и восстановительные мероприятия в процессе занятий физическими упражнения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К1 ОК2 ОК3 ОК7 ОК12 ОК13 ОК1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игиенические, методические и организационные условия предупреждения трав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али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сстановитель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тестовые задания, </w:t>
            </w:r>
            <w:r>
              <w:rPr>
                <w:lang w:eastAsia="ar-SA"/>
              </w:rPr>
              <w:t>дневника самоконтроля и фото-видео-фактов в социальных сетях физкультурной деятель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ести здоровый образ жизни, соблюдать режим труда и отдыха. Вести дневник здоровья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Дата проведения дифференцированного зачета – по распис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val="en-US" w:eastAsia="ar-SA"/>
        </w:rPr>
        <w:t xml:space="preserve"> </w:t>
      </w:r>
      <w:r>
        <w:rPr>
          <w:b/>
          <w:bCs/>
          <w:iCs/>
          <w:sz w:val="28"/>
          <w:szCs w:val="28"/>
          <w:lang w:val="en-US" w:eastAsia="ar-SA"/>
        </w:rPr>
        <w:t xml:space="preserve">Структура и содержание </w:t>
      </w:r>
      <w:r>
        <w:rPr>
          <w:b/>
          <w:bCs/>
          <w:iCs/>
          <w:sz w:val="28"/>
          <w:szCs w:val="28"/>
          <w:lang w:eastAsia="ar-SA"/>
        </w:rPr>
        <w:t xml:space="preserve">зачета. 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eastAsia="ar-SA"/>
        </w:rPr>
        <w:t>Дифференцированный зачет</w:t>
      </w:r>
      <w:r>
        <w:rPr>
          <w:sz w:val="28"/>
          <w:szCs w:val="28"/>
          <w:lang w:val="en-US" w:eastAsia="ar-SA"/>
        </w:rPr>
        <w:t xml:space="preserve"> по </w:t>
      </w:r>
      <w:r>
        <w:rPr>
          <w:sz w:val="28"/>
          <w:szCs w:val="28"/>
          <w:lang w:eastAsia="ar-SA"/>
        </w:rPr>
        <w:t xml:space="preserve">физической культуре отделения 34.02.01. Сестринское дело, очно – заочной формы обучения </w:t>
      </w:r>
      <w:r>
        <w:rPr>
          <w:sz w:val="28"/>
          <w:szCs w:val="28"/>
          <w:lang w:val="en-US" w:eastAsia="ar-SA"/>
        </w:rPr>
        <w:t xml:space="preserve">для </w:t>
      </w:r>
      <w:r>
        <w:rPr>
          <w:sz w:val="28"/>
          <w:szCs w:val="28"/>
          <w:lang w:eastAsia="ar-SA"/>
        </w:rPr>
        <w:t>обучающихся,</w:t>
      </w:r>
      <w:r>
        <w:rPr>
          <w:sz w:val="28"/>
          <w:szCs w:val="28"/>
          <w:lang w:val="en-US" w:eastAsia="ar-SA"/>
        </w:rPr>
        <w:t xml:space="preserve"> содержит </w:t>
      </w:r>
      <w:r>
        <w:rPr>
          <w:sz w:val="28"/>
          <w:szCs w:val="28"/>
          <w:lang w:eastAsia="ar-SA"/>
        </w:rPr>
        <w:t xml:space="preserve">теоретические знания, посещение различных физкультурно-оздоровительных учреждений, фитнес-клубов, занятий физической культурой самостоятельно (при предоставлении дневника самоконтроля и фото-видеофактов в социальных сетях), участие в различных фитнес-проектах (предоставление комплекта заданий). Посещение занятий и секций </w:t>
      </w:r>
      <w:r>
        <w:rPr>
          <w:sz w:val="28"/>
          <w:szCs w:val="28"/>
          <w:lang w:bidi="ru-RU"/>
        </w:rPr>
        <w:t>«Медицинского колледжа № 1».</w:t>
      </w:r>
    </w:p>
    <w:p>
      <w:pPr>
        <w:pStyle w:val="Normal"/>
        <w:suppressAutoHyphens w:val="true"/>
        <w:rPr>
          <w:bCs/>
          <w:iCs/>
          <w:sz w:val="28"/>
          <w:szCs w:val="28"/>
          <w:lang w:bidi="ru-RU"/>
        </w:rPr>
      </w:pPr>
      <w:r>
        <w:rPr>
          <w:bCs/>
          <w:iCs/>
          <w:sz w:val="28"/>
          <w:szCs w:val="28"/>
          <w:lang w:bidi="ru-RU"/>
        </w:rPr>
      </w:r>
    </w:p>
    <w:p>
      <w:pPr>
        <w:pStyle w:val="Normal"/>
        <w:suppressAutoHyphens w:val="true"/>
        <w:rPr/>
      </w:pPr>
      <w:r>
        <w:rPr>
          <w:bCs/>
          <w:iCs/>
          <w:sz w:val="28"/>
          <w:szCs w:val="28"/>
        </w:rPr>
        <w:t>1.3.1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ип работ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– </w:t>
      </w:r>
      <w:r>
        <w:rPr>
          <w:sz w:val="28"/>
          <w:szCs w:val="28"/>
        </w:rPr>
        <w:t>контролирующие материалы в форме перечня заданий и тестов для проведения зачёта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Задания на выбор включают (часы внеаудиторной самостоятельной деятельности)</w:t>
      </w:r>
      <w:r>
        <w:rPr>
          <w:sz w:val="28"/>
          <w:szCs w:val="28"/>
        </w:rPr>
        <w:t>: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ферат (Приложение 1), проект (Приложение 2) на основе </w:t>
      </w:r>
      <w:r>
        <w:rPr>
          <w:sz w:val="28"/>
          <w:szCs w:val="28"/>
          <w:lang w:eastAsia="ar-SA"/>
        </w:rPr>
        <w:t>посещения различных физкультурно-оздоровительных учреждений, фитнес-клубов, занятий физической культурой самостоятельно (при предоставлении дневника самоконтроля и фото-видеофактов в социальных сетях), участие в различных фитнес-проектах (предоставление комплекта заданий)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лендарь самонаблюдения (Приложение 3) при </w:t>
      </w:r>
      <w:r>
        <w:rPr>
          <w:sz w:val="28"/>
          <w:szCs w:val="28"/>
          <w:lang w:eastAsia="ar-SA"/>
        </w:rPr>
        <w:t>занятиях физической культурой самостоятельно (при предоставлении дневника самоконтроля и фото-видеофактов в социальных сетях)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4. выполнение предложенных комплексов упражнений ЛФК </w:t>
      </w:r>
      <w:r>
        <w:rPr>
          <w:sz w:val="28"/>
          <w:szCs w:val="28"/>
          <w:lang w:eastAsia="ar-SA"/>
        </w:rPr>
        <w:t>(при предоставлении фото-видеофактов).</w:t>
      </w:r>
      <w:r>
        <w:rPr>
          <w:sz w:val="28"/>
          <w:szCs w:val="28"/>
        </w:rPr>
        <w:t xml:space="preserve"> (Приложение 4)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тестирование (2 час.)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сты содержат: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>задания базового уровня, нацеленные на проверку знания и понимания учебного материала, с выбором одного верного ответа из четырёх предложенных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повышенного уровня, направленные на проверку усвоения</w:t>
      </w:r>
    </w:p>
    <w:p>
      <w:pPr>
        <w:pStyle w:val="Style16"/>
        <w:widowControl/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>знаний и сформированности умений на различных элементах содержания: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с кратким ответом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с множественным выбором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на установление последовательности;</w:t>
      </w:r>
    </w:p>
    <w:p>
      <w:pPr>
        <w:pStyle w:val="Normal"/>
        <w:widowControl/>
        <w:numPr>
          <w:ilvl w:val="0"/>
          <w:numId w:val="50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на установление соответствия между элементами содержания и т.п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теста сопровождаются эталоном ответов.</w:t>
      </w:r>
    </w:p>
    <w:p>
      <w:pPr>
        <w:pStyle w:val="Style61"/>
        <w:widowControl/>
        <w:tabs>
          <w:tab w:val="clear" w:pos="708"/>
          <w:tab w:val="left" w:pos="288" w:leader="none"/>
        </w:tabs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2. Объем заданий соответствует содержанию раздела рабочей учебной программы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, реабилитационные и восстановительные мероприятия в процессе занятий физическими упражнениям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1.3.3. Проверяемые результаты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ы ОК/ПК </w:t>
            </w:r>
          </w:p>
        </w:tc>
      </w:tr>
      <w:tr>
        <w:trPr>
          <w:trHeight w:val="42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полнять контрольные нормативы ГТО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а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здорового образа жизн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1-13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37"/>
        </w:numPr>
        <w:spacing w:lineRule="auto" w:line="276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труктура тестовой части КИМ, объем времени на выполнение заданий</w:t>
      </w:r>
    </w:p>
    <w:p>
      <w:pPr>
        <w:pStyle w:val="Normal"/>
        <w:numPr>
          <w:ilvl w:val="0"/>
          <w:numId w:val="37"/>
        </w:numPr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комплекте представлены тест по теме: ф</w:t>
      </w:r>
      <w:r>
        <w:rPr>
          <w:sz w:val="28"/>
          <w:szCs w:val="28"/>
        </w:rPr>
        <w:t>изиологические основы физической культуры</w:t>
      </w:r>
      <w:r>
        <w:rPr>
          <w:rFonts w:eastAsia="Calibri"/>
          <w:sz w:val="28"/>
          <w:szCs w:val="28"/>
          <w:lang w:eastAsia="en-US"/>
        </w:rPr>
        <w:t>, образец дневника самоконтроля (приложение № 1).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left="1080" w:hanging="0"/>
        <w:jc w:val="both"/>
        <w:outlineLvl w:val="1"/>
        <w:rPr>
          <w:rStyle w:val="FontStyle25"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>1.4.1</w:t>
      </w:r>
      <w:r>
        <w:rPr/>
        <w:t xml:space="preserve"> </w:t>
      </w:r>
      <w:r>
        <w:rPr>
          <w:rFonts w:eastAsia="Droid Sans Fallback"/>
          <w:b/>
          <w:kern w:val="2"/>
          <w:sz w:val="28"/>
          <w:szCs w:val="28"/>
          <w:lang w:eastAsia="zh-CN" w:bidi="hi-IN"/>
        </w:rPr>
        <w:t>Структура тестовой части КИМ</w:t>
      </w:r>
    </w:p>
    <w:p>
      <w:pPr>
        <w:pStyle w:val="Normal"/>
        <w:spacing w:lineRule="auto" w:line="276"/>
        <w:jc w:val="both"/>
        <w:rPr>
          <w:rFonts w:eastAsia="Droid Sans Fallback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</w:r>
    </w:p>
    <w:tbl>
      <w:tblPr>
        <w:tblW w:w="58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790"/>
        <w:gridCol w:w="1008"/>
        <w:gridCol w:w="1104"/>
        <w:gridCol w:w="986"/>
        <w:gridCol w:w="1341"/>
      </w:tblGrid>
      <w:tr>
        <w:trPr>
          <w:trHeight w:val="1134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Числовые интервалы нумерации задани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Характеристика заданий в групп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 xml:space="preserve">Фонд заданий раздел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ол-во заданий в вариант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ол-во баллов за 1 зад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Макс количество баллов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4,8,9,13,15,23,25,29,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Выбор альтернативного отве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9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1-3,5-7,10-12,14,16-22,24,26-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Краткий ответ, (множественный выбор,</w:t>
            </w:r>
            <w:r>
              <w:rPr>
                <w:color w:val="000000"/>
              </w:rPr>
              <w:t>установление верной последовательности, установление соответствия, задание на определение терминов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42</w:t>
            </w:r>
          </w:p>
        </w:tc>
      </w:tr>
      <w:tr>
        <w:trPr/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ontStyle25"/>
                <w:b w:val="false"/>
                <w:i w:val="false"/>
                <w:color w:val="000000"/>
                <w:sz w:val="24"/>
              </w:rPr>
              <w:t>В</w:t>
            </w:r>
            <w:r>
              <w:rPr>
                <w:rStyle w:val="FontStyle25"/>
                <w:color w:val="000000"/>
                <w:sz w:val="24"/>
              </w:rPr>
              <w:t>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 w:val="false"/>
                <w:i w:val="false"/>
                <w:color w:val="000000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napToGrid w:val="fals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Cs w:val="false"/>
                <w:i w:val="false"/>
                <w:i w:val="false"/>
                <w:color w:val="000000"/>
              </w:rPr>
            </w:pPr>
            <w:r>
              <w:rPr>
                <w:rStyle w:val="FontStyle25"/>
                <w:bCs w:val="false"/>
                <w:i w:val="false"/>
                <w:color w:val="000000"/>
              </w:rPr>
              <w:t>51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rStyle w:val="FontStyle25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b/>
          <w:bCs/>
          <w:iCs/>
          <w:sz w:val="28"/>
          <w:szCs w:val="28"/>
        </w:rPr>
        <w:t xml:space="preserve">Объём времени выполнения тестовых заданий  </w:t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7"/>
        <w:gridCol w:w="2415"/>
        <w:gridCol w:w="2285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Вид зад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Cs/>
                <w:iCs/>
                <w:color w:val="000000"/>
                <w:sz w:val="26"/>
                <w:szCs w:val="28"/>
              </w:rPr>
              <w:t>Объём времени на 1 задание (мин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Количество зада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8"/>
              </w:rPr>
            </w:pPr>
            <w:r>
              <w:rPr>
                <w:bCs/>
                <w:iCs/>
                <w:color w:val="000000"/>
                <w:sz w:val="26"/>
                <w:szCs w:val="28"/>
              </w:rPr>
              <w:t>Всего (мин)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Выбор альтернативного от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Краткий отв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Время выполнения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60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jc w:val="both"/>
        <w:rPr/>
      </w:pPr>
      <w:bookmarkStart w:id="0" w:name="_Hlk70675838"/>
      <w:bookmarkStart w:id="1" w:name="_Hlk70515802"/>
      <w:bookmarkEnd w:id="0"/>
      <w:bookmarkEnd w:id="1"/>
      <w:r>
        <w:rPr>
          <w:bCs/>
          <w:iCs/>
          <w:sz w:val="28"/>
          <w:szCs w:val="28"/>
        </w:rPr>
        <w:t>1.4.2. При электронном тестировании посредством Образовательного портала ГБПОУ ДЗМ «МК №1» происходит автоматическое формирование тестового варианта, состоящего из индивидуального набора заданий. Каждый вариант содержит определенное количество заданий каждого уровня сложности, формируемых из банка тестовых заданий.</w:t>
      </w:r>
    </w:p>
    <w:p>
      <w:pPr>
        <w:pStyle w:val="Normal"/>
        <w:widowControl/>
        <w:tabs>
          <w:tab w:val="clear" w:pos="708"/>
          <w:tab w:val="left" w:pos="259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2" w:name="_Hlk70515802"/>
      <w:bookmarkStart w:id="3" w:name="_Hlk70515802"/>
      <w:bookmarkEnd w:id="3"/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bookmarkStart w:id="4" w:name="_Hlk70678628"/>
      <w:r>
        <w:rPr>
          <w:sz w:val="28"/>
          <w:szCs w:val="28"/>
        </w:rPr>
        <w:t xml:space="preserve">1.4.3 </w:t>
      </w:r>
      <w:bookmarkEnd w:id="4"/>
      <w:r>
        <w:rPr>
          <w:sz w:val="28"/>
          <w:szCs w:val="28"/>
        </w:rPr>
        <w:t>Система оценки заданий в баллах: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" w:name="_Hlk70675838"/>
      <w:bookmarkStart w:id="6" w:name="_Hlk70675838"/>
      <w:bookmarkEnd w:id="6"/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Правильное выполнение заданий </w:t>
      </w:r>
      <w:r>
        <w:rPr>
          <w:rStyle w:val="FontStyle25"/>
          <w:b w:val="false"/>
          <w:i w:val="false"/>
          <w:color w:val="000000"/>
        </w:rPr>
        <w:t xml:space="preserve">4,8,9,13,15,23,25,29,30 </w:t>
      </w:r>
      <w:r>
        <w:rPr>
          <w:rFonts w:eastAsia="Calibri"/>
          <w:color w:val="000000"/>
          <w:sz w:val="28"/>
          <w:szCs w:val="22"/>
          <w:lang w:eastAsia="en-US"/>
        </w:rPr>
        <w:t xml:space="preserve">оценивается 1 баллом. Задание считается выполненным верно, если ответ записан в той форме, которая указана в эталоне ответа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Правильное выполнение заданий </w:t>
      </w:r>
      <w:r>
        <w:rPr>
          <w:rStyle w:val="FontStyle25"/>
          <w:b w:val="false"/>
          <w:i w:val="false"/>
          <w:color w:val="000000"/>
        </w:rPr>
        <w:t xml:space="preserve">1-3,5-7,10-12,14,16-22,24,26-28 </w:t>
      </w:r>
      <w:r>
        <w:rPr>
          <w:rFonts w:eastAsia="Calibri"/>
          <w:color w:val="000000"/>
          <w:sz w:val="28"/>
          <w:szCs w:val="22"/>
          <w:lang w:eastAsia="en-US"/>
        </w:rPr>
        <w:t xml:space="preserve">оценивается 2 баллами.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>Эти задания оцениваются следующим образом: полное правильное выполнение задания – 2 балла; выполнение задания с одной ошибкой (одной неверно указанной, в том числе лишней, цифрой наряду со всеми верными цифрами) или неполное выполнение задания – 1 балл; неверное выполнение задания (при указании двух или более ошибочных цифр) – 0 баллов.</w:t>
      </w:r>
    </w:p>
    <w:p>
      <w:pPr>
        <w:pStyle w:val="Style19"/>
        <w:widowControl/>
        <w:suppressAutoHyphens w:val="true"/>
        <w:spacing w:lineRule="auto" w:line="276"/>
        <w:ind w:firstLine="708"/>
        <w:rPr/>
      </w:pPr>
      <w:r>
        <w:rPr>
          <w:rStyle w:val="FontStyle26"/>
          <w:color w:val="000000"/>
          <w:sz w:val="28"/>
          <w:szCs w:val="28"/>
        </w:rPr>
        <w:t>Для унификации результатов, полученных в ходе выполнения контрольной работы, проводится подсчет баллов по следующей схеме:</w:t>
      </w:r>
    </w:p>
    <w:p>
      <w:pPr>
        <w:pStyle w:val="Normal"/>
        <w:widowControl/>
        <w:autoSpaceDE w:val="true"/>
        <w:spacing w:lineRule="auto" w:line="276"/>
        <w:jc w:val="both"/>
        <w:rPr>
          <w:rStyle w:val="FontStyle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4. Перевод баллов в оцен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37"/>
        <w:gridCol w:w="2308"/>
        <w:gridCol w:w="2338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вень сложности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количество задан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ксимальное количество баллов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1 зад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ее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алло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ов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</w:tr>
      <w:tr>
        <w:trPr/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баллов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1</w:t>
            </w:r>
          </w:p>
        </w:tc>
      </w:tr>
    </w:tbl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ки образовательных достижений</w:t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566"/>
        <w:gridCol w:w="2335"/>
        <w:gridCol w:w="1062"/>
        <w:gridCol w:w="1261"/>
      </w:tblGrid>
      <w:tr>
        <w:trPr>
          <w:trHeight w:val="243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Оценка       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(отметка)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довлетворитель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орошо </w:t>
            </w:r>
          </w:p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0" w:leader="none"/>
              </w:tabs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лично </w:t>
            </w:r>
          </w:p>
        </w:tc>
      </w:tr>
      <w:tr>
        <w:trPr>
          <w:trHeight w:val="499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Число балл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35 и мене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36-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41-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46-51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/>
              <w:t xml:space="preserve">% результативности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/>
              <w:t>(правильных ответов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69% и менее правильных отв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70-7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80-89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90-100%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езультаты признаются удовлетворительными в том случае, если обучающийся выполнил необходимый объём заданий не менее 70%.</w:t>
      </w:r>
      <w:r>
        <w:rPr/>
        <w:t xml:space="preserve"> </w:t>
      </w:r>
      <w:r>
        <w:rPr>
          <w:b/>
          <w:bCs/>
          <w:i/>
          <w:iCs/>
          <w:sz w:val="28"/>
          <w:szCs w:val="28"/>
        </w:rPr>
        <w:t>Для получения зачета достаточно выполнить тесты с удовлетворительными результатами, при условии выполнения всех внеаудиторных заданий для обучающихся в объёме не менее 42 часов самостоятельной работы.</w:t>
      </w:r>
    </w:p>
    <w:p>
      <w:pPr>
        <w:pStyle w:val="Style19"/>
        <w:widowControl/>
        <w:suppressAutoHyphens w:val="true"/>
        <w:spacing w:lineRule="auto" w:line="276"/>
        <w:ind w:hanging="0"/>
        <w:rPr>
          <w:rStyle w:val="FontStyle26"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Тематическое содержание заданий КИМ </w:t>
      </w:r>
    </w:p>
    <w:p>
      <w:pPr>
        <w:pStyle w:val="Normal"/>
        <w:widowControl/>
        <w:suppressAutoHyphens w:val="true"/>
        <w:autoSpaceDE w:val="tru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83"/>
        <w:gridCol w:w="1130"/>
        <w:gridCol w:w="1734"/>
      </w:tblGrid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тролируемые элементы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>
                <w:b/>
              </w:rPr>
              <w:t>содержания раздела рабочей учебной программы дисципли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заданий/ уровень Б (В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 xml:space="preserve">заданий/ уровень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 (КО)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 xml:space="preserve">1.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игиенические, методические и организационные условия предупреждения трав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0,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2-14,16-18,20-22,24,26-29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али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9,23,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сстановительные сред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4,8,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-3,5-7,11,19</w:t>
            </w:r>
          </w:p>
        </w:tc>
      </w:tr>
    </w:tbl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словные обозначения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/>
      </w:pPr>
      <w:r>
        <w:rPr>
          <w:sz w:val="26"/>
          <w:szCs w:val="26"/>
          <w:u w:val="single"/>
        </w:rPr>
        <w:t>Уровни сложности заданий</w:t>
      </w:r>
      <w:r>
        <w:rPr>
          <w:sz w:val="26"/>
          <w:szCs w:val="26"/>
        </w:rPr>
        <w:t>: Б – базовый; П – повышенный; В – высокий.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/>
      </w:pPr>
      <w:r>
        <w:rPr>
          <w:sz w:val="26"/>
          <w:szCs w:val="26"/>
          <w:u w:val="single"/>
        </w:rPr>
        <w:t>Тип задания: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ВО - задания с альтернативным выбором ответа;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КО - задания с кратким ответом (задание с множественным выбором; задание на установление последовательности; задание на установление соответствия; задания на определение терминов и понятий)</w:t>
      </w:r>
      <w:r>
        <w:br w:type="page"/>
      </w:r>
    </w:p>
    <w:p>
      <w:pPr>
        <w:pStyle w:val="Style16"/>
        <w:numPr>
          <w:ilvl w:val="0"/>
          <w:numId w:val="55"/>
        </w:numPr>
        <w:suppressAutoHyphens w:val="true"/>
        <w:jc w:val="center"/>
        <w:rPr>
          <w:b/>
          <w:b/>
          <w:sz w:val="28"/>
          <w:szCs w:val="28"/>
          <w:u w:val="single"/>
        </w:rPr>
      </w:pPr>
      <w:bookmarkStart w:id="7" w:name="_Hlk70506485"/>
      <w:r>
        <w:rPr>
          <w:b/>
          <w:sz w:val="28"/>
          <w:szCs w:val="28"/>
        </w:rPr>
        <w:t>ТЕСТОВЫЕ ЗАД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ческие, реабилитационные и восстановительные мероприятия в процессе занятия физической культурой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ы физической культуры в свободное и рабочее время специалистов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ованные физкультурно-оздоровительные занятия после работы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ые занятия физической культурой в режиме рабочего дня</w:t>
      </w:r>
    </w:p>
    <w:p>
      <w:pPr>
        <w:pStyle w:val="Normal"/>
        <w:ind w:left="1320" w:hanging="0"/>
        <w:rPr/>
      </w:pPr>
      <w:r>
        <w:rPr>
          <w:b/>
          <w:sz w:val="28"/>
          <w:szCs w:val="28"/>
        </w:rPr>
        <w:t>в) самостоятельные физкультурно-оздоровительные занятия в свободное время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нные экскурсии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ованные физкультурно-оздоровительные занятия после работы – это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ы здоровья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ризм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я для достижения максимально возможного результата</w:t>
      </w:r>
    </w:p>
    <w:p>
      <w:pPr>
        <w:pStyle w:val="Style16"/>
        <w:widowControl/>
        <w:numPr>
          <w:ilvl w:val="0"/>
          <w:numId w:val="8"/>
        </w:numPr>
        <w:autoSpaceDE w:val="true"/>
        <w:ind w:left="14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142" w:hanging="0"/>
        <w:rPr>
          <w:sz w:val="28"/>
          <w:szCs w:val="28"/>
        </w:rPr>
      </w:pPr>
      <w:r>
        <w:rPr>
          <w:sz w:val="28"/>
          <w:szCs w:val="28"/>
        </w:rPr>
        <w:t>К видам производственной физической культуры относятся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одная гимнастика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ная гимнастика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ход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320" w:leader="none"/>
        </w:tabs>
        <w:autoSpaceDE w:val="true"/>
        <w:ind w:left="1320" w:hanging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142" w:hanging="0"/>
        <w:rPr>
          <w:sz w:val="28"/>
          <w:szCs w:val="28"/>
        </w:rPr>
      </w:pPr>
      <w:r>
        <w:rPr>
          <w:sz w:val="28"/>
          <w:szCs w:val="28"/>
        </w:rPr>
        <w:t>Среди видов производственной физической культуры выделяют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урные паузы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паузы активного отдыха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 соревнования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1320" w:leader="none"/>
        </w:tabs>
        <w:autoSpaceDE w:val="true"/>
        <w:ind w:left="132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лечебной физической культурой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чебной физической культуре для профилактики и лечения заболеваний и повреждений применяются следующие основные средства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е упражнения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естественные факторы природы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ефлексотерап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Для профилактики заболеваний в лечебной физической культуре применяют основные средства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омоторные упражнения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ый массаж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й режим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отерап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дополнительным средствам лечебной физической культуры относятс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терапи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ркотерапи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отерапия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питерапия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орригирующие упражнения в лечебной физической культуре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ают дефекты осанки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справляют деформации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водят мокроту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осстанавливают сердечный ритм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Дыхательные упражнения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уют обмен веществ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лучшают деятельность пищеварения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ормализируют нервную регуляцию</w:t>
      </w:r>
    </w:p>
    <w:p>
      <w:pPr>
        <w:pStyle w:val="Normal"/>
        <w:widowControl/>
        <w:numPr>
          <w:ilvl w:val="0"/>
          <w:numId w:val="2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водят из равновес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выполнении дыхательных упражнений различают дыхани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шно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дно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инное</w:t>
      </w:r>
    </w:p>
    <w:p>
      <w:pPr>
        <w:pStyle w:val="Normal"/>
        <w:widowControl/>
        <w:numPr>
          <w:ilvl w:val="0"/>
          <w:numId w:val="5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рахейное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спортивно-прикладным упражнениям в лечебной физической культуре относятся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анье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дозированные лыжные прогулки</w:t>
      </w:r>
    </w:p>
    <w:p>
      <w:pPr>
        <w:pStyle w:val="Normal"/>
        <w:widowControl/>
        <w:numPr>
          <w:ilvl w:val="0"/>
          <w:numId w:val="5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жнения с эспандером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Среди спортивно-прикладных упражнений в лечебной физической культуре выделяют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ированное лечебное плавание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зированный бег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ированную греблю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ированные спортивные игры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чебной физической культуре выбор исходных положений при выполнении упражнений зависит от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личия инвентаря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ого режима, назначенного врачом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желания больного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мера зала для занятий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одбор физических упражнений и определение их продолжительности в лечебной физической культуре осуществляется с учетом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а постепенности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ста жительства больного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обенностей личности больного</w:t>
      </w:r>
    </w:p>
    <w:p>
      <w:pPr>
        <w:pStyle w:val="Normal"/>
        <w:widowControl/>
        <w:numPr>
          <w:ilvl w:val="0"/>
          <w:numId w:val="4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ей течения болезни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родолжительность физических упражнений в лечебной физической культуре зависит от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желаний больного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ложности упражнений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й реакции организма больного на нагрузку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исла упражнений в комплексе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Число повторений каждого упражнения в лечебной физической культуре зависит от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ей течения болезни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характера упражнений, входящих в данный комплекс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стонахождения больного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должительности выполнения упражнений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лотность занятия лечебной физической культурой определяют отношением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длительности болезни к длительности лечения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сти фактического выполнения упражнения к длительности занятия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длительности фактического выполнения упражнения к длительности курса лечения</w:t>
      </w:r>
    </w:p>
    <w:p>
      <w:pPr>
        <w:pStyle w:val="Normal"/>
        <w:widowControl/>
        <w:numPr>
          <w:ilvl w:val="0"/>
          <w:numId w:val="21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длительности всего занятия к длительности курса лечения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 зависимости от задач в различные периоды лечения выделяют основные варианты дозировки нагрузок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sz w:val="28"/>
          <w:szCs w:val="28"/>
        </w:rPr>
      </w:pPr>
      <w:r>
        <w:rPr>
          <w:sz w:val="28"/>
          <w:szCs w:val="28"/>
        </w:rPr>
        <w:t>отдыхающие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ые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ивающие</w:t>
      </w:r>
    </w:p>
    <w:p>
      <w:pPr>
        <w:pStyle w:val="Normal"/>
        <w:widowControl/>
        <w:numPr>
          <w:ilvl w:val="0"/>
          <w:numId w:val="33"/>
        </w:numPr>
        <w:autoSpaceDE w:val="true"/>
        <w:ind w:left="1366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ующие</w:t>
      </w:r>
    </w:p>
    <w:p>
      <w:pPr>
        <w:pStyle w:val="Style16"/>
        <w:widowControl/>
        <w:numPr>
          <w:ilvl w:val="0"/>
          <w:numId w:val="8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формам лечебной физической культуры относят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треннюю гигиеническую гимнастику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ртивные соревновани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лечебной гимнастикой</w:t>
      </w:r>
    </w:p>
    <w:p>
      <w:pPr>
        <w:pStyle w:val="Style16"/>
        <w:widowControl/>
        <w:numPr>
          <w:ilvl w:val="0"/>
          <w:numId w:val="20"/>
        </w:numPr>
        <w:autoSpaceDE w:val="true"/>
        <w:ind w:left="0" w:hanging="0"/>
        <w:rPr/>
      </w:pPr>
      <w:r>
        <w:rPr>
          <w:sz w:val="28"/>
          <w:szCs w:val="28"/>
        </w:rPr>
        <w:t>Найдите с</w:t>
      </w:r>
      <w:r>
        <w:rPr/>
        <w:t>оответствие между видом физических упражнений по признаку активности и способом его выпол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ы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соседом по группе лечебной физической культур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ивны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самими занимающимис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о-пассивные</w:t>
            </w:r>
          </w:p>
          <w:p>
            <w:pPr>
              <w:pStyle w:val="Normal"/>
              <w:ind w:left="13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2, б-4, в-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самим занимающимся с помощью методиста лечебной физической культур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8"/>
              </w:numPr>
              <w:autoSpaceDE w:val="true"/>
              <w:ind w:left="3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мые методистом лечебной физической культуры с волевым усилием больного </w:t>
            </w:r>
          </w:p>
        </w:tc>
      </w:tr>
    </w:tbl>
    <w:p>
      <w:pPr>
        <w:pStyle w:val="Style16"/>
        <w:widowControl/>
        <w:numPr>
          <w:ilvl w:val="3"/>
          <w:numId w:val="28"/>
        </w:numPr>
        <w:autoSpaceDE w:val="true"/>
        <w:ind w:left="0" w:hanging="0"/>
        <w:rPr/>
      </w:pPr>
      <w:r>
        <w:rPr>
          <w:sz w:val="28"/>
          <w:szCs w:val="28"/>
        </w:rPr>
        <w:t>Найдите с</w:t>
      </w:r>
      <w:r>
        <w:rPr/>
        <w:t>оответствие между группами упражнений, используемых в лечебной физической культуре и их задач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вы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ают и уменьшают дефекты осанки, исправляют деформации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ительны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ы на вывод мокроты из дыхательных путей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игирующи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ют и дисциплинируют занимающихся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2"/>
                <w:numId w:val="28"/>
              </w:numPr>
              <w:autoSpaceDE w:val="true"/>
              <w:ind w:left="36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оординацию движений и в равновеси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5, в-1, г-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енировки вестибулярного аппарата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авливают организм к предстоящей физической нагруз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/>
      </w:pPr>
      <w:r>
        <w:rPr>
          <w:sz w:val="28"/>
          <w:szCs w:val="28"/>
        </w:rPr>
        <w:t>Найдите с</w:t>
      </w:r>
      <w:r>
        <w:rPr/>
        <w:t>оответствие между дополнительными средствами лечебной физической культуры и их содержани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9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терап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autoSpaceDE w:val="true"/>
              <w:ind w:left="49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нарушенных функций с помощью специально подобранных трудовых процесс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9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отерапия</w:t>
            </w:r>
          </w:p>
          <w:p>
            <w:pPr>
              <w:pStyle w:val="Normal"/>
              <w:ind w:left="1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1, б-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autoSpaceDE w:val="true"/>
              <w:ind w:left="49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утраченных функций с помощью лекарственных средст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autoSpaceDE w:val="true"/>
              <w:ind w:left="49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ление утраченных функций с помощью специальных аппаратов </w:t>
            </w:r>
          </w:p>
        </w:tc>
      </w:tr>
    </w:tbl>
    <w:p>
      <w:pPr>
        <w:pStyle w:val="Normal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ульс в состоянии покоя в норме составляет в среднем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30-50 уд/мин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-90 уд/мин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90-120 уд/мин</w:t>
      </w:r>
    </w:p>
    <w:p>
      <w:pPr>
        <w:pStyle w:val="Normal"/>
        <w:widowControl/>
        <w:numPr>
          <w:ilvl w:val="0"/>
          <w:numId w:val="3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120-150 уд/мин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которые противопоказаны при сердечно-сосудистых заболеваниях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напряжением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стно-силовые упражнения</w:t>
      </w:r>
    </w:p>
    <w:p>
      <w:pPr>
        <w:pStyle w:val="Normal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нагрузки значительно повышают функциональные возможности сердечно-сосудистой и дыхательной систем при показаниях пульса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60-90 уд/мин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0-160 уд/мин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200-240 уд/мин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требующие ограничений при заболеваниях опорно-двигательного аппарата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жнения для мышц спины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ковые упражнения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жнения для мышц брюшного пресса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овые упражнения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которые противопоказаны при заболеваниях глаз (миопии)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зированная ходьба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отягощениями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стольный теннис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ковые, беговые упражнения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берите несколько правильных ответов 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К внешним признакам утомления относятся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зменение характера занимающегося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краски кожи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ливость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>изменение показателей дыхания</w:t>
      </w:r>
    </w:p>
    <w:p>
      <w:pPr>
        <w:pStyle w:val="Style16"/>
        <w:widowControl/>
        <w:numPr>
          <w:ilvl w:val="0"/>
          <w:numId w:val="30"/>
        </w:numPr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ческие упражнения, которые исключаются при заболевании язвенной болезнью желудка и двенадцатиперстной кишки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аутогенная тренировка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рренкур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мышц брюшного пресса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бадминтон</w:t>
      </w:r>
    </w:p>
    <w:p>
      <w:pPr>
        <w:pStyle w:val="Normal"/>
        <w:numPr>
          <w:ilvl w:val="0"/>
          <w:numId w:val="30"/>
        </w:numPr>
        <w:spacing w:before="0" w:after="1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выполнении дыхательной гимнастики по методике Стрельниковой вдох выполняется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том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осом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шанным вариантом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рованный зачет</w:t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с эталоном отв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дорового организма характерно</w:t>
      </w:r>
    </w:p>
    <w:p>
      <w:pPr>
        <w:pStyle w:val="Normal"/>
        <w:ind w:left="96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нормальная адаптац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оответствующая регуляция гомеостаз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высокий уровень акселер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ровень физического развития в пределах среднестатической нормы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изнакам здоровья относят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дефектов развития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резервных возможностей организма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ойчивость к действию повреждающих факторов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0" w:leader="none"/>
          <w:tab w:val="left" w:pos="234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заболеваний</w:t>
      </w:r>
    </w:p>
    <w:p>
      <w:pPr>
        <w:pStyle w:val="Normal"/>
        <w:widowControl/>
        <w:numPr>
          <w:ilvl w:val="0"/>
          <w:numId w:val="15"/>
        </w:numPr>
        <w:autoSpaceDE w:val="true"/>
        <w:rPr/>
      </w:pPr>
      <w:r>
        <w:rPr/>
        <w:t>Сопоставьте внешние и внутренние факторы, влияющие на здоровье человека, с их удельным весом</w:t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089"/>
      </w:tblGrid>
      <w:tr>
        <w:trPr>
          <w:trHeight w:val="2673" w:hRule="atLeast"/>
          <w:cantSplit w:val="true"/>
        </w:trPr>
        <w:tc>
          <w:tcPr>
            <w:tcW w:w="33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object w:dxaOrig="2561" w:dyaOrig="2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5.9pt;height:144pt" filled="f" o:ole="">
                  <v:imagedata r:id="rId3" o:title=""/>
                </v:shape>
                <o:OLEObject Type="Embed" ProgID="Excel.Sheet.12" ShapeID="ole_rId2" DrawAspect="Content" ObjectID="_86348958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74625</wp:posOffset>
                      </wp:positionV>
                      <wp:extent cx="228600" cy="228600"/>
                      <wp:effectExtent l="0" t="0" r="0" b="0"/>
                      <wp:wrapNone/>
                      <wp:docPr id="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.75pt;mso-position-vertical-relative:text;margin-left:10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478155</wp:posOffset>
                      </wp:positionV>
                      <wp:extent cx="228600" cy="2286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7.65pt;mso-position-vertical-relative:text;margin-left:12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935355</wp:posOffset>
                      </wp:positionV>
                      <wp:extent cx="2286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3.65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592455</wp:posOffset>
                      </wp:positionV>
                      <wp:extent cx="2286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6.65pt;mso-position-vertical-relative:text;margin-left: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35915</wp:posOffset>
                      </wp:positionV>
                      <wp:extent cx="688975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26.45pt;mso-position-vertical-relative:text;margin-left:10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706755</wp:posOffset>
                      </wp:positionV>
                      <wp:extent cx="688975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55.65pt;mso-position-vertical-relative:text;margin-left:12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163955</wp:posOffset>
                      </wp:positionV>
                      <wp:extent cx="688975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91.65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28040</wp:posOffset>
                      </wp:positionV>
                      <wp:extent cx="688975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18pt;mso-wrap-distance-left:9.05pt;mso-wrap-distance-right:9.05pt;mso-wrap-distance-top:0pt;mso-wrap-distance-bottom:0pt;margin-top:65.2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9" w:type="dxa"/>
            <w:tcBorders/>
          </w:tcPr>
          <w:p>
            <w:pPr>
              <w:pStyle w:val="Normal"/>
              <w:snapToGrid w:val="false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раз жизни</w:t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еятельность органов здравоохранения</w:t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генетика человека</w:t>
            </w:r>
          </w:p>
          <w:p>
            <w:pPr>
              <w:pStyle w:val="Normal"/>
              <w:spacing w:before="0" w:after="120"/>
              <w:ind w:left="9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стояние окружающей среды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зическая культура – это 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отдельные стороны двигательных способностей человек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восстановление здоровья средствами физической реабилит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часть общечеловеческой культуры, совокупность материальных и духовных ценностей издаваемых и используемых обществом в целях физического развития человека, укрепления его здоровья и совершенствования двигательных качеств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педагогический процесс, направленный на обучение двигательным действиям и воспитание физических качеств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биологической точки зрения физическая подготовка представляет собой процесс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направленной адаптации организма к тренировочным воздействиям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акселераци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увеличения в организме количества мышц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воспитания характера человека</w:t>
      </w:r>
    </w:p>
    <w:p>
      <w:pPr>
        <w:pStyle w:val="Normal"/>
        <w:widowControl/>
        <w:numPr>
          <w:ilvl w:val="0"/>
          <w:numId w:val="15"/>
        </w:numPr>
        <w:autoSpaceDE w:val="true"/>
        <w:rPr/>
      </w:pPr>
      <w:r>
        <w:rPr/>
        <w:t>Соотнесите стадии стресса с реакцией организм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>
          <w:cantSplit w:val="true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адия моби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адия адап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адия истощения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рганизм обладает повышенной и длительно сохраняющей способностью переносить действия стрессоров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озникает тревога в ответ на действие стрессор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рганизм теряет значительную часть энергии, ослабевает иммунная система, возможно возникновение различных заболеван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-2, Б-1, В-3</w:t>
            </w:r>
          </w:p>
        </w:tc>
      </w:tr>
    </w:tbl>
    <w:p>
      <w:pPr>
        <w:pStyle w:val="Style16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физических упражнений – это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способ применения двигательных действи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отдельные стороны двигательных способностей человек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сбалансированная динамика физической нагрузк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способы выполнения двигательных действий, с помощью которых эффективно решается двигательная задача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и биомеханических характеристик отдельных движений различаю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ространственны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временны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электростатически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динамические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изнаку физиологических зон мощности физические упражнения разделяют на упражне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максимальной мощност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убмаксимальной мощност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умеренной мощност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минимальной мощности</w:t>
      </w:r>
    </w:p>
    <w:p>
      <w:pPr>
        <w:pStyle w:val="Normal"/>
        <w:widowControl/>
        <w:numPr>
          <w:ilvl w:val="0"/>
          <w:numId w:val="15"/>
        </w:numPr>
        <w:autoSpaceDE w:val="true"/>
        <w:rPr/>
      </w:pPr>
      <w:r>
        <w:rPr/>
        <w:t>Найдите соответствия методов воспитания физических качеств и их характеристик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15"/>
      </w:tblGrid>
      <w:tr>
        <w:trPr>
          <w:cantSplit w:val="true"/>
        </w:trPr>
        <w:tc>
          <w:tcPr>
            <w:tcW w:w="485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тод стандартно-непрерывного упраж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тод переменно-непрерыв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тод переменно-интерваль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етод стандартно-интервального упражнения</w:t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торное упражнение с многократно повторяющейся одной и той же нагрузкой с интервалами отдыха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прерывная мышечная деятельность, осуществляемая в режиме с изменяющейся интенсивностью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епрерывная мышечная деятельность без изменения интенсивности нагрузки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еременная нагрузка с различными интервалами отды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2, в-4, г-1,</w:t>
            </w:r>
          </w:p>
        </w:tc>
      </w:tr>
    </w:tbl>
    <w:p>
      <w:pPr>
        <w:pStyle w:val="Style16"/>
        <w:widowControl/>
        <w:numPr>
          <w:ilvl w:val="0"/>
          <w:numId w:val="15"/>
        </w:numPr>
        <w:autoSpaceDE w:val="true"/>
        <w:spacing w:lineRule="auto" w:line="276"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е Олимпийские игры современности проведены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87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89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189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905 г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20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оим возрождением олимпийское движение современности обяза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ьеру де Куберт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уану Антонио Самаран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 Шир Аку</w:t>
      </w:r>
    </w:p>
    <w:p>
      <w:pPr>
        <w:pStyle w:val="Normal"/>
        <w:rPr/>
      </w:pPr>
      <w:r>
        <w:rPr>
          <w:sz w:val="28"/>
          <w:szCs w:val="28"/>
        </w:rPr>
        <w:t xml:space="preserve">г) Карлосу Кастанеде 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кажите протяженность марафонской дистанции </w:t>
      </w:r>
      <w:r>
        <w:rPr>
          <w:sz w:val="28"/>
          <w:szCs w:val="28"/>
        </w:rPr>
        <w:t>_______________</w:t>
      </w:r>
    </w:p>
    <w:p>
      <w:pPr>
        <w:pStyle w:val="Style16"/>
        <w:ind w:left="28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2 197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Дайте определение физической способности – выносливость это</w:t>
      </w:r>
      <w:r>
        <w:rPr>
          <w:sz w:val="28"/>
          <w:szCs w:val="28"/>
        </w:rPr>
        <w:t>…..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ind w:left="28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носливость - это способность совершать работу заданного характера в течение возможно более длительного времени (Бойко А.Ф.,1976, Фар- фель B.C., 1970, Выдрин В.М.,1980, Ломан В., 1974).</w:t>
      </w:r>
    </w:p>
    <w:p>
      <w:pPr>
        <w:pStyle w:val="Style16"/>
        <w:ind w:left="28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оведении закаливающих процедур нужно придерживаться основных принципов закаливания. Определите, какие? </w:t>
      </w:r>
    </w:p>
    <w:p>
      <w:pPr>
        <w:pStyle w:val="Normal"/>
        <w:ind w:lef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принципа систематичности, 2. принципа разнообразности,</w:t>
      </w:r>
    </w:p>
    <w:p>
      <w:pPr>
        <w:pStyle w:val="Normal"/>
        <w:ind w:lef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принципа постепенности, 4. принципа активности, </w:t>
      </w:r>
    </w:p>
    <w:p>
      <w:pPr>
        <w:pStyle w:val="Normal"/>
        <w:ind w:lef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принципа индивидуальности:</w:t>
      </w:r>
    </w:p>
    <w:p>
      <w:pPr>
        <w:pStyle w:val="Style16"/>
        <w:ind w:left="285" w:hanging="0"/>
        <w:rPr/>
      </w:pPr>
      <w:r>
        <w:rPr>
          <w:sz w:val="28"/>
          <w:szCs w:val="28"/>
        </w:rPr>
        <w:t xml:space="preserve">а) 2, 4, 5; б) 1, 2, 4; в) 3, 4, 5; </w:t>
      </w:r>
      <w:r>
        <w:rPr>
          <w:b/>
          <w:bCs/>
          <w:sz w:val="28"/>
          <w:szCs w:val="28"/>
        </w:rPr>
        <w:t>г) 1, 3, 5.</w:t>
      </w:r>
      <w:r>
        <w:rPr>
          <w:sz w:val="28"/>
          <w:szCs w:val="28"/>
        </w:rPr>
        <w:t xml:space="preserve"> -ответы</w:t>
      </w:r>
    </w:p>
    <w:p>
      <w:pPr>
        <w:pStyle w:val="Style16"/>
        <w:ind w:left="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жите последовательно, от каких факторов, прежде всего, зависит здоровье человека: </w:t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1) деятельность учреждений здравоохранения; 2) наследственности;</w:t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3) состояние окружающей среды;4) условия и образ жизни.</w:t>
      </w:r>
    </w:p>
    <w:p>
      <w:pPr>
        <w:pStyle w:val="Normal"/>
        <w:rPr/>
      </w:pPr>
      <w:r>
        <w:rPr>
          <w:sz w:val="28"/>
          <w:szCs w:val="28"/>
        </w:rPr>
        <w:t xml:space="preserve">а) 1, 2, 3, 4; б) 2, 4, 1, 3; </w:t>
      </w:r>
      <w:r>
        <w:rPr>
          <w:b/>
          <w:bCs/>
          <w:sz w:val="28"/>
          <w:szCs w:val="28"/>
        </w:rPr>
        <w:t>в) 4, 3, 2, 1;</w:t>
      </w:r>
      <w:r>
        <w:rPr>
          <w:sz w:val="28"/>
          <w:szCs w:val="28"/>
        </w:rPr>
        <w:t xml:space="preserve"> г) 3, 1, 4, 2.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Какие элементы включает в себя здоровый образ жизни:</w:t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Style16"/>
        <w:widowControl/>
        <w:numPr>
          <w:ilvl w:val="0"/>
          <w:numId w:val="15"/>
        </w:numPr>
        <w:autoSpaceDE w:val="true"/>
        <w:spacing w:lineRule="auto" w:line="256" w:before="0" w:after="160"/>
        <w:contextualSpacing/>
        <w:rPr/>
      </w:pPr>
      <w:r>
        <w:rPr/>
        <w:t>Заполните таблицу по ППФП, соотнеся средства и упражнения и виды спорта с содержанием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84"/>
        <w:gridCol w:w="3162"/>
        <w:gridCol w:w="1871"/>
      </w:tblGrid>
      <w:tr>
        <w:trPr>
          <w:trHeight w:val="7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или вид спорта</w:t>
            </w:r>
          </w:p>
        </w:tc>
      </w:tr>
      <w:tr>
        <w:trPr>
          <w:trHeight w:val="18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 и статической выносливости позных мышц (спины, живота и разгибателей бедра);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, статической и динамической выносливости мышц пальцев и кистей рук, развитие ручной ловкости, точности микродвижений пальцев, кожной и мышечно-суставной чувствительности, глазомер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, Упражнения с гантелями, набивными мячами, гимнастическими скамейками, Игры на внимание, элементы спортивных иг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, упражнения с собственным весом, Гимнастика, Волейбол, Баскетбо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выков поддержания вынужденной позы в течение длительного времени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</w:t>
            </w:r>
          </w:p>
        </w:tc>
      </w:tr>
      <w:tr>
        <w:trPr>
          <w:trHeight w:val="9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чности усилий в особенности мышц плечевого поя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е прыжки, Игры на внимание, элементы спортивных игр, упражнения с собственным весо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, Армрестлинг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метрические упражнения, у</w:t>
      </w:r>
      <w:r>
        <w:rPr>
          <w:color w:val="000000"/>
          <w:sz w:val="28"/>
          <w:szCs w:val="28"/>
        </w:rPr>
        <w:t xml:space="preserve">пражнения с отягощениями (гиря, поднимание и переноска тяжёлых предметов), Упражнения с гантелями, набивными мячами, гимнастическими скамейками, Опорные прыжки, Игры на внимание, элементы спортивных игр, упражнения с собственным вес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Вид спорта или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ая атлетика, Гимнастика, Волейбол, Баскетбол, Армрестлинг, Силовое троеборье, Гиревой спорт</w:t>
      </w:r>
    </w:p>
    <w:p>
      <w:pPr>
        <w:pStyle w:val="Style16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 физической культуре выделяют следующие формы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физическая реабилитац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высшие достижения в области спорт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реадаптаци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акселерация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формам физической культуры относят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физическую подготовленнос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рофессионально-прикладную физическую подготовку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мобилизацию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рекреацию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воспитание включает в себ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подготовку спортсменов к высшим достижениям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роцесс формирования двигательных умений и навыко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воспитание физических качест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оцесс передачи специальных физкультурных знаний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воспитание направлено н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крепление здоровь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формирование социально активного человека</w:t>
      </w:r>
    </w:p>
    <w:p>
      <w:pPr>
        <w:pStyle w:val="Normal"/>
        <w:ind w:left="964" w:hanging="0"/>
        <w:rPr/>
      </w:pPr>
      <w:r>
        <w:rPr>
          <w:sz w:val="28"/>
          <w:szCs w:val="28"/>
        </w:rPr>
        <w:t>в) дезадаптацию организма</w:t>
      </w:r>
    </w:p>
    <w:p>
      <w:pPr>
        <w:pStyle w:val="Normal"/>
        <w:ind w:left="964" w:hanging="0"/>
        <w:rPr/>
      </w:pPr>
      <w:r>
        <w:rPr>
          <w:b/>
          <w:bCs/>
          <w:sz w:val="28"/>
          <w:szCs w:val="28"/>
        </w:rPr>
        <w:t>г) повышение работоспособност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Какое из представленных утверждений не соответствует действитель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четая упражнения с закаливанием можно повысить общую устойчивость организма к воздействию неблагоприятных фактор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эффект воздействия природных факторов на организм человека обладает способностью к «переносу» – он проявляется в различных условиях повседневной жиз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все представленные утверждения соответствуют действительности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гигиенические фактор могут применяться как самостоятельных средства физическ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Какое из представленных утверждений не соответствует действитель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четая упражнения с закаливанием, можно повысить общую устойчивость организма к воздействию неблагоприятных фак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оведение занятий «на природе» создает благоприятный фон, повышает привлекательность занятий, способствует формированию эстетических восприяти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все представленные утверждения соответствуют действи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здоровительной эффект природных факторов обладает способностью к «переносу», он проявляется в различных условиях повседневной жизни и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Какими показателями характеризуется понятие – физическое состояние? а) Степенью развития двигательных качеств. </w:t>
      </w:r>
    </w:p>
    <w:p>
      <w:pPr>
        <w:pStyle w:val="Normal"/>
        <w:rPr/>
      </w:pPr>
      <w:r>
        <w:rPr>
          <w:sz w:val="28"/>
          <w:szCs w:val="28"/>
        </w:rPr>
        <w:t xml:space="preserve">б) Антропометрическими данными. </w:t>
      </w:r>
    </w:p>
    <w:p>
      <w:pPr>
        <w:pStyle w:val="Normal"/>
        <w:rPr/>
      </w:pPr>
      <w:r>
        <w:rPr>
          <w:sz w:val="28"/>
          <w:szCs w:val="28"/>
        </w:rPr>
        <w:t xml:space="preserve">в) Состоянием здоровь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Всеми тремя показателя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В физической культуре выделяют следующие форм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физическая реабилитац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высшие достижения в области 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адапт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кселе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К формам физической культуры относ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изическую подготовл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фессионально-прикладную физическую подготов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мобилизацию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) рекреа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Спорт – э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дагогический процесс, направленный на всестороннее гармоническое развитие лично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составная часть физической культуры исторически сложившейся в форме соревновательной деятельности и специальной практики подготовки человека к соревнова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дин из обязательных компонентов здорового образа жи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ециализированный вид физического воспитания, который осуществляется в соответствии с требованиями и особенностями определенной проф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Физические упражнения, которые противопоказаны при заболеваниях глаз (миоп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озированная ходь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пражнения с отягощ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стольный тенни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ыжковые, беговы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 внешним признакам утомления от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менение характера занимающего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изменение окраски кож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тлив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изменение показателей дых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2 </w:t>
      </w:r>
    </w:p>
    <w:p>
      <w:pPr>
        <w:pStyle w:val="Normal"/>
        <w:ind w:left="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Глубина происходящих в организме физиологических и биохимических изменений зависит от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названия физических упражнен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интенсивности и продолжительности выполняемых упражнен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количества повторений упражнен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одолжительности и характера интервалов отдыха между повторениями упражнений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 систематическом выполнении значительных по объему и интенсивности статических и динамических упражнений происходи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величение массивности косте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увеличение хрупкости косте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вышение количества минералов в костях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формирование выраженных утолщений и костных выступов в местах прикрепления мышц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йдите соответствия методов воспитания физических качеств и их характеристик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15"/>
      </w:tblGrid>
      <w:tr>
        <w:trPr>
          <w:cantSplit w:val="true"/>
        </w:trPr>
        <w:tc>
          <w:tcPr>
            <w:tcW w:w="485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тод стандартно-непрерывного упраж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тод переменно-непрерыв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тод переменно-интервального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етод стандартно-интервального упражнения</w:t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торное упражнение с многократно повторяющейся одной и той же нагрузкой с интервалами отдыха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прерывная мышечная деятельность, осуществляемая в режиме с изменяющейся интенсивностью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епрерывная мышечная деятельность без изменения интенсивности нагрузки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еременная нагрузка с различными интервалами отды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2, в-4, г-1,</w:t>
            </w:r>
          </w:p>
        </w:tc>
      </w:tr>
    </w:tbl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ила – это способность человек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противостоять утомлению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реодолевать внешнее сопротив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выполнять движения с большой амплитудо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управлять своими движениями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носливость – это способность организм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выполнять движения в минимальной для данных условий промежуток времен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адаптироваться к физическим нагрузкам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длительное время выполнять мышечную работу, преодолевая наступающее утом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быстро разучивать новые движения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отивами соблюдения здорового образа жизни могут бы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самосохран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карьер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подчинение правилам культуры и быт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получение удовлетворения от табакокурения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составляющим здорового образа жизни относя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выбор професс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рациональное питани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выполнение требований гигиены и закалива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оптимальную двигательную активнос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) отказ от вредных привычек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е) культуру сексуального поведен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) организацию рационального режима труда и отдыха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пространственным характеристикам движений относятс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траектори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направление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темп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амплитуд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еречислите виды бега (легкоатлетические дисциплины) на длинные дистанции______________ </w:t>
      </w:r>
      <w:r>
        <w:rPr>
          <w:b/>
          <w:bCs/>
          <w:sz w:val="28"/>
          <w:szCs w:val="28"/>
        </w:rPr>
        <w:t xml:space="preserve">5000м и 10000м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22"/>
        </w:numPr>
        <w:autoSpaceDE w:val="tru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ите пример проявления выносливости в жизнедеятельности 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зовите формы проявления выносливости человека 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альная (специфическая) выносливость, Скоростная выносливость, Силовая выносливость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ем регламентируются гигиенические нормы и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поряжением директора школы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чебной программой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С какой целью планируют режим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rPr/>
      </w:pPr>
      <w:r>
        <w:rPr>
          <w:b/>
          <w:bCs/>
          <w:sz w:val="28"/>
          <w:szCs w:val="28"/>
        </w:rPr>
        <w:t>а) специальной медицинской группой;</w:t>
      </w:r>
      <w:r>
        <w:rPr>
          <w:sz w:val="28"/>
          <w:szCs w:val="28"/>
        </w:rPr>
        <w:t xml:space="preserve"> б) оздоровительной медицинской группой; в) группой лечебной физической культуры; г) группой здоровья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то понимается под закалив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пание в холодной воде и хождение бос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крепление здоровья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испособление организма к воздействию внешней среды.</w:t>
      </w:r>
    </w:p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 правильным высказываниям об опорно-двигательном аппарате относятся следующие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ключает костную и мышечную системы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функция – опора и перемещение тела и его частей в пространстве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ключает мышечную и лимфатическую системы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новная функция – защита организма от всего генетически ему чужеродного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цесс адаптации организма к воздействию физических нагрузок имеет фазный характер, в котором выделяют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досрочный этап адапт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рочный этап адапта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долговременную адаптацию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переменный этап адаптации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резмерные физические нагрузки могут способствовать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истончению суставных хряще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оявлению функциональных ограничений подвижности в суставах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общему укреплению скелет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меньшению подвижности в суставах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бездействие может привести к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меньшению мышечной массы тел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увеличению жировой массы тел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разрыхлению суставного хрящ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увеличению массивности костей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 результате физических тренировок происходит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повышение прочности сухожилий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возрастание площади поверхности прикрепления мышечных волокон к костям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увеличения объема мышечных волокон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величение количества сухожилий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лияние занятий физическими упражнениями на сердечно-сосудистую систему заключается в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общем сужении кровеносных сосудо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овышении эластичности стенок кровеносных сосудов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увеличении мощности миокарда левого желудочка сердца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величении числа эритроцитов и содержания гемоглобина в крови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ая тренировка влияет на показатели работы сердечно-сосудистой системы, при этом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систолический (ударный) объем крови у тренированного спортсмена снижаетс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минутный объем крови при интенсивной мышечной деятельности у спортсменов сильно увеличивается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в процессе спортивных тренировок частота пульса в покое со временем становится реже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увеличивается масса и объем сердца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д воздействием физических тренировок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увеличивается подвижность грудной клетки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уменьшается дыхательный объем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увеличивается активность выделительной функции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возрастает жизненная емкость легких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емпература тела при выполнении физической работы 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несколько повышаетс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несколько понижаетс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остается на том же уровне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ическое развитие – это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ные стороны двигательных возможностей человек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лекс морфо-функциональных показателей развития организм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ий процесс, направленный на формирование физически совершенного человека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autoSpaceDE w:val="true"/>
        <w:ind w:left="120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общечеловеческой культуры, направленная на разностороннее совершенствование организма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еловеческий организм, как биологический субъект, способен к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развитию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воспроизведению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регуляции</w:t>
      </w:r>
    </w:p>
    <w:p>
      <w:pPr>
        <w:pStyle w:val="Normal"/>
        <w:widowControl/>
        <w:numPr>
          <w:ilvl w:val="0"/>
          <w:numId w:val="3"/>
        </w:numPr>
        <w:autoSpaceDE w:val="true"/>
        <w:ind w:left="13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тторжению</w:t>
      </w:r>
    </w:p>
    <w:p>
      <w:pPr>
        <w:pStyle w:val="Style16"/>
        <w:widowControl/>
        <w:numPr>
          <w:ilvl w:val="0"/>
          <w:numId w:val="22"/>
        </w:numPr>
        <w:autoSpaceDE w:val="true"/>
        <w:rPr/>
      </w:pPr>
      <w:r>
        <w:rPr/>
        <w:t>Соответствие процентного употребления основных пищевых веществ в сутки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лк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255" w:hanging="1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коло 10-15 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жир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коло 25-30 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глевод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коло 50-60 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коло 80-9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1, б-2, в-3</w:t>
            </w:r>
          </w:p>
        </w:tc>
      </w:tr>
    </w:tbl>
    <w:p>
      <w:pPr>
        <w:pStyle w:val="Style16"/>
        <w:widowControl/>
        <w:numPr>
          <w:ilvl w:val="0"/>
          <w:numId w:val="22"/>
        </w:numPr>
        <w:autoSpaceDE w:val="true"/>
        <w:rPr/>
      </w:pPr>
      <w:r>
        <w:rPr/>
        <w:t>Соотнесите физические способности с их определения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ибк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носл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ловкость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пособность управлять своими движениями во времени и пространстве, перестраивать двигательную деятельность в соответствии с требованиями меняющейся обстановки, быстро овладевать новыми движениям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пособность длительное время выполнять мышечную работу, преодолевая наступающее утомление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пособность выполнять движения с большой амплитудой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пособность выполнять движения в минимальный для данных условий промежуток времен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пособность человека преодолевать внешнее сопротивление или противодействовать ему посредством мышечных упраж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3, б-4, в-2, г-5, д - 1</w:t>
            </w:r>
          </w:p>
        </w:tc>
      </w:tr>
    </w:tbl>
    <w:p>
      <w:pPr>
        <w:pStyle w:val="Style16"/>
        <w:widowControl/>
        <w:numPr>
          <w:ilvl w:val="0"/>
          <w:numId w:val="2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птимальное соотношение между основными пищевыми веществами (белки: жиры: углеводы)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1: 1: 2</w:t>
      </w:r>
    </w:p>
    <w:p>
      <w:pPr>
        <w:pStyle w:val="Normal"/>
        <w:ind w:lef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1: 1: 4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2: 1: 1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4: 1: 1</w:t>
      </w:r>
    </w:p>
    <w:p>
      <w:pPr>
        <w:pStyle w:val="Style16"/>
        <w:widowControl/>
        <w:numPr>
          <w:ilvl w:val="0"/>
          <w:numId w:val="22"/>
        </w:numPr>
        <w:autoSpaceDE w:val="true"/>
        <w:spacing w:lineRule="auto" w:line="256" w:before="0" w:after="160"/>
        <w:contextualSpacing/>
        <w:rPr/>
      </w:pPr>
      <w:r>
        <w:rPr/>
        <w:t>Заполните таблицу по ППФП, соотнеся средства и упражнения и виды спорта с содержанием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84"/>
        <w:gridCol w:w="3162"/>
        <w:gridCol w:w="1871"/>
      </w:tblGrid>
      <w:tr>
        <w:trPr>
          <w:trHeight w:val="7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или вид спорта</w:t>
            </w:r>
          </w:p>
        </w:tc>
      </w:tr>
      <w:tr>
        <w:trPr>
          <w:trHeight w:val="18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 и статической выносливости позных мышц (спины, живота и разгибателей бедра);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ы, статической и динамической выносливости мышц пальцев и кистей рук, развитие ручной ловкости, точности микродвижений пальцев, кожной и мышечно-суставной чувствительности, глазомер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, Упражнения с отягощениями (гиря, поднимание и переноска тяжёлых предметов), Упражнения с гантелями, набивными мячами, гимнастическими скамейками, Игры на внимание, элементы спортивных иг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 Гиревой спорт, упражнения с собственным весом, Гимнастика, Волейбол, Баскетбо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выков поддержания вынужденной позы в течение длительного времени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упраж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рестлинг, Силовое троеборье,</w:t>
            </w:r>
          </w:p>
        </w:tc>
      </w:tr>
      <w:tr>
        <w:trPr>
          <w:trHeight w:val="9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чности усилий в особенности мышц плечевого пояс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е прыжки, Игры на внимание, элементы спортивных игр, упражнения с собственным весо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, Армрестлинг, Гирево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редства</w:t>
      </w:r>
    </w:p>
    <w:p>
      <w:pPr>
        <w:pStyle w:val="Normal"/>
        <w:rPr/>
      </w:pPr>
      <w:r>
        <w:rPr>
          <w:sz w:val="28"/>
          <w:szCs w:val="28"/>
        </w:rPr>
        <w:t xml:space="preserve">Изометрические упражнения , Упражнения с отягощениями (гиря, поднимание и переноска тяжёлых предметов), Упражнения с гантелями, набивными мячами, гимнастическими скамейками, Опорные прыжки, Игры на внимание, элементы спортивных игр, упражнения с собственным вес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Вид спорта или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ая атлетика, Гимнастика, Волейбол, Баскетбол, Армрестлинг, Силовое троеборье, Гиревой спорт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28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1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ферат – это вид самостоятельной научно-исследовательской (учебно-поисковой) работы, целью которой является раскрытие определенного вопроса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</w:t>
      </w:r>
      <w:r>
        <w:rPr>
          <w:rFonts w:eastAsia="Calibri"/>
          <w:b/>
          <w:sz w:val="28"/>
          <w:szCs w:val="28"/>
          <w:lang w:eastAsia="en-US"/>
        </w:rPr>
        <w:t>Требования к структуре реферата. Реферат должен содержать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титульный лист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держание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ведение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ы, которые могут быть разбиты на параграфы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ключение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писок использованных источников,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ложения (при необходимости)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rFonts w:eastAsia="Calibri"/>
          <w:b/>
          <w:sz w:val="28"/>
          <w:szCs w:val="28"/>
          <w:lang w:eastAsia="en-US"/>
        </w:rPr>
        <w:t>Требования к оформлению реферата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бъем реферата: 15-25 страниц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ат бумаги – А4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я: левое – 30 мм, правое – 15 мм, верхнее и нижнее – 20 мм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шрифт – Times New Roman, размер – 14 (в сносках – 12)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цвет шрифта – черны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тервал между абзацами – 0 пт.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ждустрочный интервал – 1,5 (в сносках – 1)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равнивание – по ширине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ступ слева и справа – 0 пт.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ступ первой строки (абзац) – 1,25 см (не допускается создание абзацной строки с помощью клавиши «Пробел»).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rFonts w:eastAsia="Calibri"/>
          <w:b/>
          <w:sz w:val="28"/>
          <w:szCs w:val="28"/>
          <w:lang w:eastAsia="en-US"/>
        </w:rPr>
        <w:t>Примерные темы рефератов по физической культуре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(при выборе темы проконсультируйтесь с преподавателем)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иподинамия – болезнь конца 20 – начала 21 век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игательная активность и здоровье человек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ые способы контроля за развитием адаптивных свойств организма, укреплением здоровья и повышением физической подготовленности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ременные виды двигательной активности для профилактики сколиоз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о-оздоровительные системы в отечественной и зарубежной физической культуре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формы оздоровительной физической культуры и их характеристика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тание спортсменов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народные правила игр: мини-футбол, баскетбол, волейбол, бадминтон.</w:t>
      </w:r>
    </w:p>
    <w:p>
      <w:pPr>
        <w:pStyle w:val="Normal"/>
        <w:widowControl/>
        <w:numPr>
          <w:ilvl w:val="0"/>
          <w:numId w:val="34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Характеристика основных форм оздоровительной физической культуры.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2.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ЕТОДИЧЕСКАЯ ИНСТРУКЦИЯ ПО ОРГАНИЗАЦИИ ИНДИВИДУАЛЬНОЙ ПРОЕКТНОЙ ДЕЯТЕЛЬНОСТИ ОБУЧАЮЩИХСЯ ПО ДИСЦИПЛИНЕ 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ГСЭ.04 ФИЗИЧЕСКАЯ КУЛЬТУРА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spacing w:lineRule="auto" w:line="276" w:before="0" w:after="280"/>
        <w:contextualSpacing/>
        <w:jc w:val="both"/>
        <w:rPr/>
      </w:pPr>
      <w:r>
        <w:rPr>
          <w:rFonts w:eastAsia="Calibri"/>
          <w:spacing w:val="-20"/>
          <w:sz w:val="28"/>
          <w:szCs w:val="28"/>
          <w:lang w:eastAsia="en-US"/>
        </w:rPr>
        <w:t>1.1 Проектная</w:t>
      </w:r>
      <w:r>
        <w:rPr>
          <w:rFonts w:eastAsia="Calibri"/>
          <w:sz w:val="28"/>
          <w:szCs w:val="28"/>
          <w:lang w:eastAsia="en-US"/>
        </w:rPr>
        <w:t xml:space="preserve"> деятельность является видом учебной и научно-исследовательской деятельности обучающихся, нацеленной на: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ирование общих и профессиональных компетенций будущего специалиста;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мотивации к обучению выбранной специальности;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владение основами и навыками проектной деятельности для дальнейшего применения полученных знаний и умений при решении конкретных практических задач с использованием проектного метода; </w:t>
      </w:r>
    </w:p>
    <w:p>
      <w:pPr>
        <w:pStyle w:val="Normal"/>
        <w:widowControl/>
        <w:numPr>
          <w:ilvl w:val="0"/>
          <w:numId w:val="48"/>
        </w:numPr>
        <w:autoSpaceDE w:val="true"/>
        <w:spacing w:lineRule="auto" w:line="276" w:before="0" w:after="28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ую реализацию самостоятельной работы обучающихся в образовательном процессе.</w:t>
      </w:r>
    </w:p>
    <w:p>
      <w:pPr>
        <w:pStyle w:val="Normal"/>
        <w:widowControl/>
        <w:autoSpaceDE w:val="true"/>
        <w:spacing w:lineRule="auto" w:line="256" w:before="0" w:after="28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 Задачи проектной деятельности – научить обучающегося: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ть цель и задачи, объект и предмет проектной деятельности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вить проблему, формулировать </w:t>
      </w:r>
      <w:r>
        <w:rPr>
          <w:rFonts w:eastAsia="Calibri"/>
          <w:b/>
          <w:bCs/>
          <w:sz w:val="28"/>
          <w:szCs w:val="28"/>
          <w:lang w:eastAsia="en-US"/>
        </w:rPr>
        <w:t>тему исследования</w:t>
      </w:r>
      <w:r>
        <w:rPr>
          <w:rFonts w:eastAsia="Calibri"/>
          <w:sz w:val="28"/>
          <w:szCs w:val="28"/>
          <w:lang w:eastAsia="en-US"/>
        </w:rPr>
        <w:t xml:space="preserve"> в ходе проектной работы (</w:t>
      </w:r>
      <w:r>
        <w:rPr>
          <w:rFonts w:eastAsia="Calibri"/>
          <w:b/>
          <w:bCs/>
          <w:sz w:val="28"/>
          <w:szCs w:val="28"/>
          <w:lang w:eastAsia="en-US"/>
        </w:rPr>
        <w:t>Приложение 1</w:t>
      </w:r>
      <w:r>
        <w:rPr>
          <w:rFonts w:eastAsia="Calibri"/>
          <w:sz w:val="28"/>
          <w:szCs w:val="28"/>
          <w:lang w:eastAsia="en-US"/>
        </w:rPr>
        <w:t xml:space="preserve">)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остоятельно находить и обрабатывать научную информацию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оставлять различные точки зрения на конкретную проблему и осуществлять выбор какой-либо точки зрения с аргументацией своей позиции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ирать фактический материал и осуществлять его классификацию и интерпретацию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исьменно излагать идеи, выявленные в результате знакомства с фактическим материалом и научной литературой по проблеме проекта; 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ть научно-исследовательскую работу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56" w:before="0" w:after="16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самооценку и презентацию себя и своей работы в различных формах – устной, письменной, с использованием новейших технологических средств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 Основными структурными элементами проектной работы являются: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ульный лист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лавление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проектной работы,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ая часть проекта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часть проекта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bookmarkStart w:id="8" w:name="_Hlk22564182"/>
      <w:r>
        <w:rPr>
          <w:color w:val="000000"/>
          <w:sz w:val="28"/>
          <w:szCs w:val="28"/>
        </w:rPr>
        <w:t>список использованных источников</w:t>
      </w:r>
      <w:bookmarkEnd w:id="8"/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27"/>
        </w:numPr>
        <w:shd w:fill="FFFFFF" w:val="clear"/>
        <w:autoSpaceDE w:val="true"/>
        <w:spacing w:lineRule="auto" w:line="276" w:before="0" w:after="28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1.4 </w:t>
      </w:r>
      <w:r>
        <w:rPr>
          <w:b/>
          <w:color w:val="000000"/>
          <w:sz w:val="28"/>
          <w:szCs w:val="28"/>
        </w:rPr>
        <w:t>Титульный лист</w:t>
      </w:r>
      <w:r>
        <w:rPr>
          <w:color w:val="000000"/>
          <w:sz w:val="28"/>
          <w:szCs w:val="28"/>
        </w:rPr>
        <w:t xml:space="preserve"> является первой страницей проектной работы и заполняется по образцу, приведенному в </w:t>
      </w:r>
      <w:r>
        <w:rPr>
          <w:b/>
          <w:bCs/>
          <w:color w:val="000000"/>
          <w:sz w:val="28"/>
          <w:szCs w:val="28"/>
        </w:rPr>
        <w:t>Приложении 2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color w:val="000000"/>
          <w:sz w:val="28"/>
          <w:szCs w:val="28"/>
        </w:rPr>
        <w:t>1.5 После титульного листа размещается «</w:t>
      </w:r>
      <w:r>
        <w:rPr>
          <w:bCs/>
          <w:color w:val="000000"/>
          <w:sz w:val="28"/>
          <w:szCs w:val="28"/>
        </w:rPr>
        <w:t>Оглавление»</w:t>
      </w:r>
      <w:r>
        <w:rPr>
          <w:color w:val="000000"/>
          <w:sz w:val="28"/>
          <w:szCs w:val="28"/>
        </w:rPr>
        <w:t xml:space="preserve">, в котором приводятся все структурные элементы работы с указанием страниц, на которых размещается их начало. Образец оглавления приводится в </w:t>
      </w:r>
      <w:r>
        <w:rPr>
          <w:b/>
          <w:bCs/>
          <w:color w:val="000000"/>
          <w:sz w:val="28"/>
          <w:szCs w:val="28"/>
        </w:rPr>
        <w:t>Приложении 3</w:t>
      </w:r>
      <w:r>
        <w:rPr>
          <w:color w:val="000000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6 Паспорт проектной работы (</w:t>
      </w:r>
      <w:r>
        <w:rPr>
          <w:b/>
          <w:bCs/>
          <w:color w:val="000000"/>
          <w:sz w:val="28"/>
          <w:szCs w:val="28"/>
        </w:rPr>
        <w:t>Приложение 4</w:t>
      </w:r>
      <w:r>
        <w:rPr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включает: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проекта, указание исполнителя проекта (ФИО) и руководителя (ФИО)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актуальности темы проекта и практической значимости исследования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проекта: цель, задачи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сследования;</w:t>
      </w:r>
    </w:p>
    <w:p>
      <w:pPr>
        <w:pStyle w:val="Normal"/>
        <w:widowControl/>
        <w:numPr>
          <w:ilvl w:val="0"/>
          <w:numId w:val="44"/>
        </w:numPr>
        <w:shd w:fill="FFFFFF" w:val="clear"/>
        <w:autoSpaceDE w:val="true"/>
        <w:spacing w:lineRule="auto" w:line="276" w:before="0" w:after="28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график проекта с указанием объёма времени на каждый этап .Объем текста паспорта проекта до 2 страниц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1.7 </w:t>
      </w:r>
      <w:r>
        <w:rPr>
          <w:b/>
          <w:bCs/>
          <w:iCs/>
          <w:color w:val="000000"/>
          <w:sz w:val="28"/>
          <w:szCs w:val="28"/>
        </w:rPr>
        <w:t>Теоретическая часть</w:t>
      </w:r>
      <w:r>
        <w:rPr>
          <w:sz w:val="28"/>
          <w:szCs w:val="28"/>
        </w:rPr>
        <w:t xml:space="preserve"> включает краткий обзор источников и литературы по теме проекта с анализом научной информации, раскрывающим различные аспекты исследуемой проблемы. </w:t>
      </w:r>
      <w:r>
        <w:rPr>
          <w:rFonts w:eastAsia="Calibri"/>
          <w:sz w:val="28"/>
          <w:szCs w:val="28"/>
          <w:lang w:eastAsia="en-US"/>
        </w:rPr>
        <w:t>Эта часть имеет реферативный характер. Объем текста до 2 страниц.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8 </w:t>
      </w:r>
      <w:r>
        <w:rPr>
          <w:rFonts w:eastAsia="Calibri"/>
          <w:b/>
          <w:bCs/>
          <w:sz w:val="28"/>
          <w:szCs w:val="28"/>
          <w:lang w:eastAsia="en-US"/>
        </w:rPr>
        <w:t>Практическая часть</w:t>
      </w:r>
      <w:r>
        <w:rPr>
          <w:rFonts w:eastAsia="Calibri"/>
          <w:sz w:val="28"/>
          <w:szCs w:val="28"/>
          <w:lang w:eastAsia="en-US"/>
        </w:rPr>
        <w:t xml:space="preserve"> (при её наличии) содержит текстовое описание самостоятельной исследовательской деятельности студента (осуществления сбора фактических и цифровых данных, выполнения обработки полученных данных в ходе исследования, подготовки рекомендации и т.д.) Объем текста до 10 страниц.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9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содержит основные обобщенные выводы проекта (в соответствии с задачами)</w:t>
      </w:r>
      <w:r>
        <w:rPr>
          <w:rFonts w:eastAsia="Calibri"/>
          <w:sz w:val="28"/>
          <w:szCs w:val="28"/>
          <w:lang w:eastAsia="en-US"/>
        </w:rPr>
        <w:t xml:space="preserve">, здесь же отмечается практическое значение проведенного исследования. 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текста от 1 до 2 страниц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bCs/>
          <w:color w:val="000000"/>
          <w:sz w:val="28"/>
          <w:szCs w:val="28"/>
        </w:rPr>
        <w:t>1.1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Список использованных источников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b/>
          <w:bCs/>
          <w:sz w:val="28"/>
          <w:szCs w:val="28"/>
          <w:lang w:eastAsia="en-US"/>
        </w:rPr>
        <w:t>Приложение 5</w:t>
      </w:r>
      <w:r>
        <w:rPr>
          <w:rFonts w:eastAsia="Calibri"/>
          <w:sz w:val="28"/>
          <w:szCs w:val="28"/>
          <w:lang w:eastAsia="en-US"/>
        </w:rPr>
        <w:t xml:space="preserve">) проекта </w:t>
      </w:r>
      <w:r>
        <w:rPr>
          <w:color w:val="000000"/>
          <w:sz w:val="28"/>
          <w:szCs w:val="28"/>
        </w:rPr>
        <w:t>должен содержать не менее 4 источников разного вида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нормативный правовой акт, монография, периодическое издание (журнальная, газетная публикация), учебная литература, Интернет-ресурс. 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color w:val="000000"/>
          <w:sz w:val="28"/>
          <w:szCs w:val="28"/>
        </w:rPr>
        <w:t xml:space="preserve">1.11. </w:t>
      </w:r>
      <w:r>
        <w:rPr>
          <w:bCs/>
          <w:color w:val="000000"/>
          <w:sz w:val="28"/>
          <w:szCs w:val="28"/>
        </w:rPr>
        <w:t>В </w:t>
      </w:r>
      <w:r>
        <w:rPr>
          <w:b/>
          <w:color w:val="000000"/>
          <w:sz w:val="28"/>
          <w:szCs w:val="28"/>
        </w:rPr>
        <w:t xml:space="preserve">приложениях </w:t>
      </w:r>
      <w:r>
        <w:rPr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>размещаться таблицы, рисунки, графики, схемы, фотографии, иллюстрирующие содержание проектной работы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проектной работы от 10 до 12 страниц (не считая приложений)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ребования к оформлению печатного текста и презентации проектной работы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 Текст проектной работы выполняется компьютерным набором на одной стороне листа белой односортной бумаги формата А 4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 Страницы должны иметь поля: левое - 30 мм, правое - 10 мм, верхнее - 20 мм, нижнее - 20 мм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 Шрифт: цвет - черный, размер - 14 пт, тип шрифта Times New Roman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 Межстрочный интервал – полуторный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 Выравнивание текста по ширине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 Абзацный отступ должен быть одинаковым по всему тексту и составляет 1,25 см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 Кавычки и скобки набираются вплотную, к слову, без пробелов (используются кавычки «елочки»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 В тексте используются дефисы и тире. Дефис никогда не отбивается пробелами (компакт-диск), тире отбивается неразрывными пробелами с двух сторон (Счастье – это когда тебя понимают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 Знаки номера (№) и сокращение слова «страница» (С.) отбиваются от идущей за ними цифры неразрывным пробелом. Неразрывным пробелом всегда отделяются инициалы от фамилии и инициалы друг от друга, а также делаются отбивки в сокращениях типа «и т. д.»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10 Все структурные элементы проектной работы начинают с новой страницы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1 Заголовки структурных элементов проектной работы печатают прописными буквами без точки в конце, не подчеркивая. При выделении заголовков структурных элементов проектной работы используется полужирный шрифт. Заголовки структурных элементов выравнивают по центру. Перенос или сокращение слова в заголовке не допускается. Заголовки отделяют от текста тремя интервалами (3,0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2 Все страницы, включая приложения, нумеруются по порядку без пропусков и повторений. Первой страницей считается титульный лист, на котором нумерация не ставится, на следующей странице ставится цифра «2». Порядковый номер страницы печатается на середине верхнего поля страницы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3 В текстовой части все слова должны быть написаны полностью, за исключением общепринятых сокращений. Если специальные буквенные аббревиатуры малоизвестны, специфичны, но в тексте часто повторяются, то при первом упоминании пишется полное название, а в скобках дают буквенную аббревиатуру, которой в дальнейшем пользуются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 Текст работы должен быть тщательно выверен студентом, который несёт полную ответственность за опечатки и ошибки. Наличие ошибок и опечаток существенно снижает оценку, выставляемую студенту за выполнение проекта.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5 Общие требования к оформлению </w:t>
      </w:r>
      <w:r>
        <w:rPr>
          <w:rFonts w:eastAsia="Calibri"/>
          <w:b/>
          <w:bCs/>
          <w:sz w:val="28"/>
          <w:szCs w:val="28"/>
          <w:lang w:eastAsia="en-US"/>
        </w:rPr>
        <w:t>презентаци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слайд презентации оформляется как титульный, второй-третий слайды показывают данные паспорта проекта, последний слайд презентации содержит список источников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единого стиля оформления, соответствие оформления презентации содержанию темы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иллюстраций по теме проек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личимость текста на фоне презентации, «читаемость» шрифта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сообразное использование анимационных эффектов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е не более трех цветов на одном слайде (один для фона, второй для заголовков, третий для текста)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информации на слайде обеспечивает эффективное восприятие информации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8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презентации –от 10 до 15 слайдов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b/>
          <w:sz w:val="28"/>
          <w:szCs w:val="28"/>
          <w:lang w:eastAsia="en-US"/>
        </w:rPr>
        <w:t xml:space="preserve"> Примерные темы проектов (проектных работ) по физической культуре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занятий физической культурой в профилактике острых респираторных заболеваний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и значение занятий физической культурой и спортом в укреплении здоровья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физических упражнений на мышцы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стройка мышц под влиянием физических нагрузок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физических упражнений на основные системы организм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здорового образа жизни в профилактике избыточной массы тел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о-оздоровительное плавание как средство профилактики острых респираторных заболеваний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ые комплексы упражнений при заболеваниях опорно-двигательного аппарат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рганизации самостоятельных занятий физическими упражнениями для профилактики гиподинамии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витие основных физических качест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ердечно-сосудистой, дыхательной системы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портивно-оздоровительное плавание и его роль в профилактике заболеваний опорно-двигательного аппарата.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работка комплексов утренняя гигиенической гимнастики для медицинского работника среднего звена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2</w:t>
      </w:r>
    </w:p>
    <w:p>
      <w:pPr>
        <w:pStyle w:val="Normal"/>
        <w:widowControl/>
        <w:shd w:fill="FFFFFF" w:val="clear"/>
        <w:autoSpaceDE w:val="true"/>
        <w:spacing w:lineRule="auto" w:line="360" w:before="0" w:after="280"/>
        <w:ind w:left="709" w:hanging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оформления титульного листа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здравоохранения города Москвы</w:t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Департамента здравоохранения города Москвы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2940</wp:posOffset>
                </wp:positionH>
                <wp:positionV relativeFrom="paragraph">
                  <wp:posOffset>76200</wp:posOffset>
                </wp:positionV>
                <wp:extent cx="1143000" cy="583565"/>
                <wp:effectExtent l="0" t="0" r="0" b="0"/>
                <wp:wrapNone/>
                <wp:docPr id="9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52.2pt;margin-top: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«Медицинский колледж № 1»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(ГБПОУ ДЗМ «МК № 1») 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77030</wp:posOffset>
                </wp:positionH>
                <wp:positionV relativeFrom="paragraph">
                  <wp:posOffset>297180</wp:posOffset>
                </wp:positionV>
                <wp:extent cx="904875" cy="316230"/>
                <wp:effectExtent l="0" t="0" r="0" b="0"/>
                <wp:wrapNone/>
                <wp:docPr id="10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28.9pt;margin-top:23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104775</wp:posOffset>
                </wp:positionV>
                <wp:extent cx="895985" cy="4038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п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5pt;height:31.8pt;mso-wrap-distance-left:9.05pt;mso-wrap-distance-right:9.05pt;mso-wrap-distance-top:0pt;mso-wrap-distance-bottom:0pt;margin-top:8.25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 п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5720</wp:posOffset>
                </wp:positionH>
                <wp:positionV relativeFrom="page">
                  <wp:posOffset>2357755</wp:posOffset>
                </wp:positionV>
                <wp:extent cx="934085" cy="55054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6 пт, Ж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писные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3.35pt;mso-wrap-distance-left:9.05pt;mso-wrap-distance-right:9.05pt;mso-wrap-distance-top:0pt;mso-wrap-distance-bottom:0pt;margin-top:185.65pt;mso-position-vertical-relative:page;margin-left:40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6 пт, Ж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описные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РОЕКТНАЯ РАБОТ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contextualSpacing/>
        <w:jc w:val="center"/>
        <w:rPr>
          <w:rFonts w:eastAsia="Calibri"/>
          <w:b/>
          <w:b/>
          <w:sz w:val="36"/>
          <w:szCs w:val="32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1965</wp:posOffset>
                </wp:positionH>
                <wp:positionV relativeFrom="paragraph">
                  <wp:posOffset>270510</wp:posOffset>
                </wp:positionV>
                <wp:extent cx="1476375" cy="762000"/>
                <wp:effectExtent l="0" t="0" r="0" b="0"/>
                <wp:wrapNone/>
                <wp:docPr id="1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7.95pt;margin-top:21.3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36"/>
          <w:szCs w:val="32"/>
          <w:lang w:eastAsia="en-US"/>
        </w:rPr>
        <w:t>Влияние окружающей среды и ее загрязнения на развитие организмов</w:t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36"/>
          <w:szCs w:val="32"/>
          <w:lang w:eastAsia="en-US"/>
        </w:rPr>
      </w:pPr>
      <w:r>
        <w:rPr>
          <w:rFonts w:eastAsia="Calibri"/>
          <w:b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ascii="Calibri" w:hAnsi="Calibri" w:eastAsia="Calibri" w:cs="Calibri"/>
          <w:sz w:val="36"/>
          <w:szCs w:val="32"/>
          <w:lang w:val="en-US" w:eastAsia="en-US"/>
        </w:rPr>
      </w:pPr>
      <w:r>
        <w:rPr>
          <w:rFonts w:eastAsia="Calibri" w:cs="Calibri" w:ascii="Calibri" w:hAnsi="Calibri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75</wp:posOffset>
                </wp:positionH>
                <wp:positionV relativeFrom="page">
                  <wp:posOffset>4853305</wp:posOffset>
                </wp:positionV>
                <wp:extent cx="813435" cy="5016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 пт, Ж, 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9.5pt;mso-wrap-distance-left:9.05pt;mso-wrap-distance-right:9.05pt;mso-wrap-distance-top:0pt;mso-wrap-distance-bottom:0pt;margin-top:382.15pt;mso-position-vertical-relative:page;margin-left: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 пт, Ж, 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694"/>
      </w:tblGrid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32"/>
                <w:lang w:eastAsia="en-US"/>
              </w:rPr>
              <w:t>Специальность:34.02.01 Сестринское дело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обучения: очная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удентка: Петрова Ольга Николаевна</w:t>
            </w:r>
          </w:p>
        </w:tc>
      </w:tr>
      <w:tr>
        <w:trPr>
          <w:trHeight w:val="388" w:hRule="atLeast"/>
        </w:trPr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с I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а С12-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: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а Анна Иван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________________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ись</w:t>
            </w:r>
          </w:p>
        </w:tc>
      </w:tr>
    </w:tbl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ascii="Calibri" w:hAnsi="Calibri" w:eastAsia="Calibri" w:cs="Calibri"/>
          <w:sz w:val="36"/>
          <w:szCs w:val="32"/>
          <w:lang w:val="en-US" w:eastAsia="en-US"/>
        </w:rPr>
      </w:pPr>
      <w:r>
        <w:rPr>
          <w:rFonts w:eastAsia="Calibri" w:cs="Calibri" w:ascii="Calibri" w:hAnsi="Calibri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408940</wp:posOffset>
                </wp:positionV>
                <wp:extent cx="824865" cy="46863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 пт, Ж, 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5pt;height:36.9pt;mso-wrap-distance-left:9.05pt;mso-wrap-distance-right:9.05pt;mso-wrap-distance-top:0pt;mso-wrap-distance-bottom:0pt;margin-top:32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 пт, Ж, 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1965</wp:posOffset>
                </wp:positionH>
                <wp:positionV relativeFrom="paragraph">
                  <wp:posOffset>306070</wp:posOffset>
                </wp:positionV>
                <wp:extent cx="1209675" cy="45720"/>
                <wp:effectExtent l="0" t="0" r="0" b="0"/>
                <wp:wrapNone/>
                <wp:docPr id="1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7.95pt;margin-top:24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8"/>
          <w:szCs w:val="28"/>
          <w:lang w:eastAsia="en-US"/>
        </w:rPr>
        <w:t>Москв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2_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3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оглавления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/>
      </w:pPr>
      <w:r>
        <w:rPr/>
        <w:t>ОГЛА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ПРОЕКТ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>Глава 1. Теоретическая часть проект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 xml:space="preserve">Глава 2. Практическая часть проекта 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1 Проведение исследования 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 Выводы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Я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</w:tbl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4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паспорта проект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contextualSpacing/>
        <w:jc w:val="center"/>
        <w:rPr/>
      </w:pPr>
      <w:r>
        <w:rPr/>
        <w:t>Паспорт проекта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1 Название проек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ияние окружающей среды и ее загрязнения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развитие организмов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 Исполнитель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тров Олег Николаевич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 Руководитель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а Анна Ивановна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 Обоснование актуальности темы и практической значимости исследова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5 Краткое описание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</w:t>
            </w:r>
          </w:p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й результат (продукт):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6 Методы исследова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7 Календарный график проек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5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ы оформления списка источников</w:t>
      </w:r>
    </w:p>
    <w:p>
      <w:pPr>
        <w:pStyle w:val="Normal"/>
        <w:widowControl/>
        <w:tabs>
          <w:tab w:val="clear" w:pos="708"/>
          <w:tab w:val="center" w:pos="5642" w:leader="none"/>
        </w:tabs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нормативных правовых актов: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Конституция Российской Федерации: офиц. текст. - М.: Маркетинг, 2001. - 39 с.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Семейный кодекс Российской Федерации: [федер. закон: принят Гос. Думой 8 дек. 1995 г.: по состоянию на 3 янв. 2001 г.]. - СПб.: Стаун-кантри, 2001. - 94 с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b/>
          <w:color w:val="000001"/>
          <w:sz w:val="28"/>
          <w:szCs w:val="28"/>
        </w:rPr>
        <w:t xml:space="preserve"> книги одного автора: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Гайдаенко, Т.А. Маркетинговое управление: принципы управленческих решений и российская практика / Т.А.Гайдаенко. - 3-е изд., перераб. и доп. - М.: Эксмо: МИРБИС, 2008. - 508 с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b/>
          <w:color w:val="000001"/>
          <w:sz w:val="28"/>
          <w:szCs w:val="28"/>
        </w:rPr>
        <w:t xml:space="preserve"> книги двух, трех авторов:</w:t>
      </w:r>
      <w:r>
        <w:rPr>
          <w:color w:val="000001"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Борозда, И.В. Лечение сочетанных повреждений таза / И.В.Борозда, Н.И.Воронин, А.В.Бушманов. - Владивосток: Дальнаука, 2009. - 195 с.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Управление бизнесом: сборник статей. - Нижний Новгород: Изд-во Нижегородского университета, 2009. - 243 с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статьи:</w:t>
      </w:r>
    </w:p>
    <w:p>
      <w:pPr>
        <w:pStyle w:val="Normal"/>
        <w:widowControl/>
        <w:autoSpaceDE w:val="true"/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леткина, К.И. Сепсис: новые стандарты диагностики / К.И. Малолеткина// Медсестра.-2012.- №10.- С.21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диссертаций:</w:t>
      </w:r>
    </w:p>
    <w:p>
      <w:pPr>
        <w:pStyle w:val="Normal"/>
        <w:widowControl/>
        <w:autoSpaceDE w:val="true"/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иротко, В.В. Медико-социальные аспекты городского травматизма в современных условиях: автореф. дис. канд. мед. наук: 14.00.33 / Сиротко Владимир Викторович. - М., 2006. - 17 с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электронных ресурсов: 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Насырова, Г.А. Модели государственного регулирования страховой деятельности [Электронный ресурс] / Г.А.Насырова // Вестник Финансовой академии. - 2003. - N 4. - Режим доступа: </w:t>
      </w:r>
      <w:hyperlink r:id="rId4">
        <w:r>
          <w:rPr>
            <w:rStyle w:val="InternetLink"/>
            <w:sz w:val="28"/>
            <w:szCs w:val="28"/>
          </w:rPr>
          <w:t>http://vestnik.fa.ru/4(28)2003/4.html</w:t>
        </w:r>
      </w:hyperlink>
      <w:r>
        <w:rPr>
          <w:sz w:val="28"/>
          <w:szCs w:val="28"/>
        </w:rPr>
        <w:t xml:space="preserve">. </w:t>
      </w:r>
      <w:r>
        <w:br w:type="page"/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формлению календаря самонаблюдения</w:t>
      </w:r>
    </w:p>
    <w:p>
      <w:pPr>
        <w:pStyle w:val="Style17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Календарь самонаблюдения:</w:t>
        <w:br/>
        <w:t>– приучает следить за собственным здоровьем;</w:t>
        <w:br/>
        <w:t>– позволяет своевременно заметить степень усталости от умственной работы или физической тренировки, опасность переутомления и заболевания;</w:t>
        <w:br/>
        <w:t>– определить, сколько времени требуется для отдыха и восстановления умственных и физических сил;</w:t>
        <w:br/>
        <w:t>– какими средствами и методами при восстановлении достигается наибольшая эффективность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111111"/>
          <w:sz w:val="27"/>
          <w:szCs w:val="27"/>
        </w:rPr>
        <w:t>Примерная форма календаря самонаблюдения: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1. Титульный лист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2. Таблица самонаблюдений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tbl>
      <w:tblPr>
        <w:tblW w:w="5000" w:type="pct"/>
        <w:jc w:val="left"/>
        <w:tblInd w:w="-12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2"/>
        <w:gridCol w:w="1357"/>
        <w:gridCol w:w="985"/>
        <w:gridCol w:w="1385"/>
        <w:gridCol w:w="1780"/>
        <w:gridCol w:w="1779"/>
        <w:gridCol w:w="1657"/>
      </w:tblGrid>
      <w:tr>
        <w:trPr/>
        <w:tc>
          <w:tcPr>
            <w:tcW w:w="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</w:t>
            </w:r>
          </w:p>
        </w:tc>
        <w:tc>
          <w:tcPr>
            <w:tcW w:w="7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/>
        <w:tc>
          <w:tcPr>
            <w:tcW w:w="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9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9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09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9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9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чувствие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ее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ее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ольшая усталость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лость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о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н, ч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крепк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крепкий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 беспокойны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беспокойны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спокойны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петит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ы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ы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льс уд/мин.,</w:t>
              <w:br/>
              <w:t>лежа</w:t>
              <w:br/>
              <w:t>стоя</w:t>
              <w:br/>
              <w:t>разница</w:t>
              <w:br/>
              <w:t>до тренировки</w:t>
              <w:br/>
              <w:t>после трениров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  <w:br/>
              <w:t>72</w:t>
              <w:br/>
              <w:t>10</w:t>
              <w:br/>
              <w:t>10</w:t>
              <w:br/>
              <w:t>1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  <w:br/>
              <w:t>72</w:t>
              <w:br/>
              <w:t>10</w:t>
              <w:br/>
              <w:t>–</w:t>
              <w:br/>
              <w:t>–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  <w:br/>
              <w:t>82</w:t>
              <w:br/>
              <w:t>14</w:t>
              <w:br/>
              <w:t>15</w:t>
              <w:br/>
              <w:t>18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  <w:br/>
              <w:t>79</w:t>
              <w:br/>
              <w:t>13</w:t>
              <w:br/>
              <w:t>–</w:t>
              <w:br/>
              <w:t>–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  <w:br/>
              <w:t>77</w:t>
              <w:br/>
              <w:t>12</w:t>
              <w:br/>
              <w:t>12</w:t>
              <w:br/>
              <w:t>15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, к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5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7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2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нировочные нагруз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корения 8х30 м, бег 100 м, темповый бег 6х200 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корения 8х30 м, бег 100 м, равномер-ный бег (12 мин.)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. упр. бегуна, ускорения 10х30 м, кросс (15 мин.)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ушения режим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начительное употребление алкоголя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евые ощущени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пая боль в области печени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ольшая боль в правом боку после бег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формлению отчета о выполнении комплекса упражнений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1. В данном виде внеаудиторной самостоятельной работы студенту предлагается выполнить комплексы ЛФК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Cs/>
          <w:sz w:val="28"/>
          <w:szCs w:val="28"/>
        </w:rPr>
        <w:t>2. Макет оформления внеаудиторной самостоятельной работы по выполнению комплекса упражнений: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1. Титульный лист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2. Таблица комплекса упражнений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(цель) комплекса упражнений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2" w:type="dxa"/>
        <w:jc w:val="left"/>
        <w:tblInd w:w="-1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0"/>
        <w:gridCol w:w="3828"/>
        <w:gridCol w:w="4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упраж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ющие мышцы и мышечные групп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влияния упражнения на организм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 Дневник самонаблюдения при реализации комплекса упражнений.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1 Измерения функциональных показателей:</w:t>
      </w:r>
    </w:p>
    <w:tbl>
      <w:tblPr>
        <w:tblW w:w="9471" w:type="dxa"/>
        <w:jc w:val="left"/>
        <w:tblInd w:w="-65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902"/>
        <w:gridCol w:w="1432"/>
        <w:gridCol w:w="951"/>
        <w:gridCol w:w="3434"/>
        <w:gridCol w:w="2752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№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выполнения комплекс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выполнения комплекса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1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2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3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3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5"/>
        </w:numPr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/>
      </w:pPr>
      <w:bookmarkStart w:id="9" w:name="_Hlk70506485"/>
      <w:r>
        <w:rPr>
          <w:bCs/>
          <w:sz w:val="28"/>
          <w:szCs w:val="28"/>
        </w:rPr>
        <w:t>4. Список использованных источников</w:t>
      </w:r>
      <w:bookmarkEnd w:id="9"/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Times New Roman"/>
          <w:b w:val="false"/>
          <w:b w:val="false"/>
        </w:rPr>
      </w:pPr>
      <w:r>
        <w:rPr>
          <w:rStyle w:val="FootnoteCharacters"/>
        </w:rPr>
        <w:t>*</w:t>
      </w:r>
      <w:r>
        <w:rPr>
          <w:rFonts w:eastAsia="Times New Roman"/>
          <w:b w:val="fals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4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45"/>
      <w:numFmt w:val="decimal"/>
      <w:lvlText w:val="%3."/>
      <w:lvlJc w:val="left"/>
      <w:pPr>
        <w:tabs>
          <w:tab w:val="num" w:pos="0"/>
        </w:tabs>
        <w:ind w:left="2505" w:hanging="52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1"/>
      <w:numFmt w:val="decimal"/>
      <w:lvlText w:val="%4."/>
      <w:lvlJc w:val="left"/>
      <w:pPr>
        <w:tabs>
          <w:tab w:val="num" w:pos="0"/>
        </w:tabs>
        <w:ind w:left="2895" w:hanging="37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0">
    <w:lvl w:ilvl="0">
      <w:start w:val="2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2016"/>
        </w:tabs>
        <w:ind w:left="2016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1368"/>
        </w:tabs>
        <w:ind w:left="1368" w:hanging="360"/>
      </w:pPr>
      <w:rPr/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  <w:sz w:val="28"/>
      <w:szCs w:val="24"/>
    </w:rPr>
  </w:style>
  <w:style w:type="character" w:styleId="WW8Num54z1">
    <w:name w:val="WW8Num54z1"/>
    <w:qFormat/>
    <w:rPr/>
  </w:style>
  <w:style w:type="character" w:styleId="Style10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3"/>
      <w:ind w:firstLine="418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Без интервала"/>
    <w:qFormat/>
    <w:pPr>
      <w:widowControl/>
      <w:bidi w:val="0"/>
      <w:ind w:left="357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2835" w:hanging="2835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://vestnik.fa.ru/4(28)2003/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33:00Z</dcterms:created>
  <dc:creator>Оля</dc:creator>
  <dc:description/>
  <cp:keywords/>
  <dc:language>en-US</dc:language>
  <cp:lastModifiedBy>Оксана Григорьева</cp:lastModifiedBy>
  <cp:lastPrinted>2021-12-21T15:44:00Z</cp:lastPrinted>
  <dcterms:modified xsi:type="dcterms:W3CDTF">2024-03-02T10:35:00Z</dcterms:modified>
  <cp:revision>53</cp:revision>
  <dc:subject/>
  <dc:title/>
</cp:coreProperties>
</file>