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а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Медицинский колледж № 1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БПОУ ДЗМ «МК№1»)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 – ИЗМЕРИТЕЛЬНЫЕ МАТЕРИАЛ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сциплина ОГСЭ.04 Физическая культу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ециальность 34.02.01 Сестринское дело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 курс 8 семестр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дифференцированный зачет)</w:t>
      </w:r>
    </w:p>
    <w:p>
      <w:pPr>
        <w:pStyle w:val="Normal"/>
        <w:widowControl/>
        <w:autoSpaceDE w:val="true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p>
      <w:pPr>
        <w:pStyle w:val="Normal"/>
        <w:widowControl/>
        <w:autoSpaceDE w:val="true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9"/>
      </w:tblGrid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РАССМОТРЕНЫ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/>
              <w:t>ТВЕРЖДЕНО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ей № 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м советом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(протокол от 09.09.2021 № 1)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окол от 02.11.2021 № 2)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Григорьев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сеева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1"/>
        <w:widowControl/>
        <w:suppressAutoHyphens w:val="true"/>
        <w:spacing w:lineRule="auto" w:line="276"/>
        <w:ind w:firstLine="709"/>
        <w:rPr>
          <w:rStyle w:val="FontStyle25"/>
          <w:i w:val="false"/>
          <w:i w:val="false"/>
          <w:spacing w:val="6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left="567" w:right="-185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СПЕЦИФИКАЦИЯ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 Назначение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 Документы, определяющие содержание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Характеристика содержания КИМ</w:t>
            </w:r>
          </w:p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Структура КИМ, объем времени на выполнение заданий, оценивание заданий и работы в цел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ОЕ СОДЕРЖАНИЕ ЗАДАНИЙ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Тесты по вариантам с эталонами отв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.2 Тестовые задания для электронного тестиро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hanging="567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iCs/>
          <w:sz w:val="28"/>
          <w:szCs w:val="28"/>
        </w:rPr>
      </w:pPr>
      <w:r>
        <w:br w:type="page"/>
      </w:r>
      <w:r>
        <w:rPr>
          <w:rStyle w:val="FontStyle25"/>
          <w:i w:val="false"/>
          <w:spacing w:val="60"/>
          <w:sz w:val="28"/>
          <w:szCs w:val="28"/>
        </w:rPr>
        <w:t>1.</w:t>
      </w:r>
      <w:r>
        <w:rPr>
          <w:iCs/>
          <w:sz w:val="28"/>
          <w:szCs w:val="28"/>
        </w:rPr>
        <w:t>СПЕЦИФИКАЦИЯ КОМПЛЕКТА КОНТРОЛЬНО-ИЗМЕРИТЕЛЬНЫХ МАТЕРИАЛОВ (ДАЛЕЕ – КИМ)</w:t>
      </w:r>
    </w:p>
    <w:p>
      <w:pPr>
        <w:pStyle w:val="Style41"/>
        <w:widowControl/>
        <w:suppressAutoHyphens w:val="true"/>
        <w:spacing w:lineRule="auto" w:line="276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rStyle w:val="FontStyle25"/>
          <w:i w:val="false"/>
          <w:spacing w:val="60"/>
          <w:sz w:val="28"/>
          <w:szCs w:val="28"/>
        </w:rPr>
        <w:t xml:space="preserve">1.1. </w:t>
      </w:r>
      <w:r>
        <w:rPr>
          <w:rStyle w:val="FontStyle25"/>
          <w:i w:val="false"/>
          <w:sz w:val="28"/>
          <w:szCs w:val="28"/>
        </w:rPr>
        <w:t>Назначение КИМ</w:t>
      </w:r>
    </w:p>
    <w:p>
      <w:pPr>
        <w:pStyle w:val="Style41"/>
        <w:widowControl/>
        <w:suppressAutoHyphens w:val="true"/>
        <w:spacing w:lineRule="auto" w:line="276"/>
        <w:jc w:val="both"/>
        <w:rPr/>
      </w:pPr>
      <w:r>
        <w:rPr>
          <w:rStyle w:val="FontStyle25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КИМ предназначены для проведения зачета как в письменной форме, так и в форме электронного тестирования на образовательном портале колледжа и нацелены на установление результата подготовки обучающихся, освоивших программу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к окончанию 8 семестр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.</w:t>
      </w:r>
    </w:p>
    <w:p>
      <w:pPr>
        <w:pStyle w:val="Style41"/>
        <w:widowControl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ИМ позволяют объективно установить качество подготовки и уровень освоения обучающимися содержания дисциплины с использованием различных по форме и содержанию заданий.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Документы, определяющие содержание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ИМ для проведения зачета по дисциплине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разработан на основании следующих нормативных документов: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4.02.01 Сестринское дело;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по</w:t>
      </w:r>
      <w:r>
        <w:rPr>
          <w:sz w:val="28"/>
          <w:szCs w:val="28"/>
          <w:shd w:fill="FFFFFF" w:val="clear"/>
        </w:rPr>
        <w:t xml:space="preserve"> специальности </w:t>
      </w:r>
      <w:r>
        <w:rPr>
          <w:sz w:val="28"/>
          <w:szCs w:val="28"/>
        </w:rPr>
        <w:t>34.02.01 Сестринское дело (очно-заочная форма обучения).</w:t>
      </w:r>
    </w:p>
    <w:p>
      <w:pPr>
        <w:pStyle w:val="Normal"/>
        <w:widowControl/>
        <w:numPr>
          <w:ilvl w:val="1"/>
          <w:numId w:val="53"/>
        </w:numPr>
        <w:suppressAutoHyphens w:val="true"/>
        <w:autoSpaceDE w:val="true"/>
        <w:spacing w:lineRule="auto" w:line="276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Характеристика содержания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671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71"/>
        <w:gridCol w:w="4345"/>
        <w:gridCol w:w="1161"/>
        <w:gridCol w:w="1458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Название раздела/темы занят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Код ПК и О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Методы контр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зна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ум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8 семест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, реабилитационные и восстановительные мероприятия в процессе занятий физическими упражнения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1 ОК2 ОК3 ОК7 ОК12 ОК13 ОК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стовые задания, </w:t>
            </w:r>
            <w:r>
              <w:rPr>
                <w:lang w:eastAsia="ar-SA"/>
              </w:rPr>
              <w:t>дневника самоконтроля и фото-видео-фактов в социальных сетях физкультур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сти здоровый образ жизни, соблюдать режим труда и отдыха. Вести дневник здоровья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Дата проведения дифференцированного зачета – по распис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val="en-US" w:eastAsia="ar-SA"/>
        </w:rPr>
        <w:t xml:space="preserve"> </w:t>
      </w:r>
      <w:r>
        <w:rPr>
          <w:b/>
          <w:bCs/>
          <w:iCs/>
          <w:sz w:val="28"/>
          <w:szCs w:val="28"/>
          <w:lang w:val="en-US" w:eastAsia="ar-SA"/>
        </w:rPr>
        <w:t xml:space="preserve">Структура и содержание </w:t>
      </w:r>
      <w:r>
        <w:rPr>
          <w:b/>
          <w:bCs/>
          <w:iCs/>
          <w:sz w:val="28"/>
          <w:szCs w:val="28"/>
          <w:lang w:eastAsia="ar-SA"/>
        </w:rPr>
        <w:t xml:space="preserve">зачета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Дифференцированный зачет</w:t>
      </w:r>
      <w:r>
        <w:rPr>
          <w:sz w:val="28"/>
          <w:szCs w:val="28"/>
          <w:lang w:val="en-US" w:eastAsia="ar-SA"/>
        </w:rPr>
        <w:t xml:space="preserve"> по </w:t>
      </w:r>
      <w:r>
        <w:rPr>
          <w:sz w:val="28"/>
          <w:szCs w:val="28"/>
          <w:lang w:eastAsia="ar-SA"/>
        </w:rPr>
        <w:t xml:space="preserve">физической культуре отделения 34.02.01. Сестринское дело, очно – заочной формы обучения </w:t>
      </w:r>
      <w:r>
        <w:rPr>
          <w:sz w:val="28"/>
          <w:szCs w:val="28"/>
          <w:lang w:val="en-US" w:eastAsia="ar-SA"/>
        </w:rPr>
        <w:t xml:space="preserve">для </w:t>
      </w:r>
      <w:r>
        <w:rPr>
          <w:sz w:val="28"/>
          <w:szCs w:val="28"/>
          <w:lang w:eastAsia="ar-SA"/>
        </w:rPr>
        <w:t>обучающихся,</w:t>
      </w:r>
      <w:r>
        <w:rPr>
          <w:sz w:val="28"/>
          <w:szCs w:val="28"/>
          <w:lang w:val="en-US" w:eastAsia="ar-SA"/>
        </w:rPr>
        <w:t xml:space="preserve"> содержит </w:t>
      </w:r>
      <w:r>
        <w:rPr>
          <w:sz w:val="28"/>
          <w:szCs w:val="28"/>
          <w:lang w:eastAsia="ar-SA"/>
        </w:rPr>
        <w:t xml:space="preserve">теоретические знания, посещение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 Посещение занятий и секций </w:t>
      </w:r>
      <w:r>
        <w:rPr>
          <w:sz w:val="28"/>
          <w:szCs w:val="28"/>
          <w:lang w:bidi="ru-RU"/>
        </w:rPr>
        <w:t>«Медицинского колледжа № 1».</w:t>
      </w:r>
    </w:p>
    <w:p>
      <w:pPr>
        <w:pStyle w:val="Normal"/>
        <w:suppressAutoHyphens w:val="true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</w:rPr>
        <w:t>1.3.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п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нтролирующие материалы в форме перечня заданий и тестов для проведения зачёта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Задания на выбор включают (часы внеаудиторной самостоятельной деятельности)</w:t>
      </w:r>
      <w:r>
        <w:rPr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ерат (Приложение 1), проект (Приложение 2) на основе </w:t>
      </w:r>
      <w:r>
        <w:rPr>
          <w:sz w:val="28"/>
          <w:szCs w:val="28"/>
          <w:lang w:eastAsia="ar-SA"/>
        </w:rPr>
        <w:t>посещения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лендарь самонаблюдения (Приложение 3) при </w:t>
      </w:r>
      <w:r>
        <w:rPr>
          <w:sz w:val="28"/>
          <w:szCs w:val="28"/>
          <w:lang w:eastAsia="ar-SA"/>
        </w:rPr>
        <w:t>занятиях физической культурой самостоятельно (при предоставлении дневника самоконтроля и фото-видеофактов в социальных сетях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4. выполнение предложенных комплексов упражнений ЛФК </w:t>
      </w:r>
      <w:r>
        <w:rPr>
          <w:sz w:val="28"/>
          <w:szCs w:val="28"/>
          <w:lang w:eastAsia="ar-SA"/>
        </w:rPr>
        <w:t>(при предоставлении фото-видеофактов).</w:t>
      </w:r>
      <w:r>
        <w:rPr>
          <w:sz w:val="28"/>
          <w:szCs w:val="28"/>
        </w:rPr>
        <w:t xml:space="preserve"> (Приложение 4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(2 час.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ы содержат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адания базового уровня, нацеленные на проверку знания и понимания учебного материала, с выбором одного верного ответа из четырёх предложенных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, направленные на проверку усвоения</w:t>
      </w:r>
    </w:p>
    <w:p>
      <w:pPr>
        <w:pStyle w:val="Style16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наний и сформированности умений на различных элементах содержания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кратким ответ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множественным выбор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последовательности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соответствия между элементами содержания и т.п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а сопровождаются эталоном ответов.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2. Объем заданий соответствует содержанию раздела рабочей учебной программы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, реабилитационные и восстановительные мероприятия в процессе занятий физическими упражнениям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1.3.3. Проверяемые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ОК/ПК </w:t>
            </w:r>
          </w:p>
        </w:tc>
      </w:tr>
      <w:tr>
        <w:trPr>
          <w:trHeight w:val="42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контрольные нормативы ГТО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1-1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37"/>
        </w:numPr>
        <w:spacing w:lineRule="auto" w:line="276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руктура тестовой части КИМ, объем времени на выполнение заданий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комплекте представлены тест по теме: ф</w:t>
      </w:r>
      <w:r>
        <w:rPr>
          <w:sz w:val="28"/>
          <w:szCs w:val="28"/>
        </w:rPr>
        <w:t>изиологические основы физической культуры</w:t>
      </w:r>
      <w:r>
        <w:rPr>
          <w:rFonts w:eastAsia="Calibri"/>
          <w:sz w:val="28"/>
          <w:szCs w:val="28"/>
          <w:lang w:eastAsia="en-US"/>
        </w:rPr>
        <w:t>, образец дневника самоконтроля (приложение № 1)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1080" w:hanging="0"/>
        <w:jc w:val="both"/>
        <w:outlineLvl w:val="1"/>
        <w:rPr>
          <w:rStyle w:val="FontStyle25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1.4.1</w:t>
      </w:r>
      <w:r>
        <w:rPr/>
        <w:t xml:space="preserve"> </w:t>
      </w:r>
      <w:r>
        <w:rPr>
          <w:rFonts w:eastAsia="Droid Sans Fallback"/>
          <w:b/>
          <w:kern w:val="2"/>
          <w:sz w:val="28"/>
          <w:szCs w:val="28"/>
          <w:lang w:eastAsia="zh-CN" w:bidi="hi-IN"/>
        </w:rPr>
        <w:t>Структура тестовой части КИМ</w:t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tbl>
      <w:tblPr>
        <w:tblW w:w="58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90"/>
        <w:gridCol w:w="1008"/>
        <w:gridCol w:w="1104"/>
        <w:gridCol w:w="986"/>
        <w:gridCol w:w="1341"/>
      </w:tblGrid>
      <w:tr>
        <w:trPr>
          <w:trHeight w:val="113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Числовые интервалы нумерации зада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Характеристика заданий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 xml:space="preserve">Фонд заданий раздел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заданий в вариант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баллов за 1 зад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Макс количество баллов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,8,9,13,15,23,25,29,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ыбор альтернативного отв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-3,5-7,10-12,14,16-22,24,26-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раткий ответ, (множественный выбор,</w:t>
            </w:r>
            <w:r>
              <w:rPr>
                <w:color w:val="000000"/>
              </w:rPr>
              <w:t>установление верной последовательности, установление соответствия, задание на определение термин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2</w:t>
            </w:r>
          </w:p>
        </w:tc>
      </w:tr>
      <w:tr>
        <w:trPr/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</w:t>
            </w:r>
            <w:r>
              <w:rPr>
                <w:rStyle w:val="FontStyle25"/>
                <w:color w:val="000000"/>
                <w:sz w:val="24"/>
              </w:rPr>
              <w:t>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napToGrid w:val="fals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Cs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Cs w:val="false"/>
                <w:i w:val="false"/>
                <w:color w:val="000000"/>
              </w:rPr>
              <w:t>51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rStyle w:val="FontStyle2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iCs/>
          <w:sz w:val="28"/>
          <w:szCs w:val="28"/>
        </w:rPr>
        <w:t xml:space="preserve">Объём времени выполнения тестовых заданий  </w:t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7"/>
        <w:gridCol w:w="2415"/>
        <w:gridCol w:w="228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ид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color w:val="000000"/>
                <w:sz w:val="26"/>
                <w:szCs w:val="28"/>
              </w:rPr>
              <w:t>Объём времени на 1 задание (мин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Количество зад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сего (мин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ыбор альтернативного от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Краткий отв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ремя выполнения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60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jc w:val="both"/>
        <w:rPr/>
      </w:pPr>
      <w:bookmarkStart w:id="0" w:name="_Hlk70675838"/>
      <w:bookmarkStart w:id="1" w:name="_Hlk70515802"/>
      <w:bookmarkEnd w:id="0"/>
      <w:bookmarkEnd w:id="1"/>
      <w:r>
        <w:rPr>
          <w:bCs/>
          <w:iCs/>
          <w:sz w:val="28"/>
          <w:szCs w:val="28"/>
        </w:rPr>
        <w:t>1.4.2. При электронном тестировании посредством Образовательного портала ГБПОУ ДЗМ «МК №1» происходит автоматическое формирование тестового варианта, состоящего из индивидуального набора заданий. Каждый вариант содержит определенное количество заданий каждого уровня сложности, формируемых из банка тестовых заданий.</w:t>
      </w:r>
    </w:p>
    <w:p>
      <w:pPr>
        <w:pStyle w:val="Normal"/>
        <w:widowControl/>
        <w:tabs>
          <w:tab w:val="clear" w:pos="708"/>
          <w:tab w:val="left" w:pos="259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2" w:name="_Hlk70515802"/>
      <w:bookmarkStart w:id="3" w:name="_Hlk70515802"/>
      <w:bookmarkEnd w:id="3"/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bookmarkStart w:id="4" w:name="_Hlk70678628"/>
      <w:r>
        <w:rPr>
          <w:sz w:val="28"/>
          <w:szCs w:val="28"/>
        </w:rPr>
        <w:t xml:space="preserve">1.4.3 </w:t>
      </w:r>
      <w:bookmarkEnd w:id="4"/>
      <w:r>
        <w:rPr>
          <w:sz w:val="28"/>
          <w:szCs w:val="28"/>
        </w:rPr>
        <w:t>Система оценки заданий в баллах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_Hlk70675838"/>
      <w:bookmarkStart w:id="6" w:name="_Hlk70675838"/>
      <w:bookmarkEnd w:id="6"/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4,8,9,13,15,23,25,29,30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1 баллом. Задание считается выполненным верно, если ответ записан в той форме, которая указана в эталоне ответ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1-3,5-7,10-12,14,16-22,24,26-28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2 баллами.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Эти задания оцениваются следующим образом: полное правильное выполнение задания – 2 балла;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– 1 балл; неверное выполнение задания (при указании двух или более ошибочных цифр) – 0 баллов.</w:t>
      </w:r>
    </w:p>
    <w:p>
      <w:pPr>
        <w:pStyle w:val="Style19"/>
        <w:widowControl/>
        <w:suppressAutoHyphens w:val="true"/>
        <w:spacing w:lineRule="auto" w:line="276"/>
        <w:ind w:firstLine="708"/>
        <w:rPr/>
      </w:pPr>
      <w:r>
        <w:rPr>
          <w:rStyle w:val="FontStyle26"/>
          <w:color w:val="000000"/>
          <w:sz w:val="28"/>
          <w:szCs w:val="28"/>
        </w:rPr>
        <w:t>Для унификации результатов, полученных в ходе выполнения контрольной работы, проводится подсчет баллов по следующей схеме: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. Перевод баллов в оцен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37"/>
        <w:gridCol w:w="2308"/>
        <w:gridCol w:w="233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сложности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зад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ксимальное количество баллов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1 зад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алл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баллов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1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66"/>
        <w:gridCol w:w="2335"/>
        <w:gridCol w:w="1062"/>
        <w:gridCol w:w="1261"/>
      </w:tblGrid>
      <w:tr>
        <w:trPr>
          <w:trHeight w:val="24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ценка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отметка)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овлетвор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рошо 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но </w:t>
            </w:r>
          </w:p>
        </w:tc>
      </w:tr>
      <w:tr>
        <w:trPr>
          <w:trHeight w:val="49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Число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5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6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1-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6-5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 xml:space="preserve">% результативност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9% и менее правильных отв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70-7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80-8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90-100%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признаются удовлетворительными в том случае, если обучающийся выполнил необходимый объём заданий не менее 70%.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ля получения зачета достаточно выполнить тесты с удовлетворительными результатами, при условии выполнения всех внеаудиторных заданий для обучающихся в объёме не менее 42 часов самостоятельной работы.</w:t>
      </w:r>
    </w:p>
    <w:p>
      <w:pPr>
        <w:pStyle w:val="Style19"/>
        <w:widowControl/>
        <w:suppressAutoHyphens w:val="true"/>
        <w:spacing w:lineRule="auto" w:line="276"/>
        <w:ind w:hanging="0"/>
        <w:rPr>
          <w:rStyle w:val="FontStyle2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Тематическое содержание заданий КИМ 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83"/>
        <w:gridCol w:w="1130"/>
        <w:gridCol w:w="1734"/>
      </w:tblGrid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</w:rPr>
              <w:t>содержания раздела рабочей учебной программы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/ уровень Б (В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/ уровень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 (КО)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0,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2-14,16-18,20-22,24,26-29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9,23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4,8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-3,5-7,11,19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ловные обозначения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Уровни сложности заданий</w:t>
      </w:r>
      <w:r>
        <w:rPr>
          <w:sz w:val="26"/>
          <w:szCs w:val="26"/>
        </w:rPr>
        <w:t>: Б – базовый; П – повышенный; В – высокий.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Тип зада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ВО - задания с альтернативным выбором ответа;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КО - задания с кратким ответом (задание с множественным выбором; задание на установление последовательности; задание на установление соответствия; задания на определение терминов и понятий)</w:t>
      </w:r>
      <w:r>
        <w:br w:type="page"/>
      </w:r>
    </w:p>
    <w:p>
      <w:pPr>
        <w:pStyle w:val="Style16"/>
        <w:numPr>
          <w:ilvl w:val="0"/>
          <w:numId w:val="55"/>
        </w:numPr>
        <w:suppressAutoHyphens w:val="true"/>
        <w:jc w:val="center"/>
        <w:rPr>
          <w:b/>
          <w:b/>
          <w:sz w:val="28"/>
          <w:szCs w:val="28"/>
          <w:u w:val="single"/>
        </w:rPr>
      </w:pPr>
      <w:bookmarkStart w:id="7" w:name="_Hlk70506485"/>
      <w:r>
        <w:rPr>
          <w:b/>
          <w:sz w:val="28"/>
          <w:szCs w:val="28"/>
        </w:rPr>
        <w:t>ТЕСТОВЫЕ ЗА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ческие, реабилитационные и восстановительные мероприятия в процессе занятия физической культуро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физической культуры в свободное и рабочее время специалистов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нные физкультурно-оздоровительные занятия после работы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ые занятия физической культурой в режиме рабочего дня</w:t>
      </w:r>
    </w:p>
    <w:p>
      <w:pPr>
        <w:pStyle w:val="Normal"/>
        <w:ind w:left="1320" w:hanging="0"/>
        <w:rPr/>
      </w:pPr>
      <w:r>
        <w:rPr>
          <w:b/>
          <w:sz w:val="28"/>
          <w:szCs w:val="28"/>
        </w:rPr>
        <w:t>в) самостоятельные физкультурно-оздоровительные занятия в свободное время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ные экскурсии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нные физкультурно-оздоровительные занятия после работы – это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 здоровья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изм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для достижения максимально возможного результата</w:t>
      </w:r>
    </w:p>
    <w:p>
      <w:pPr>
        <w:pStyle w:val="Style16"/>
        <w:widowControl/>
        <w:numPr>
          <w:ilvl w:val="0"/>
          <w:numId w:val="8"/>
        </w:numPr>
        <w:autoSpaceDE w:val="true"/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К видам производственной физической культуры относятся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д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Среди видов производственной физической культуры выделяют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ые паузы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паузы активного отдыха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лечебной физической культурой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для профилактики и лечения заболеваний и повреждений применяются следующие основные средства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упражнения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естественные факторы природы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ефлекс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ля профилактики заболеваний в лечебной физической культуре применяют основные средства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моторные упражнения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й массаж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дополнительным средствам лечебной физической культуры относятс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к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питерапия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орригирующие упражнения в лечебной физической культуре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ют дефекты осанк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правляют деформаци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мокроту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сстанавливают сердечный ритм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Дыхательные упражн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т обмен веществ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лучшают деятельность пищевар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рмализируют нервную регуляцию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из равновес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ых упражнений различают дыхани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ш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ин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ахейно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спортивно-прикладным упражнениям в лечебной физической культуре относятся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нье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дозированные лыжные прогулки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с эспандером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реди спортивно-прикладных упражнений в лечебной физической культуре выделяют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ое лечебное плавание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ый бег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ую греблю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ые спортивные игры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выбор исходных положений при выполнении упражнений зависит от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личия инвентаря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ого режима, назначенного врачом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елания больного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а зала для заняти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физических упражнений и определение их продолжительности в лечебной физической культуре осуществляется с учетом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а постепенности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а жительства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обенностей личности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физических упражнений в лечебной физической культуре зависит от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желаний больного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ложности упражнений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й реакции организма больного на нагрузку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исла упражнений в комплекс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Число повторений каждого упражнения в лечебной физической культуре зависит от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характера упражнений, входящих в данный комплекс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нахождения больного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должительности выполнения упражнений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лотность занятия лечебной физической культурой определяют отношением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болезни к длительности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и фактического выполнения упражнения к длительности занят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фактического выполнения упражнения к длительности курса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всего занятия к длительности курса лечен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висимости от задач в различные периоды лечения выделяют основные варианты дозировки нагрузок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отдых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ющи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формам лечебной физической культуры относят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реннюю гигиеническую гимнастику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лечебной гимнастикой</w:t>
      </w:r>
    </w:p>
    <w:p>
      <w:pPr>
        <w:pStyle w:val="Style16"/>
        <w:widowControl/>
        <w:numPr>
          <w:ilvl w:val="0"/>
          <w:numId w:val="2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видом физических упражнений по признаку активности и способом его выпол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оседом по группе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и занимающими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-пассивные</w:t>
            </w:r>
          </w:p>
          <w:p>
            <w:pPr>
              <w:pStyle w:val="Normal"/>
              <w:ind w:left="13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2, б-4, в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 занимающимся с помощью методиста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е методистом лечебной физической культуры с волевым усилием больного </w:t>
            </w:r>
          </w:p>
        </w:tc>
      </w:tr>
    </w:tbl>
    <w:p>
      <w:pPr>
        <w:pStyle w:val="Style16"/>
        <w:widowControl/>
        <w:numPr>
          <w:ilvl w:val="3"/>
          <w:numId w:val="28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группами упражнений, используемых в лечебной физической культуре и их задач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в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ают и уменьшают дефекты осанки, исправляют деформации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на вывод мокроты из дыхательных путе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игирующ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т и дисциплинируют занимающихс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ординацию движений и в равновеси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5, в-1, г-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енировки вестибулярного аппарат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ют организм к предстоящей физической нагруз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дополнительными средствами лечебной физической культуры и их содержа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терап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нарушенных функций с помощью специально подобранных трудовых процесс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отерапия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утраченных функций с помощью лекарственных средст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утраченных функций с помощью специальных аппаратов </w:t>
            </w:r>
          </w:p>
        </w:tc>
      </w:tr>
    </w:tbl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ульс в состоянии покоя в норме составляет в среднем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30-5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90-12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120-15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сердечно-сосудистых заболеваниях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напряжением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но-силовые упражнения</w:t>
      </w:r>
    </w:p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нагрузки значительно повышают функциональные возможности сердечно-сосудистой и дыхательной систем при показаниях пульса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-16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200-24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требующие ограничений при заболеваниях опорно-двигательного аппарат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спины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 упражнения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заболеваниях глаз (миопии)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ая ходьба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отягощениями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стольный теннис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, 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внешним признакам утомления относят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менение характера занимающего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краски кожи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ливость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изменение показателей дыха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исключаются при заболевании язвенной болезнью желудка и двенадцатиперстной кишки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утогенная тренировк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админтон</w:t>
      </w:r>
    </w:p>
    <w:p>
      <w:pPr>
        <w:pStyle w:val="Normal"/>
        <w:numPr>
          <w:ilvl w:val="0"/>
          <w:numId w:val="30"/>
        </w:numPr>
        <w:spacing w:before="0" w:after="1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ой гимнастики по методике Стрельниковой вдох выполняется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т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с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нным вариантом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с эталоном отв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дорового организма характерно</w:t>
      </w:r>
    </w:p>
    <w:p>
      <w:pPr>
        <w:pStyle w:val="Normal"/>
        <w:ind w:left="9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ормальная адап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оответствующая регуляция гомеостаз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сокий уровень акселер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ровень физического развития в пределах среднестатической нормы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изнакам здоровья относят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ефектов развития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резервных возможностей организма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ойчивость к действию повреждающих факторов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заболеваний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поставьте внешние и внутренние факторы, влияющие на здоровье человека, с их удельным весом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089"/>
      </w:tblGrid>
      <w:tr>
        <w:trPr>
          <w:trHeight w:val="2673" w:hRule="atLeast"/>
          <w:cantSplit w:val="true"/>
        </w:trPr>
        <w:tc>
          <w:tcPr>
            <w:tcW w:w="3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2561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9pt;height:144pt" filled="f" o:ole="">
                  <v:imagedata r:id="rId3" o:title=""/>
                </v:shape>
                <o:OLEObject Type="Embed" ProgID="Excel.Sheet.12" ShapeID="ole_rId2" DrawAspect="Content" ObjectID="_9995277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74625</wp:posOffset>
                      </wp:positionV>
                      <wp:extent cx="228600" cy="228600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.7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478155</wp:posOffset>
                      </wp:positionV>
                      <wp:extent cx="228600" cy="2286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7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353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3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592455</wp:posOffset>
                      </wp:positionV>
                      <wp:extent cx="2286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35915</wp:posOffset>
                      </wp:positionV>
                      <wp:extent cx="688975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26.45pt;mso-position-vertical-relative:text;margin-left:10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706755</wp:posOffset>
                      </wp:positionV>
                      <wp:extent cx="688975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55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163955</wp:posOffset>
                      </wp:positionV>
                      <wp:extent cx="688975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91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28040</wp:posOffset>
                      </wp:positionV>
                      <wp:extent cx="68897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65.2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раз жизни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еятельность органов здравоохранения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генетика человека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стояние окружающей среды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ая культура – это 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осстановление здоровья средствами физической реабили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асть общечеловеческой культуры, совокупность материальных и духовных ценностей издаваемых и используемых обществом в целях физического развития человека, укрепления его здоровья и совершенствования двигательных качест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дагогический процесс, направленный на обучение двигательным действиям и воспитание физических качеств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биологической точки зрения физическая подготовка представляет собой процесс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аправленной адаптации организма к тренировочным воздействи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кселер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в организме количества мышц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воспитания характера человека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отнесите стадии стресса с реакцией организм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cantSplit w:val="true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дия моби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дия адап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адия истощения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м обладает повышенной и длительно сохраняющей способностью переносить действия стрессоро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озникает тревога в ответ на действие стрессор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м теряет значительную часть энергии, ослабевает иммунная система, возможно возникновение различных заболева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-2, Б-1, В-3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физических упражнений – эт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пособ применения двигательных действ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балансированная динамика физической нагрузк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пособы выполнения двигательных действий, с помощью которых эффективно решается двигательная задача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биомеханических характеристик отдельных движений различаю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остранств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рем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электростатическ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динамические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изнаку физиологических зон мощности физические упражнения разделяют на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уб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меренной мощн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инимальной мощности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е Олимпийские игры современности проведен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7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9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18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05 г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им возрождением олимпийское движение современности обяза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ьеру де Куберт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уану Антонио Самаран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Шир Аку</w:t>
      </w:r>
    </w:p>
    <w:p>
      <w:pPr>
        <w:pStyle w:val="Normal"/>
        <w:rPr/>
      </w:pPr>
      <w:r>
        <w:rPr>
          <w:sz w:val="28"/>
          <w:szCs w:val="28"/>
        </w:rPr>
        <w:t xml:space="preserve">г) Карлосу Кастанеде 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ротяженность марафонской дистанции </w:t>
      </w:r>
      <w:r>
        <w:rPr>
          <w:sz w:val="28"/>
          <w:szCs w:val="28"/>
        </w:rPr>
        <w:t>_______________</w:t>
      </w:r>
    </w:p>
    <w:p>
      <w:pPr>
        <w:pStyle w:val="Style16"/>
        <w:ind w:left="2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2 197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физической способности – выносливость это</w:t>
      </w:r>
      <w:r>
        <w:rPr>
          <w:sz w:val="28"/>
          <w:szCs w:val="28"/>
        </w:rPr>
        <w:t>…..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носливость - это способность совершать работу заданного характера в течение возможно более длительного времени (Бойко А.Ф.,1976, Фар- фель B.C., 1970, Выдрин В.М.,1980, Ломан В., 1974).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закаливающих процедур нужно придерживаться основных принципов закаливания. Определите, какие?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ципа систематичности, 2. принципа разнообразности,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принципа постепенности, 4. принципа активности,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принципа индивидуальности:</w:t>
      </w:r>
    </w:p>
    <w:p>
      <w:pPr>
        <w:pStyle w:val="Style16"/>
        <w:ind w:left="285" w:hanging="0"/>
        <w:rPr/>
      </w:pPr>
      <w:r>
        <w:rPr>
          <w:sz w:val="28"/>
          <w:szCs w:val="28"/>
        </w:rPr>
        <w:t xml:space="preserve">а) 2, 4, 5; б) 1, 2, 4; в) 3, 4, 5; </w:t>
      </w:r>
      <w:r>
        <w:rPr>
          <w:b/>
          <w:bCs/>
          <w:sz w:val="28"/>
          <w:szCs w:val="28"/>
        </w:rPr>
        <w:t>г) 1, 3, 5.</w:t>
      </w:r>
      <w:r>
        <w:rPr>
          <w:sz w:val="28"/>
          <w:szCs w:val="28"/>
        </w:rPr>
        <w:t xml:space="preserve"> -ответы</w:t>
      </w:r>
    </w:p>
    <w:p>
      <w:pPr>
        <w:pStyle w:val="Style16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оследовательно, от каких факторов, прежде всего, зависит здоровье человека: 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1) деятельность учреждений здравоохранения; 2) наследственности;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3) состояние окружающей среды;4) условия и образ жизни.</w:t>
      </w:r>
    </w:p>
    <w:p>
      <w:pPr>
        <w:pStyle w:val="Normal"/>
        <w:rPr/>
      </w:pPr>
      <w:r>
        <w:rPr>
          <w:sz w:val="28"/>
          <w:szCs w:val="28"/>
        </w:rPr>
        <w:t xml:space="preserve">а) 1, 2, 3, 4; б) 2, 4, 1, 3; </w:t>
      </w:r>
      <w:r>
        <w:rPr>
          <w:b/>
          <w:bCs/>
          <w:sz w:val="28"/>
          <w:szCs w:val="28"/>
        </w:rPr>
        <w:t>в) 4, 3, 2, 1;</w:t>
      </w:r>
      <w:r>
        <w:rPr>
          <w:sz w:val="28"/>
          <w:szCs w:val="28"/>
        </w:rPr>
        <w:t xml:space="preserve"> г) 3, 1, 4, 2.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акие элементы включает в себя здоровый образ жизни: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метрические упражнения, у</w:t>
      </w:r>
      <w:r>
        <w:rPr>
          <w:color w:val="000000"/>
          <w:sz w:val="28"/>
          <w:szCs w:val="28"/>
        </w:rPr>
        <w:t xml:space="preserve">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Style16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физической культуре выделяют следующие формы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физическая реабили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ысшие достижения в области спор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реадапт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кселерация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формам физической культуры относя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физическую подготовлен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фессионально-прикладную физическую подготовку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мобилизац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рекреацию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включает в себ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одготовку спортсменов к высшим достижения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цесс формирования двигательных умений и навык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оспитание физических качест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цесс передачи специальных физкультурных знаний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направлено н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крепление здоровь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формирование социально активного человека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>в) дезадаптацию организма</w:t>
      </w:r>
    </w:p>
    <w:p>
      <w:pPr>
        <w:pStyle w:val="Normal"/>
        <w:ind w:left="964" w:hanging="0"/>
        <w:rPr/>
      </w:pPr>
      <w:r>
        <w:rPr>
          <w:b/>
          <w:bCs/>
          <w:sz w:val="28"/>
          <w:szCs w:val="28"/>
        </w:rPr>
        <w:t>г) повышение работоспособност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 можно повысить общую устойчивость организма к воздействию неблагоприятных факто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эффект воздействия природных факторов на организм человека обладает способностью к «переносу» – он проявляется в различных условиях повседневной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се представленные утверждения соответствуют действитель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гигиенические фактор могут применяться как самостоятельных средства физ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, можно повысить общую устойчивость организма к воздействию неблагоприятных фа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оведение занятий «на природе» создает благоприятный фон, повышает привлекательность занятий, способствует формированию эстетических восприят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все представленные утверждения соответствуют действи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здоровительной эффект природных факторов обладает способностью к «переносу», он проявляется в различных условиях повседневной жизни 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Какими показателями характеризуется понятие – физическое состояние? а) Степенью развития двигательных качеств. </w:t>
      </w:r>
    </w:p>
    <w:p>
      <w:pPr>
        <w:pStyle w:val="Normal"/>
        <w:rPr/>
      </w:pPr>
      <w:r>
        <w:rPr>
          <w:sz w:val="28"/>
          <w:szCs w:val="28"/>
        </w:rPr>
        <w:t xml:space="preserve">б) Антропометрическими данными. </w:t>
      </w:r>
    </w:p>
    <w:p>
      <w:pPr>
        <w:pStyle w:val="Normal"/>
        <w:rPr/>
      </w:pPr>
      <w:r>
        <w:rPr>
          <w:sz w:val="28"/>
          <w:szCs w:val="28"/>
        </w:rPr>
        <w:t xml:space="preserve">в) Состоянием здоровь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семи тремя показател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физической культуре выделяют следующие форм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физическая реабилитац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ысшие достижения в област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адап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кселе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К формам физической культуры относ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зическую подготовл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фессионально-прикладную физическую подготов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мобилизац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) рекре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Спорт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дагогический процесс, направленный на всестороннее гармоническое развитие лич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составная часть физической культуры исторически сложившейся в форме соревновательной деятельности и специальной практики подготовки человека к соревнова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ин из обязательных компонентов здорового образа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ециализированный вид физического воспитания, который осуществляется в соответствии с требованиями и особенностями определенной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Физические упражнения, которые противопоказаны при заболеваниях глаз (миоп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зированная ходь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я с отяго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стольный тенни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ыжковые, бегов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 внешним признакам утомления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менение характера занимающего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зменение окраски кож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тлив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изменение показателей дых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</w:t>
      </w:r>
    </w:p>
    <w:p>
      <w:pPr>
        <w:pStyle w:val="Normal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лубина происходящих в организме физиологических и биохимических изменений зависит о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названия физически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нтенсивности и продолжительности выполняемы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количества повторений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должительности и характера интервалов отдыха между повторениями упражнен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 систематическом выполнении значительных по объему и интенсивности статических и динамических упражнений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ение массивности косте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величение хрупкости кост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вышение количества минералов в костях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формирование выраженных утолщений и костных выступов в местах прикрепления мышц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ла – это способность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ротивостоять утомлен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еодолевать внешнее сопроти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полнять движения с большой амплитудо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правлять своими движениям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носливость – это способность организм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выполнять движения в минимальной для данных условий промежуток времен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даптироваться к физическим нагрузка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лительное время выполнять мышечную работу, преодолевая наступающее утом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быстро разучивать новые движ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отивами соблюдения здорового образа жизни могут бы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амосохран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карьер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подчинение правилам культуры и бы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олучение удовлетворения от табакокур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составляющим здорового образа жизни относя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ыбор професс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рациональное питан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ыполнение требований гигиены и закалива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оптимальную двигательную актив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) отказ от вредных привычек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е) культуру сексуального повед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 организацию рационального режима труда и отдых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остранственным характеристикам движений относя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раектор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напра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темп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мплитуд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еречислите виды бега (легкоатлетические дисциплины) на длинные дистанции______________ </w:t>
      </w:r>
      <w:r>
        <w:rPr>
          <w:b/>
          <w:bCs/>
          <w:sz w:val="28"/>
          <w:szCs w:val="28"/>
        </w:rPr>
        <w:t xml:space="preserve">5000м и 10000м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ите пример проявления выносливости в жизнедеятельности 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зовите формы проявления выносливости человека 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альная (специфическая) выносливость, Скоростная выносливость, Силовая выносливость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м регламентируются гигиенические нормы и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поряжением директора школ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чебной программой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 какой целью планируют режим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rPr/>
      </w:pPr>
      <w:r>
        <w:rPr>
          <w:b/>
          <w:bCs/>
          <w:sz w:val="28"/>
          <w:szCs w:val="28"/>
        </w:rPr>
        <w:t>а) специальной медицинской группой;</w:t>
      </w:r>
      <w:r>
        <w:rPr>
          <w:sz w:val="28"/>
          <w:szCs w:val="28"/>
        </w:rPr>
        <w:t xml:space="preserve"> б) оздоровительной медицинской группой; в) группой лечебной физической культуры; г) группой здоровья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то понимается под закалив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пание в холодной воде и хождение бос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крепление здоровь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испособление организма к воздействию внешней среды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авильным высказываниям об опорно-двигательном аппарате относятся следующи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ает костную и мышечн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функция – опора и перемещение тела и его частей в пространств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ключает мышечную и лимфатическ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новная функция – защита организма от всего генетически ему чужеродного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цесс адаптации организма к воздействию физических нагрузок имеет фазный характер, в котором выделяю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до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олговременную адаптацию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ременный этап адаптаци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резмерные физические нагрузки могут способствова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истончению суставных хрящ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явлению функциональных ограничений подвижности в сустава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бщему укреплению скелет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меньшению подвижности в сустава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бездействие может привести 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меньшению мышечн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величению жиров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разрыхлению суставного хрящ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величению массивности косте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результате физических тренировок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овышение прочности сухожил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озрастание площади поверхности прикрепления мышечных волокон к кост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объема мышечных волокон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е количества сухожил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ияние занятий физическими упражнениями на сердечно-сосудистую систему заключается 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бщем сужении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вышении эластичности стенок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ении мощности миокарда левого желудочка сердц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и числа эритроцитов и содержания гемоглобина в кров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ая тренировка влияет на показатели работы сердечно-сосудистой системы, при это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истолический (ударный) объем крови у тренированного спортсмена сниж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минутный объем крови при интенсивной мышечной деятельности у спортсменов сильно увеличив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 процессе спортивных тренировок частота пульса в покое со временем становится реж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ивается масса и объем сердц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 воздействием физических тренирово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ивается подвижность грудной клетк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меньшается дыхательный объе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ивается активность выделительной функ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озрастает жизненная емкость легки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емпература тела при выполнении физической работы 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есколько повыш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несколько пониж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стается на том же уровне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развитие – это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е стороны двигательных возможностей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лекс морфо-функциональных показателей развития организм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процесс, направленный на формирование физически совершенного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общечеловеческой культуры, направленная на разностороннее совершенствование организм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ловеческий организм, как биологический субъект, способен к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азвит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воспроизведен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егуляции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торжению</w:t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ветствие процентного употребления основных пищевых веществ в сутки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л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255" w:hanging="1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коло 10-15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ир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коло 25-3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глевод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оло 50-6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коло 80-9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2, в-3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несите физические способности с их определени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б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овкость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пособность длительное время выполнять мышечную работу, преодолевая наступающее утомление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особность выполнять движения с большой амплитудо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пособность выполнять движения в минимальный для данных условий промежуток времен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пособность человека преодолевать внешнее сопротивление или противодействовать ему посредством мышечны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4, в-2, г-5, д - 1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тимальное соотношение между основными пищевыми веществами (белки: жиры: углеводы)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1: 1: 2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1: 1: 4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2: 1: 1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4: 1: 1</w:t>
      </w:r>
    </w:p>
    <w:p>
      <w:pPr>
        <w:pStyle w:val="Style16"/>
        <w:widowControl/>
        <w:numPr>
          <w:ilvl w:val="0"/>
          <w:numId w:val="22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/>
      </w:pPr>
      <w:r>
        <w:rPr>
          <w:sz w:val="28"/>
          <w:szCs w:val="28"/>
        </w:rPr>
        <w:t xml:space="preserve">Изометрические упражнения , У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ферат – это вид самостоятельной научно-исследовательской (учебно-поисковой) работы, целью которой является раскрытие определенного вопроса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Требования к структуре реферата. Реферат должен содержать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итульный лист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ржа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ы, которые могут быть разбиты на параграфы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ключ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исок использованных источников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Требования к оформлению реферат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реферата: 15-25 страниц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т бумаги – А4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я: левое – 30 мм, правое – 15 мм, верхнее и нижнее – 20 м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рифт – Times New Roman, размер – 14 (в сносках – 12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вет шрифта – черны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вал между абзацами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дустрочный интервал – 1,5 (в сносках – 1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внивание – по ширин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слева и справа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первой строки (абзац) – 1,25 см (не допускается создание абзацной строки с помощью клавиши «Пробел»).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римерные темы рефератов по физической культуре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(при выборе темы проконсультируйтесь с преподавателем)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подинамия – болезнь конца 20 – начала 21 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гательная активность и здоровье чело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способы контроля за развитием адаптивных свойств организма, укреплением здоровья и повышением физической подготовленности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ременные виды двигательной активности для профилактики сколиоз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ые системы в отечественной и зарубежной физической культуре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формы оздоровительной физической культуры и их характеристи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спортсменов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правила игр: мини-футбол, баскетбол, волейбол, бадминтон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Характеристика основных форм оздоровительной физической культуры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ИНСТРУКЦИЯ ПО ОРГАНИЗАЦИИ ИНДИВИДУАЛЬНОЙ ПРОЕКТНОЙ ДЕЯТЕЛЬНОСТИ ОБУЧАЮЩИХСЯ ПО ДИСЦИПЛИНЕ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ГСЭ.04 ФИЗИЧЕСКАЯ КУЛЬТУРА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spacing w:lineRule="auto" w:line="276" w:before="0" w:after="280"/>
        <w:contextualSpacing/>
        <w:jc w:val="both"/>
        <w:rPr/>
      </w:pPr>
      <w:r>
        <w:rPr>
          <w:rFonts w:eastAsia="Calibri"/>
          <w:spacing w:val="-20"/>
          <w:sz w:val="28"/>
          <w:szCs w:val="28"/>
          <w:lang w:eastAsia="en-US"/>
        </w:rPr>
        <w:t>1.1 Проектная</w:t>
      </w:r>
      <w:r>
        <w:rPr>
          <w:rFonts w:eastAsia="Calibri"/>
          <w:sz w:val="28"/>
          <w:szCs w:val="28"/>
          <w:lang w:eastAsia="en-US"/>
        </w:rPr>
        <w:t xml:space="preserve"> деятельность является видом учебной и научно-исследовательской деятельности обучающихся, нацеленной на: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общих и профессиональных компетенций будущего специалист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обучению выбранной специальности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владение основами и навыками проектной деятельности для дальнейшего применения полученных знаний и умений при решении конкретных практических задач с использованием проектного метод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ую реализацию самостоятельной работы обучающихся в образовательном процессе.</w:t>
      </w:r>
    </w:p>
    <w:p>
      <w:pPr>
        <w:pStyle w:val="Normal"/>
        <w:widowControl/>
        <w:autoSpaceDE w:val="true"/>
        <w:spacing w:lineRule="auto" w:line="256" w:before="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Задачи проектной деятельности – научить обучающегося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и задачи, объект и предмет проектной деятельност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вить проблему, формулировать </w:t>
      </w:r>
      <w:r>
        <w:rPr>
          <w:rFonts w:eastAsia="Calibri"/>
          <w:b/>
          <w:bCs/>
          <w:sz w:val="28"/>
          <w:szCs w:val="28"/>
          <w:lang w:eastAsia="en-US"/>
        </w:rPr>
        <w:t>тему исследования</w:t>
      </w:r>
      <w:r>
        <w:rPr>
          <w:rFonts w:eastAsia="Calibri"/>
          <w:sz w:val="28"/>
          <w:szCs w:val="28"/>
          <w:lang w:eastAsia="en-US"/>
        </w:rPr>
        <w:t xml:space="preserve"> в ходе проектной работы (</w:t>
      </w: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стоятельно находить и обрабатывать научную информацию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различные точки зрения на конкретную проблему и осуществлять выбор какой-либо точки зрения с аргументацией своей позици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фактический материал и осуществлять его классификацию и интерпретацию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 излагать идеи, выявленные в результате знакомства с фактическим материалом и научной литературой по проблеме проекта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научно-исследовательскую работу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амооценку и презентацию себя и своей работы в различных формах – устной, письменной, с использованием новейших технологических средств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Основными структурными элементами проектной работы являются: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ектной работы,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bookmarkStart w:id="8" w:name="_Hlk22564182"/>
      <w:r>
        <w:rPr>
          <w:color w:val="000000"/>
          <w:sz w:val="28"/>
          <w:szCs w:val="28"/>
        </w:rPr>
        <w:t>список использованных источников</w:t>
      </w:r>
      <w:bookmarkEnd w:id="8"/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4 </w:t>
      </w:r>
      <w:r>
        <w:rPr>
          <w:b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 xml:space="preserve"> является первой страницей проектной работы и заполняется по образцу, приведенному в </w:t>
      </w:r>
      <w:r>
        <w:rPr>
          <w:b/>
          <w:bCs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>1.5 После титульного листа размещается «</w:t>
      </w:r>
      <w:r>
        <w:rPr>
          <w:bCs/>
          <w:color w:val="000000"/>
          <w:sz w:val="28"/>
          <w:szCs w:val="28"/>
        </w:rPr>
        <w:t>Оглавление»</w:t>
      </w:r>
      <w:r>
        <w:rPr>
          <w:color w:val="000000"/>
          <w:sz w:val="28"/>
          <w:szCs w:val="28"/>
        </w:rPr>
        <w:t xml:space="preserve">, в котором приводятся все структурные элементы работы с указанием страниц, на которых размещается их начало. Образец оглавления приводится в </w:t>
      </w:r>
      <w:r>
        <w:rPr>
          <w:b/>
          <w:bCs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Паспорт проектной работы (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включает: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указание исполнителя проекта (ФИО) и руководителя (ФИО)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актуальности темы проекта и практической значимости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: цель, задачи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график проекта с указанием объёма времени на каждый этап .Объем текста паспорта проекта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7 </w:t>
      </w:r>
      <w:r>
        <w:rPr>
          <w:b/>
          <w:bCs/>
          <w:iCs/>
          <w:color w:val="000000"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 включает краткий обзор источников и литературы по теме проекта с анализом научной информации, раскрывающим различные аспекты исследуемой проблемы. </w:t>
      </w:r>
      <w:r>
        <w:rPr>
          <w:rFonts w:eastAsia="Calibri"/>
          <w:sz w:val="28"/>
          <w:szCs w:val="28"/>
          <w:lang w:eastAsia="en-US"/>
        </w:rPr>
        <w:t>Эта часть имеет реферативный характер. Объем текста до 2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 </w:t>
      </w:r>
      <w:r>
        <w:rPr>
          <w:rFonts w:eastAsia="Calibri"/>
          <w:b/>
          <w:bCs/>
          <w:sz w:val="28"/>
          <w:szCs w:val="28"/>
          <w:lang w:eastAsia="en-US"/>
        </w:rPr>
        <w:t>Практическая часть</w:t>
      </w:r>
      <w:r>
        <w:rPr>
          <w:rFonts w:eastAsia="Calibri"/>
          <w:sz w:val="28"/>
          <w:szCs w:val="28"/>
          <w:lang w:eastAsia="en-US"/>
        </w:rPr>
        <w:t xml:space="preserve"> (при её наличии) содержит текстовое описание самостоятельной исследовательской деятельности студента (осуществления сбора фактических и цифровых данных, выполнения обработки полученных данных в ходе исследования, подготовки рекомендации и т.д.) Объем текста до 10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основные обобщенные выводы проекта (в соответствии с задачами)</w:t>
      </w:r>
      <w:r>
        <w:rPr>
          <w:rFonts w:eastAsia="Calibri"/>
          <w:sz w:val="28"/>
          <w:szCs w:val="28"/>
          <w:lang w:eastAsia="en-US"/>
        </w:rPr>
        <w:t xml:space="preserve">, здесь же отмечается практическое значение проведенного исследования. 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текста от 1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>1.1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писок использованных источников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  <w:r>
        <w:rPr>
          <w:rFonts w:eastAsia="Calibri"/>
          <w:sz w:val="28"/>
          <w:szCs w:val="28"/>
          <w:lang w:eastAsia="en-US"/>
        </w:rPr>
        <w:t xml:space="preserve">) проекта </w:t>
      </w:r>
      <w:r>
        <w:rPr>
          <w:color w:val="000000"/>
          <w:sz w:val="28"/>
          <w:szCs w:val="28"/>
        </w:rPr>
        <w:t>должен содержать не менее 4 источников разного вид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ормативный правовой акт, монография, периодическое издание (журнальная, газетная публикация), учебная литература, Интернет-ресурс. 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bCs/>
          <w:color w:val="000000"/>
          <w:sz w:val="28"/>
          <w:szCs w:val="28"/>
        </w:rPr>
        <w:t>В </w:t>
      </w:r>
      <w:r>
        <w:rPr>
          <w:b/>
          <w:color w:val="000000"/>
          <w:sz w:val="28"/>
          <w:szCs w:val="28"/>
        </w:rPr>
        <w:t xml:space="preserve">приложениях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размещаться таблицы, рисунки, графики, схемы, фотографии, иллюстрирующие содержание проектной работы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ектной работы от 10 до 12 страниц (не считая приложений)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ребования к оформлению печатного текста и презентации проектной работы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Текст проектной работы выполняется компьютерным набором на одной стороне листа белой односортной бумаги формата А 4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Страницы должны иметь поля: левое - 30 мм, правое - 10 мм, верхнее - 20 мм, нижнее - 20 м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Шрифт: цвет - черный, размер - 14 пт, тип шрифта Times New Roman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Межстрочный интервал – полуторный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Выравнивание текста по ширине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Абзацный отступ должен быть одинаковым по всему тексту и составляет 1,25 с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Кавычки и скобки набираются вплотную, к слову, без пробелов (используются кавычки «елочки»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В тексте используются дефисы и тире. Дефис никогда не отбивается пробелами (компакт-диск), тире отбивается неразрывными пробелами с двух сторон (Счастье – это когда тебя понимают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Знаки номера (№) и сокращение слова «страница» (С.) отбиваются от идущей за ними цифры неразрывным пробелом. Неразрывным пробелом всегда отделяются инициалы от фамилии и инициалы друг от друга, а также делаются отбивки в сокращениях типа «и т. д.»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0 Все структурные элементы проектной работы начинают с новой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 Заголовки структурных элементов проектной работы печатают прописными буквами без точки в конце, не подчеркивая. При выделении заголовков структурных элементов проектной работы используется полужирный шрифт. Заголовки структурных элементов выравнивают по центру. Перенос или сокращение слова в заголовке не допускается. Заголовки отделяют от текста тремя интервалами (3,0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 Все страницы, включая приложения, нумеруются по порядку без пропусков и повторений. Первой страницей считается титульный лист, на котором нумерация не ставится, на следующей странице ставится цифра «2». Порядковый номер страницы печатается на середине верхнего поля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 В текстовой части все слова должны быть написаны полностью, за исключением общепринятых сокращений. Если специальные буквенные аббревиатуры малоизвестны, специфичны, но в тексте часто повторяются, то при первом упоминании пишется полное название, а в скобках дают буквенную аббревиатуру, которой в дальнейшем пользуются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 Текст работы должен быть тщательно выверен студентом, который несёт полную ответственность за опечатки и ошибки. Наличие ошибок и опечаток существенно снижает оценку, выставляемую студенту за выполнение проек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 Общие требования к оформлению </w:t>
      </w:r>
      <w:r>
        <w:rPr>
          <w:rFonts w:eastAsia="Calibri"/>
          <w:b/>
          <w:bCs/>
          <w:sz w:val="28"/>
          <w:szCs w:val="28"/>
          <w:lang w:eastAsia="en-US"/>
        </w:rPr>
        <w:t>презента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слайд презентации оформляется как титульный, второй-третий слайды показывают данные паспорта проекта, последний слайд презентации содержит список источников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единого стиля оформления, соответствие оформления презентации содержанию темы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люстраций по теме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ичимость текста на фоне презентации, «читаемость» шрифт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е использование анимационных эффект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не более трех цветов на одном слайде (один для фона, второй для заголовков, третий для текста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формации на слайде обеспечивает эффективное восприятие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зентации –от 10 до 15 слайдов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Примерные темы проектов (проектных работ) по физической культуре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анятий физической культурой в профилактике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начение занятий физической культурой и спортом в укреплении здоровья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мышц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тройка мышц под влиянием физических нагрузок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основные системы организм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дорового образа жизни в профилактике избыточной массы тел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ое плавание как средство профилактики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ые комплексы упражнений при заболеваниях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рганизации самостоятельных занятий физическими упражнениями для профилактики гиподинамии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рдечно-сосудистой, дыхательной систем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ортивно-оздоровительное плавание и его роль в профилактике заболеваний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работка комплексов утренняя гигиенической гимнастики для медицинского работника среднего звена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shd w:fill="FFFFFF" w:val="clear"/>
        <w:autoSpaceDE w:val="true"/>
        <w:spacing w:lineRule="auto" w:line="360" w:before="0" w:after="280"/>
        <w:ind w:left="709" w:hanging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143000" cy="583565"/>
                <wp:effectExtent l="0" t="0" r="0" b="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2.2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«Медицинский колледж № 1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297180</wp:posOffset>
                </wp:positionV>
                <wp:extent cx="904875" cy="316230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8.9pt;margin-top:23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04775</wp:posOffset>
                </wp:positionV>
                <wp:extent cx="895985" cy="4038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п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1.8pt;mso-wrap-distance-left:9.05pt;mso-wrap-distance-right:9.05pt;mso-wrap-distance-top:0pt;mso-wrap-distance-bottom:0pt;margin-top:8.2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п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5720</wp:posOffset>
                </wp:positionH>
                <wp:positionV relativeFrom="page">
                  <wp:posOffset>2357755</wp:posOffset>
                </wp:positionV>
                <wp:extent cx="934085" cy="5505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 пт, Ж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пис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35pt;mso-wrap-distance-left:9.05pt;mso-wrap-distance-right:9.05pt;mso-wrap-distance-top:0pt;mso-wrap-distance-bottom:0pt;margin-top:185.65pt;mso-position-vertical-relative:page;margin-left:4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6 пт, Ж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писные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ЕКТНАЯ РАБО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270510</wp:posOffset>
                </wp:positionV>
                <wp:extent cx="1476375" cy="762000"/>
                <wp:effectExtent l="0" t="0" r="0" b="0"/>
                <wp:wrapNone/>
                <wp:docPr id="1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.95pt;margin-top:21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36"/>
          <w:szCs w:val="32"/>
          <w:lang w:eastAsia="en-US"/>
        </w:rPr>
        <w:t>Влияние окружающей среды и ее загрязнения на развитие организмов</w:t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w:rPr>
          <w:rFonts w:eastAsia="Calibri"/>
          <w:b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ge">
                  <wp:posOffset>4853305</wp:posOffset>
                </wp:positionV>
                <wp:extent cx="813435" cy="501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9.5pt;mso-wrap-distance-left:9.05pt;mso-wrap-distance-right:9.05pt;mso-wrap-distance-top:0pt;mso-wrap-distance-bottom:0pt;margin-top:382.15pt;mso-position-vertical-relative:page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4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32"/>
                <w:lang w:eastAsia="en-US"/>
              </w:rPr>
              <w:t>Специальность:34.02.01 Сестринское дело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бучения: очная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дентка: Петрова Ольга Николаевна</w:t>
            </w:r>
          </w:p>
        </w:tc>
      </w:tr>
      <w:tr>
        <w:trPr>
          <w:trHeight w:val="388" w:hRule="atLeast"/>
        </w:trPr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 I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а С12-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824865" cy="46863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36.9pt;mso-wrap-distance-left:9.05pt;mso-wrap-distance-right:9.05pt;mso-wrap-distance-top:0pt;mso-wrap-distance-bottom:0pt;margin-top:32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306070</wp:posOffset>
                </wp:positionV>
                <wp:extent cx="1209675" cy="45720"/>
                <wp:effectExtent l="0" t="0" r="0" b="0"/>
                <wp:wrapNone/>
                <wp:docPr id="1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.95pt;margin-top:2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_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оглавления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Глава 1. Теоретическая часть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Глава 2. Практическая часть проекта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 Проведение исследования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 Выводы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паспорта проек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contextualSpacing/>
        <w:jc w:val="center"/>
        <w:rPr/>
      </w:pPr>
      <w:r>
        <w:rPr/>
        <w:t>Паспорт проек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 Название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окружающей среды и ее загрязнения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развитие организм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 Исполн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 Олег Николаевич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 Руковод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 Обоснование актуальности темы и практической значимости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 Краткое описание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й результат (продукт)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 Методы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7 Календарный график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ы оформления списка источников</w:t>
      </w:r>
    </w:p>
    <w:p>
      <w:pPr>
        <w:pStyle w:val="Normal"/>
        <w:widowControl/>
        <w:tabs>
          <w:tab w:val="clear" w:pos="708"/>
          <w:tab w:val="center" w:pos="5642" w:leader="none"/>
        </w:tabs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ормативных правовых актов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Конституция Российской Федерации: офиц. текст. - М.: Маркетинг, 2001. - 39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Семейный кодекс Российской Федерации: [федер. закон: принят Гос. Думой 8 дек. 1995 г.: по состоянию на 3 янв. 2001 г.]. - СПб.: Стаун-кантри, 2001. - 94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одного автора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Гайдаенко, Т.А. Маркетинговое управление: принципы управленческих решений и российская практика / Т.А.Гайдаенко. - 3-е изд., перераб. и доп. - М.: Эксмо: МИРБИС, 2008. - 508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двух, трех авторов:</w:t>
      </w:r>
      <w:r>
        <w:rPr>
          <w:color w:val="000001"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Борозда, И.В. Лечение сочетанных повреждений таза / И.В.Борозда, Н.И.Воронин, А.В.Бушманов. - Владивосток: Дальнаука, 2009. - 195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Управление бизнесом: сборник статей. - Нижний Новгород: Изд-во Нижегородского университета, 2009. - 243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татьи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леткина, К.И. Сепсис: новые стандарты диагностики / К.И. Малолеткина// Медсестра.-2012.- №10.- С.21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иссертаций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ко, В.В. Медико-социальные аспекты городского травматизма в современных условиях: автореф. дис. канд. мед. наук: 14.00.33 / Сиротко Владимир Викторович. - М., 2006. - 17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электронных ресурсов: 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Насырова, Г.А. Модели государственного регулирования страховой деятельности [Электронный ресурс] / Г.А.Насырова // Вестник Финансовой академии. - 2003. - N 4. - Режим доступа: </w:t>
      </w:r>
      <w:hyperlink r:id="rId4">
        <w:r>
          <w:rPr>
            <w:rStyle w:val="InternetLink"/>
            <w:sz w:val="28"/>
            <w:szCs w:val="28"/>
          </w:rPr>
          <w:t>http://vestnik.fa.ru/4(28)2003/4.html</w:t>
        </w:r>
      </w:hyperlink>
      <w:r>
        <w:rPr>
          <w:sz w:val="28"/>
          <w:szCs w:val="28"/>
        </w:rPr>
        <w:t xml:space="preserve">. </w:t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календаря самонаблюдения</w:t>
      </w:r>
    </w:p>
    <w:p>
      <w:pPr>
        <w:pStyle w:val="Style17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лендарь самонаблюдения:</w:t>
        <w:br/>
        <w:t>– приучает следить за собственным здоровьем;</w:t>
        <w:br/>
        <w:t>– позволяет своевременно заметить степень усталости от умственной работы или физической тренировки, опасность переутомления и заболевания;</w:t>
        <w:br/>
        <w:t>– определить, сколько времени требуется для отдыха и восстановления умственных и физических сил;</w:t>
        <w:br/>
        <w:t>– какими средствами и методами при восстановлении достигается наибольшая эффективность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7"/>
          <w:szCs w:val="27"/>
        </w:rPr>
        <w:t>Примерная форма календаря самонаблюдения: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Титульный лист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Таблица самонаблюдений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2"/>
        <w:gridCol w:w="1357"/>
        <w:gridCol w:w="985"/>
        <w:gridCol w:w="1385"/>
        <w:gridCol w:w="1780"/>
        <w:gridCol w:w="1779"/>
        <w:gridCol w:w="1657"/>
      </w:tblGrid>
      <w:tr>
        <w:trPr/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увстви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усталост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лость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о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, 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 беспокой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беспокой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спокойны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етит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, 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нировочные нагруз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темповый бег 6х200 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равномер-ный бег (12 мин.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. упр. бегуна, ускорения 10х30 м, кросс (15 мин.)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я режи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начительное употребление алкого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вые ощущени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ая боль в области печен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боль в правом боку после бе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отчета о выполнении комплекса упражнений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В данном виде внеаудиторной самостоятельной работы студенту предлагается выполнить комплексы ЛФК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sz w:val="28"/>
          <w:szCs w:val="28"/>
        </w:rPr>
        <w:t>2. Макет оформления внеаудиторной самостоятельной работы по выполнению комплекса упражнений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Титульный лист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Таблица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(цель)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0"/>
        <w:gridCol w:w="3828"/>
        <w:gridCol w:w="4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щие мышцы и мышечные групп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влияния упражнения на организ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Дневник самонаблюдения при реализации комплекса упражнений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1 Измерения функциональных показателей:</w:t>
      </w:r>
    </w:p>
    <w:tbl>
      <w:tblPr>
        <w:tblW w:w="9471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02"/>
        <w:gridCol w:w="1432"/>
        <w:gridCol w:w="951"/>
        <w:gridCol w:w="3434"/>
        <w:gridCol w:w="275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выполнения комплекс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выполнения комплекса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1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2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5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bookmarkStart w:id="9" w:name="_Hlk70506485"/>
      <w:r>
        <w:rPr>
          <w:bCs/>
          <w:sz w:val="28"/>
          <w:szCs w:val="28"/>
        </w:rPr>
        <w:t>4. Список использованных источников</w:t>
      </w:r>
      <w:bookmarkEnd w:id="9"/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b w:val="false"/>
          <w:b w:val="false"/>
        </w:rPr>
      </w:pPr>
      <w:r>
        <w:rPr>
          <w:rStyle w:val="FootnoteCharacters"/>
        </w:rPr>
        <w:t>*</w:t>
      </w:r>
      <w:r>
        <w:rPr>
          <w:rFonts w:eastAsia="Times New Roman"/>
          <w:b w:val="fals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45"/>
      <w:numFmt w:val="decimal"/>
      <w:lvlText w:val="%3."/>
      <w:lvlJc w:val="left"/>
      <w:pPr>
        <w:tabs>
          <w:tab w:val="num" w:pos="0"/>
        </w:tabs>
        <w:ind w:left="2505" w:hanging="52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1"/>
      <w:numFmt w:val="decimal"/>
      <w:lvlText w:val="%4."/>
      <w:lvlJc w:val="left"/>
      <w:pPr>
        <w:tabs>
          <w:tab w:val="num" w:pos="0"/>
        </w:tabs>
        <w:ind w:left="2895" w:hanging="37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  <w:sz w:val="28"/>
      <w:szCs w:val="24"/>
    </w:rPr>
  </w:style>
  <w:style w:type="character" w:styleId="WW8Num54z1">
    <w:name w:val="WW8Num54z1"/>
    <w:qFormat/>
    <w:rPr/>
  </w:style>
  <w:style w:type="character" w:styleId="Style10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3"/>
      <w:ind w:firstLine="41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35" w:hanging="2835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vestnik.fa.ru/4(28)2003/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3:00Z</dcterms:created>
  <dc:creator>Оля</dc:creator>
  <dc:description/>
  <cp:keywords/>
  <dc:language>en-US</dc:language>
  <cp:lastModifiedBy>Оксана Григорьева</cp:lastModifiedBy>
  <cp:lastPrinted>2021-12-21T15:44:00Z</cp:lastPrinted>
  <dcterms:modified xsi:type="dcterms:W3CDTF">2024-03-02T10:35:00Z</dcterms:modified>
  <cp:revision>53</cp:revision>
  <dc:subject/>
  <dc:title/>
</cp:coreProperties>
</file>