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алитическая записка по результатам анкетирования род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период с 01 по 05 марта родителям (законным представителям) воспитанников средней группы «Улыбка» было предложено ответить на ряд вопросов, характеризующих профессиональную деятельность воспитателя – Вашева Анна Михайловна.</w:t>
      </w:r>
    </w:p>
    <w:p>
      <w:pPr>
        <w:pStyle w:val="Style15"/>
        <w:jc w:val="both"/>
        <w:rPr>
          <w:b/>
          <w:b/>
        </w:rPr>
      </w:pPr>
      <w:r>
        <w:rPr>
          <w:b/>
          <w:u w:val="single"/>
        </w:rPr>
        <w:t>Цель:</w:t>
      </w:r>
      <w:r>
        <w:rPr/>
        <w:t xml:space="preserve"> выявление степени удовлетворенности родителей работой педагога</w:t>
      </w:r>
    </w:p>
    <w:p>
      <w:pPr>
        <w:pStyle w:val="Style15"/>
        <w:jc w:val="both"/>
        <w:rPr/>
      </w:pPr>
      <w:r>
        <w:rPr>
          <w:u w:val="single"/>
        </w:rPr>
        <w:t>Списочный состав группы:</w:t>
      </w:r>
      <w:r>
        <w:rPr/>
        <w:t xml:space="preserve"> 29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анкетировании приняли участие 25 семьи (по одному представителю от семьи), что составляет 86%, такой процент указывает на то, что родители готовы на взаимодействие, сотрудничество с воспитателем, остаются неравнодушными к жизнедеятельности дошкольного учреждения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дителям необходимо было оценить степень своего согласия с перечисленными утверждениями:</w:t>
      </w:r>
    </w:p>
    <w:tbl>
      <w:tblPr>
        <w:tblW w:w="10632" w:type="dxa"/>
        <w:jc w:val="left"/>
        <w:tblInd w:w="-428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6238"/>
        <w:gridCol w:w="1843"/>
        <w:gridCol w:w="1417"/>
        <w:gridCol w:w="1134"/>
      </w:tblGrid>
      <w:tr>
        <w:trPr/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  <w:t>Утвержд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  <w:t>Согласе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  <w:t>Трудно сказат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  <w:t>Не согласен</w:t>
            </w:r>
          </w:p>
        </w:tc>
      </w:tr>
      <w:tr>
        <w:trPr/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читаю воспитателя помощником в деле воспитания своего ребен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человек - 100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тельно-образовательная работа, проводимая воспитателем, положительно влияет  на развитие и воспитание моего ребен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человек - 100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ношениями, сложившимися в данный момент у моего ребенка с воспитателем, строятся на основе взаимопоним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человек - 100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тель учитывает индивидуальные особенности моего ребен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человек - 100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группе проводятся мероприятия, которые полезны и интересны моему ребенк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человек - 100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ебования, которые воспитатель предъявляет к моему ребенку, объективн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человек - 100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тель заботится о физическом и психическом развитии и здоровье моего ребенк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человек - 100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тель способствует формированию достойного поведения моего ребенк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человек - 100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Я, благодаря контакту с воспитателем, 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получаю полную информаци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 жизни моего ребенка в группе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л (а)  лучше разбираться в особенностях  поведения моего ребенка, понимать его потребно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человек - 100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дительские собрания, консультации в нашей группе – этот возможность получить знания в области воспитания и развития дете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человек - 100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 удовлетворен (а), что мой ребенок посещает данную групп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человек - 100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</w:rPr>
              <w:t>В воспитателе меня привлекает ее компетентность, умение дать нужный совет тактично и ненавязчиво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человек - 100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iCs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кетирование выявило, что </w:t>
      </w:r>
      <w:r>
        <w:rPr>
          <w:rFonts w:cs="Times New Roman" w:ascii="Times New Roman" w:hAnsi="Times New Roman"/>
          <w:iCs/>
          <w:sz w:val="24"/>
          <w:szCs w:val="24"/>
        </w:rPr>
        <w:t>процент удовлетворенности деятельностью воспитателя Вашевой Анны Михайловны составляет 100% опрошенных родителей, что позволяет сделать следующие вывод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родителей полностью устраивает профессиональный уровень, возможность </w:t>
      </w:r>
      <w:r>
        <w:rPr>
          <w:rFonts w:cs="Times New Roman" w:ascii="Times New Roman" w:hAnsi="Times New Roman"/>
          <w:sz w:val="24"/>
          <w:szCs w:val="24"/>
        </w:rPr>
        <w:t>получить конкретный совет или рекомендации по вопросам развития, воспитания ребенка, воспитательно-образовательная деятельность педагога позволяет максимально удовлетворять потребность и запросы родителей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08.03.2024г.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1134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InternetLink">
    <w:name w:val="Hyperlink"/>
    <w:rPr>
      <w:color w:val="505B6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06:26:00Z</dcterms:created>
  <dc:creator>Админ</dc:creator>
  <dc:description/>
  <cp:keywords/>
  <dc:language>en-US</dc:language>
  <cp:lastModifiedBy>user</cp:lastModifiedBy>
  <dcterms:modified xsi:type="dcterms:W3CDTF">2024-02-26T12:17:00Z</dcterms:modified>
  <cp:revision>8</cp:revision>
  <dc:subject/>
  <dc:title/>
</cp:coreProperties>
</file>