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2"/>
        </w:rPr>
      </w:pPr>
      <w:r>
        <w:rPr>
          <w:i/>
          <w:sz w:val="36"/>
          <w:szCs w:val="32"/>
        </w:rPr>
        <w:t>Анкета для родителей</w:t>
      </w:r>
    </w:p>
    <w:p>
      <w:pPr>
        <w:pStyle w:val="Normal"/>
        <w:jc w:val="center"/>
        <w:rPr>
          <w:i/>
          <w:i/>
          <w:sz w:val="36"/>
          <w:szCs w:val="32"/>
        </w:rPr>
      </w:pPr>
      <w:r>
        <w:rPr>
          <w:i/>
          <w:sz w:val="36"/>
          <w:szCs w:val="32"/>
        </w:rPr>
        <w:t>«Значение режима дня для дошкольника»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важаемые родители! Просим Вас ответить на вопросы нашей анкеты</w:t>
      </w:r>
      <w:r>
        <w:rPr>
          <w:b/>
          <w:i/>
          <w:sz w:val="28"/>
        </w:rPr>
        <w:t xml:space="preserve">, </w:t>
      </w:r>
      <w:r>
        <w:rPr>
          <w:i/>
          <w:sz w:val="28"/>
        </w:rPr>
        <w:t>Ваше мнение нам очень важно в организации и планировании образовательного процесса в ДОУ. Анкетирование проводится анонимно. Надеемся на плодотворное сотрудничеств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Что, по Вашему мнению, подразумевается под понятием "режим дня"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ужен ли режим дня дошкольнику?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ак Вы понимаете выражение "целесообразное распределение различных видов деятельности"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 чему приводит непостоянство в режиме дня ребенка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колько, по Вашему мнению, должен спать ребенок-дошкольник днем и должен ли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аш ребенок встает по утрам охотно или с трудом?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ли малыш просыпаться не хочет, то, как вы на это реагируете? На Ваш взгляд, почему так происходит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лько Ваш ребенок в целом проводит времени перед экраном телевизора и компьютера в день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 вы относитесь к данной ситуации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ем еще может быть занят ваш ребенок дома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лько вы отводите времени каждый день на совместные игры, занятия с Вашим малышом? 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лько в вашей семье занимает ежедневная прогулка с ребенком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наете ли Вы, сколько проводит времени Ваш ребенок на свежем воздухе в детском саду (учитывая холодное время года)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нимаетесь ли вы закаливанием собственного ребенка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ие виды закаливания на Ваш взгляд приемлемы для детского сада, а какие - только для семейного использования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лает ли ваш ребенок дома зарядку? В чем Вы видите ценность данной процедуры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Являетесь ли вы для него в этом примером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тели бы Вы получить дополнительную информацию по данному вопросу от педагогов своего детского сада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вет на какой вопрос по данной тематике Вы хотели бы услышать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29:00Z</dcterms:created>
  <dc:creator>123</dc:creator>
  <dc:description/>
  <cp:keywords/>
  <dc:language>en-US</dc:language>
  <cp:lastModifiedBy>Пользователь Windows</cp:lastModifiedBy>
  <cp:lastPrinted>2013-11-08T07:32:00Z</cp:lastPrinted>
  <dcterms:modified xsi:type="dcterms:W3CDTF">2018-10-17T03:29:00Z</dcterms:modified>
  <cp:revision>2</cp:revision>
  <dc:subject/>
  <dc:title/>
</cp:coreProperties>
</file>