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Профилактика и коррекция девиантного поведения подростков в условиях центра содействия семейному воспитанию.</w:t>
      </w:r>
    </w:p>
    <w:p>
      <w:pPr>
        <w:pStyle w:val="Style15"/>
        <w:ind w:firstLine="708"/>
        <w:jc w:val="both"/>
        <w:rPr/>
      </w:pPr>
      <w:r>
        <w:rPr>
          <w:rFonts w:cs="Times New Roman" w:ascii="Times New Roman" w:hAnsi="Times New Roman"/>
          <w:sz w:val="24"/>
          <w:szCs w:val="24"/>
        </w:rPr>
        <w:t xml:space="preserve">Девиантное поведение определяют как сложное социальное явление, в котором отражается одна из возможных форм проявления подростковой дезадаптации. В последнее время нарушение социальных норм со стороны подростков приобрело массовый характер. Это обусловлено политической, экономической и социальной нестабильностью общества; усилению влияния псевдокультуры, изменений в содержании ценностных ориентаций молодежи. </w:t>
      </w:r>
    </w:p>
    <w:p>
      <w:pPr>
        <w:pStyle w:val="Style15"/>
        <w:jc w:val="both"/>
        <w:rPr/>
      </w:pPr>
      <w:r>
        <w:rPr>
          <w:rFonts w:cs="Times New Roman" w:ascii="Times New Roman" w:hAnsi="Times New Roman"/>
          <w:sz w:val="24"/>
          <w:szCs w:val="24"/>
        </w:rPr>
        <w:t>Дети, оставшиеся без попечения родителей, находятся особенно в сложных условиях. Отсутствие семейного института, который формирует нравственную базу, моральные ценности, нормы и правила поведения в обществе, создаёт трудности для социального развития подростка. Как правило, подростки, находящиеся в Центре содействия семейному воспитанию, имеют психологические и поведенческие отклонения. Им свойственна агрессивная форма поведения, критическое отношение к себе, эмоциональная неустойчивость, а также несформированность интереса к труду, нежелание учиться и познавать новое, склонность, а зачастую и наличие дурных привычек (курение, токсикомания, употребление алкоголя, нецензурная брань и т.д.).</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Эталонные нормы взаимоотношений в Центре содействия семейному воспитанию выстраиваются в процессе общения между сверстниками, воспитателями, педагогами и специалистами, что способствует формированию собственной модели поведения ребёнка. Следует отметить, что в результате большого количества взрослых, с которыми сталкивается ребёнок на протяжении своего нахождения в детском доме, приводит к отсутствию устойчивых эмоциональных связей и незаинтересованностью в социальных отношениях. </w:t>
      </w:r>
    </w:p>
    <w:p>
      <w:pPr>
        <w:pStyle w:val="Style15"/>
        <w:ind w:firstLine="708"/>
        <w:jc w:val="both"/>
        <w:rPr/>
      </w:pPr>
      <w:r>
        <w:rPr>
          <w:rFonts w:cs="Times New Roman" w:ascii="Times New Roman" w:hAnsi="Times New Roman"/>
          <w:sz w:val="24"/>
          <w:szCs w:val="24"/>
        </w:rPr>
        <w:t>Со стороны сотрудников Центра содействия семейному воспитанию также можно выделить такой недостаток, как невозможность уделять много внимания одному ребёнку, поговорить с ним, помочь решить проблему, успокоить его. В основном воспитание ребёнка в данных учреждениях заключается в обучении его следовать установленным правилам, соблюдению распорядка дня, выполнению санитарных норм. У подростков отсутствуют условия для проявления активности, самостоятельности, инициативности. Зависимость от группы, неумение самостоятельно принимать решения, недооценка или наоборот переоценка своих возможностей в сочетании с доверчивостью толкают их в группы социального риска.</w:t>
      </w:r>
    </w:p>
    <w:p>
      <w:pPr>
        <w:pStyle w:val="Style15"/>
        <w:ind w:firstLine="708"/>
        <w:jc w:val="both"/>
        <w:rPr/>
      </w:pPr>
      <w:r>
        <w:rPr>
          <w:rFonts w:cs="Times New Roman" w:ascii="Times New Roman" w:hAnsi="Times New Roman"/>
          <w:sz w:val="24"/>
          <w:szCs w:val="24"/>
        </w:rPr>
        <w:t>Профилактика в технологиях работы с детьми c девиантным поведением связана с тем, чтобы установить, сгладить, снять причины, условия и факторы, вызывающие отклонения в развитии и социализации ребёнка. Профилактика является одним из основных и перспективных направлений деятельности в воспитательной работе.  Коррекция девиантного поведения является социально-педагогическим и психологическим комплексом взаимосвязанных, взаимообусловленных операций и процедур, направленных на регуляцию мотиваций, ценностных ориентаций, установок и поведения личности, а через неё – на систему различных внутренних побуждений, регулирующих и корректирующих личностные качества, характеризующие отношение к социальным действиям и поступкам.</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С психолого-педагогических позиций можно выделить три основные группы детей с интересующими нас проблемами, требующими профилактики и коррекци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одростки с педагогической и/или социальной запущенностью («трудные», трудновоспитуемые и трудно обучаемые);</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одростки с нарушением социальных связей и отношений, социально дезадаптированные, характеризующиеся асоциальным поведением, склонностью к правонарушениям;</w:t>
      </w:r>
    </w:p>
    <w:p>
      <w:pPr>
        <w:pStyle w:val="Style15"/>
        <w:numPr>
          <w:ilvl w:val="0"/>
          <w:numId w:val="1"/>
        </w:numPr>
        <w:jc w:val="both"/>
        <w:rPr/>
      </w:pPr>
      <w:r>
        <w:rPr>
          <w:rFonts w:cs="Times New Roman" w:ascii="Times New Roman" w:hAnsi="Times New Roman"/>
          <w:sz w:val="24"/>
          <w:szCs w:val="24"/>
        </w:rPr>
        <w:t>Подростки, имеющие неглубокие, непатологические, неярко выраженные пограничные отклонения психики или личностные психологические особенности (акцентуации характера, неадекватную самооценку, нарушения эмоционально-волевой сферы, тревожность, комплексы). В силу этого они предрасположены к возникновению проблем в обучении и воспитании; для детей «зоны риска» применим только индивидуальный подход, основанный на углублённой психолого-педагогической диагностике и коррекции.</w:t>
      </w:r>
    </w:p>
    <w:p>
      <w:pPr>
        <w:pStyle w:val="Style15"/>
        <w:jc w:val="both"/>
        <w:rPr/>
      </w:pPr>
      <w:r>
        <w:rPr>
          <w:rFonts w:cs="Times New Roman" w:ascii="Times New Roman" w:hAnsi="Times New Roman"/>
          <w:sz w:val="24"/>
          <w:szCs w:val="24"/>
        </w:rPr>
        <w:t xml:space="preserve">Подростки, воспитывающиеся в Центре содействия семейному воспитанию, не всегда готовы идти на контакт со взрослым, поэтому с ними трудно организовать профилактическую и коррекционную работу. Для этого требуется тщательно продумывать беседу: вопросы, которые следует поднять; ситуации, которые необходимо рассмотреть. Свою работу воспитатель должен строить следующим образом: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о-первых, подростка с девиантным поведением нужно расположить к общению. Для решения данной цели нужно начать беседу на отвлечённые темы. Например, «Сегодня плохая погода, даже не выйдешь погулять». Рассказать смешной случай и т.д. Это позволит ребёнку расслабиться, забыть, что перед ним воспитатель.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о-вторых, данный диалог подведёт ко второму этапу – найти общий интерес. Здесь нужно уделить внимание индивидуальности подростка, особым его умениям, спросить: «Чему бы хотелось научиться? Почему именно это его больше всего привлекает?» или «Какой фильм ребёнок смотрел недавно, понравился ли он ему? Чтобы ещё хотел посмотреть? Привести свои примеры.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третьих, предложить ребёнку ситуации, которые позволят определить его отношение к окружающей действительности. Таким образом, воспитатель сможет определить наличие положительных качеств, присущих ребёнку или наличие опасных для общения качеств, на основе которых разработать комплекс профилактических или коррекционных мер по преодолению девиантного поведения подростк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 процессе профилактики и коррекции отклоняющегося поведения воспитанников детского дома необходимо применять как индивидуальные, так и групповые формы работы.</w:t>
      </w:r>
    </w:p>
    <w:p>
      <w:pPr>
        <w:pStyle w:val="Style15"/>
        <w:ind w:firstLine="708"/>
        <w:jc w:val="both"/>
        <w:rPr/>
      </w:pPr>
      <w:r>
        <w:rPr>
          <w:rFonts w:cs="Times New Roman" w:ascii="Times New Roman" w:hAnsi="Times New Roman"/>
          <w:sz w:val="24"/>
          <w:szCs w:val="24"/>
        </w:rPr>
        <w:t xml:space="preserve">Индивидуальная работа может включать в себя использование метода эмоционального принятия ребенка, который включает в себя следующие техники: контакт глаз; физический контакт с ребенком; технику пристального внимания; технику «активного» слушания; технику эффективной похвалы. Метод принятия личностных особенностей подростка: вовлекая ребенка в кружки по интересам, в спортивные секции, студии помочь ему проявить свои личные наклонности и умения, делая его успешным в той области, где он более востребован.  Развитие индивидуальности и коррекции различных сторон психики воспитанника достигается через подбор психогимнастических упражнений, которые помогают детям с повышенной утомляемостью, истощаемостью, с неврозами, нарушениями характера. </w:t>
      </w:r>
    </w:p>
    <w:p>
      <w:pPr>
        <w:pStyle w:val="Style15"/>
        <w:ind w:firstLine="708"/>
        <w:jc w:val="both"/>
        <w:rPr/>
      </w:pPr>
      <w:r>
        <w:rPr>
          <w:rFonts w:cs="Times New Roman" w:ascii="Times New Roman" w:hAnsi="Times New Roman"/>
          <w:sz w:val="24"/>
          <w:szCs w:val="24"/>
        </w:rPr>
        <w:t>В связи с тем, что в детском доме часто возникают конфликтные ситуации среди подростков, воспитателям необходимо проводить групповую работу на предотвращение конфликтов. В процессе занятий разбираются конфликтные ситуации. Подростки сами предлагают различные пути выхода из них; обыгрываются сценки; проводятся коммуникативные игры и т.д. Целью данных занятий будет формирование и развитие навыков конструктивного выхода из конфликтных ситуаций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Также можно провести занятие «У меня такой характер…», в ходе которого познакомить подростков с разными типами характеров, провести тест «Какой у тебя характер?», рассмотреть, что такое «темперамент», особенности людей с определённым типом темперамента. </w:t>
      </w:r>
    </w:p>
    <w:p>
      <w:pPr>
        <w:pStyle w:val="Style15"/>
        <w:ind w:firstLine="708"/>
        <w:jc w:val="both"/>
        <w:rPr/>
      </w:pPr>
      <w:r>
        <w:rPr>
          <w:rFonts w:cs="Times New Roman" w:ascii="Times New Roman" w:hAnsi="Times New Roman"/>
          <w:sz w:val="24"/>
          <w:szCs w:val="24"/>
        </w:rPr>
        <w:t xml:space="preserve">Познакомить подростков с отрицательными последствиями курения; дать конкретные рекомендации по вопросам профилактики вредной привычки, ее лечения. Данные задачи решаются в процессе занятия «Конвейер смерти. Никотин, курение». Воспитателю необходимо подготовить фильмы о вреде табака, показать «Эксперимент Галилео, доказывающий вред курения». Всё это не требует особой подготовки, так как можно найти на различных сайтах в Интернете.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Тренинговое занятие «Плохие поступки» позволит подвести к мысли, что за свои плохие поступки человек должен винить, прежде всего, себя, а уже потом обстоятельства; что необходимо стремиться к исправлению, мобилизовав для этого свою силу воли.</w:t>
      </w:r>
    </w:p>
    <w:p>
      <w:pPr>
        <w:pStyle w:val="Style15"/>
        <w:ind w:firstLine="708"/>
        <w:jc w:val="both"/>
        <w:rPr/>
      </w:pPr>
      <w:r>
        <w:rPr>
          <w:rFonts w:cs="Times New Roman" w:ascii="Times New Roman" w:hAnsi="Times New Roman"/>
          <w:sz w:val="24"/>
          <w:szCs w:val="24"/>
        </w:rPr>
        <w:t>Познакомить с пагубным воздействием алкоголя на организм человека  позволит занятие «Алкоголизм», в процессе которого необходимо подготовить презентацию, подобрать видеоролики по теме.</w:t>
      </w:r>
    </w:p>
    <w:p>
      <w:pPr>
        <w:pStyle w:val="Style15"/>
        <w:ind w:firstLine="708"/>
        <w:jc w:val="both"/>
        <w:rPr/>
      </w:pPr>
      <w:r>
        <w:rPr>
          <w:rFonts w:cs="Times New Roman" w:ascii="Times New Roman" w:hAnsi="Times New Roman"/>
          <w:sz w:val="24"/>
          <w:szCs w:val="24"/>
        </w:rPr>
        <w:t>Провести занятие «Наркотики – игра со смертью», направленное на знакомство с наркоманией как антисоциального и вредного для здоровья явлением; заострить внимание на опасных последствиях первого употребления наркотических веществ; дать конкретные рекомендации. В процессе занятия можно использовать игру «Портрет наркомана», упражнение «Умей сказать «нет», показать профилактический фильм о наркотиках в молодежной среде «TABLETKA».</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 основании вышесказанного можно отметить, что профилактика и коррекция девиантного поведения подростков в условиях детского дома необходима. С подростками нужно проводить как индивидуальную, так и групповую работу, направленную на предотвращение конфликтов в группах, профилактику наркомании, табакокурения и алкоголизма.</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44:00Z</dcterms:created>
  <dc:creator>Учетная запись Майкрософт</dc:creator>
  <dc:description/>
  <cp:keywords/>
  <dc:language>en-US</dc:language>
  <cp:lastModifiedBy>Учетная запись Майкрософт</cp:lastModifiedBy>
  <dcterms:modified xsi:type="dcterms:W3CDTF">2024-01-31T10:54:00Z</dcterms:modified>
  <cp:revision>1</cp:revision>
  <dc:subject/>
  <dc:title/>
</cp:coreProperties>
</file>