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онспект Н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 ОО «Художественно-эстетическое развитие» (рисование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в старшей групп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тему «Улица моя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ное содержание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оспитывать интерес к своему микрорайону. Приучать заботиться о его чистоте и красоте. Воспитывать у ребенка любовь и привязанность к своему дому, детскому саду, городу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передавать в рисунке различные здания города, расположенные рядом по одной стороне улицы. Расширять представление о различных прямоугольниках — широких и узких, высоких и низких. Развивать технические приемы рисования карандашом: держать карандаш, отступая от конца примерно на 5—6 см, не сжимать его крепко пальцами, не сгибать указательного пальца. Упражнять в умении вести линии плавно, легко, неотрывно, раскрашивать равномерными движениями туда-обратно в одном направлении; изменять направление в соответствии с формой данной части рисунка, не спешить, не размахиваться, не нажимать сильно. Красиво подбирать цвета при закрашивании зданий, использовать в первую очередь светлые тона для окраски стен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арточки с символами, фотографии зданий города, детского сада, клип о городе, материал для рисования, контуры зд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курсии по городским улицам, беседы о городе, семье .  Предварительно подобрать такое место, откуда дети могут увидеть несколько зданий разного размера и назначения. Дать детям высказаться о том, что они видят. Уточнить разницу в высоте и ширине домов, отметить различное назначение зданий и связанные с этим характерные признаки. В уголке книги поместить иллюстрации, на которых изображены городские или сельские дома разной высоты и назнач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НОД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занятия звучит песня Ю. Антонова «Есть улица Центральна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о чем мы будем говорить сегодня на занятии, как думаете? (О улицах и домах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ое упражнение “Где чей дом?”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детьми на магнитной доске находятся символы человека, животного, птицы. Рядом на столе картинки с изображением многоэтажного дома, коттеджа, юрты, норы, дупла, будки, гнезда, скворечника и п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мотрите на символы. Что они обозначают? (Человека, животного, птицу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62500" cy="1400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айте вспомним, какие бывают дома у людей, животных, птиц. Разместите  картинки этих жилищ рядом с соответствующими символ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полняют задание: берут по одной картинке и размещают их под нужным символ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ть правильность выполнения зада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дома бывают у человека? (Многоэтажный дом, коттедж, деревенский дом, юрта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жилища у животных? (Нора, дупло, берлога, будка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у птиц? (Гнездо, скворечник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чего человеку нужен дом? Ответить на вопрос вам поможет схе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62500" cy="142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ом нужен человеку, чтобы жить в нем со своей семьей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крываться от непогоды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тдых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ходиться в тепл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у всех вас есть дом, где вы живете со своими самыми любимыми и близкими людьми. Вы стремитесь, чтобы ваш дом был уютным, теплым, чтобы в нем было радостно и счастливо ж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знает свой домашний адрес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называется наш город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улицы нашего города вы знае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кой улице находится наш детский сад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находится рядом с детским садо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то следит за чистотой и порядком в городе?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мы можем помочь сделать наш город еще красивее и чище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 “Строим дом”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ый день стук да стук, </w:t>
      </w:r>
      <w:r>
        <w:rPr>
          <w:rFonts w:cs="Times New Roman" w:ascii="Times New Roman" w:hAnsi="Times New Roman"/>
          <w:i/>
          <w:sz w:val="28"/>
          <w:szCs w:val="28"/>
        </w:rPr>
        <w:t>(Постукивают кулачками. 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ется громкий сту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точки стуча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м домик для ребя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дом для зайчиков, (</w:t>
      </w:r>
      <w:r>
        <w:rPr>
          <w:rFonts w:cs="Times New Roman" w:ascii="Times New Roman" w:hAnsi="Times New Roman"/>
          <w:i/>
          <w:sz w:val="28"/>
          <w:szCs w:val="28"/>
        </w:rPr>
        <w:t>Соединяют под углом указательные пальцы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дом для белочек (</w:t>
      </w:r>
      <w:r>
        <w:rPr>
          <w:rFonts w:cs="Times New Roman" w:ascii="Times New Roman" w:hAnsi="Times New Roman"/>
          <w:i/>
          <w:sz w:val="28"/>
          <w:szCs w:val="28"/>
        </w:rPr>
        <w:t>Соединяют средние пальцы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дом для мальчиков. (</w:t>
      </w:r>
      <w:r>
        <w:rPr>
          <w:rFonts w:cs="Times New Roman" w:ascii="Times New Roman" w:hAnsi="Times New Roman"/>
          <w:i/>
          <w:sz w:val="28"/>
          <w:szCs w:val="28"/>
        </w:rPr>
        <w:t>Соединяют безымянные пальцы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дом для девочек </w:t>
      </w:r>
      <w:r>
        <w:rPr>
          <w:rFonts w:cs="Times New Roman" w:ascii="Times New Roman" w:hAnsi="Times New Roman"/>
          <w:i/>
          <w:sz w:val="28"/>
          <w:szCs w:val="28"/>
        </w:rPr>
        <w:t xml:space="preserve">(Соединяют мизинцы.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ой хороший дом, (</w:t>
      </w:r>
      <w:r>
        <w:rPr>
          <w:rFonts w:cs="Times New Roman" w:ascii="Times New Roman" w:hAnsi="Times New Roman"/>
          <w:i/>
          <w:sz w:val="28"/>
          <w:szCs w:val="28"/>
        </w:rPr>
        <w:t>Поднимают руки сложенные домиком над головой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м мы дружно заживе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мотрите на доске фото зданий нашего города. Получилась целая улиц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ие здания вам знакомы? Покажите и назовите их. (Дети показывают и называют известные им здания.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мотрите на здания, которые вы не назвали. Они вам пока не знакомы. Это кинотеатр “Спутник”. Кто знает, для чего нужен кинотеатр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о городской автовокзал. Отсюда люди могут уехать на автобусах в разные города Росс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 мы сегодня с вами будем рисовать разные дома на улице. Прошу вас  впомнить,  какие вы видели дома -  более высокие и пониже, широкие и узкие. Есть дома, где помещаются ясли, детский сад, столовая, кино, магазин и т. д. Во многих домах живу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Дети хочу напомнить вам, как надо держать карандаш и как рисовать: сначала несколько разных по высоте и ширине домов (только стены и крыши), а затем изобразить окна и другие детали. Располагать дома надо не у самого края листа, а немного отступив, чтобы осталось место для улиц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 прошу вас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чтобы вы ничего не штриховали графитным карандашом, потом мы эти рисунки закрасим цветными карандаш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 показывает, какие надо делать легкие движения, чтобы получить светлую окраску стен и крыш домов. Раскрасив, дети могут по их желанию что-нибудь добавить к своему рисун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онце занятия рассмотреть рисунки и обсудить с детьми, похожи ли дома на те, которые есть в  городе Димитровграде, в каком доме находится кинотеатр, универсальный магазин, школа и пр. Подвести детей к пониманию, что здания разного назначения отличаются друг от друга, выглядят по-разном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с вами говорили о нашем городе. Все жители любят свой город, гордятся им, стараются сделать свой город еще лучше, чище, красиве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клип о нашем городе. Послушайте песню о Димитровгра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5:44:00Z</dcterms:created>
  <dc:creator>Пользователь</dc:creator>
  <dc:description/>
  <cp:keywords/>
  <dc:language>en-US</dc:language>
  <cp:lastModifiedBy>Пользователь Windows</cp:lastModifiedBy>
  <dcterms:modified xsi:type="dcterms:W3CDTF">2024-03-04T12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