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942707885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134466162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924324631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418547875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730748227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1786147204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1337530111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1897538352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109168094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