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-438150</wp:posOffset>
            </wp:positionH>
            <wp:positionV relativeFrom="paragraph">
              <wp:posOffset>-373380</wp:posOffset>
            </wp:positionV>
            <wp:extent cx="1601470" cy="16484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гимназия «Созвезд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УТВЕРЖДАЮ:</w:t>
      </w:r>
    </w:p>
    <w:p>
      <w:pPr>
        <w:pStyle w:val="Normal"/>
        <w:rPr/>
      </w:pPr>
      <w:r>
        <w:rPr/>
        <w:t>Педагогическим советом                                         И.о. директора</w:t>
      </w:r>
    </w:p>
    <w:p>
      <w:pPr>
        <w:pStyle w:val="Normal"/>
        <w:rPr/>
      </w:pPr>
      <w:r>
        <w:rPr/>
        <w:t>протокол № 1 от 31.08.2023 г.                                 МАОУ «Прогимназия «Созвезди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_______________ Н.С. Свириденк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каз № 342 - од от 31.08.202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ИРОВАННАЯ ОБРАЗОВАТЕЛЬНАЯ ПРОГРАММА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ндивидуальна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имя ребенка </w:t>
      </w:r>
      <w:r>
        <w:rPr>
          <w:sz w:val="26"/>
          <w:szCs w:val="26"/>
          <w:u w:val="single"/>
        </w:rPr>
        <w:tab/>
        <w:t xml:space="preserve">Иванов Иван </w:t>
        <w:tab/>
        <w:tab/>
        <w:tab/>
      </w:r>
      <w:r>
        <w:rPr>
          <w:sz w:val="26"/>
          <w:szCs w:val="26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ата рождения    </w:t>
      </w:r>
      <w:r>
        <w:rPr>
          <w:sz w:val="26"/>
          <w:szCs w:val="26"/>
          <w:u w:val="single"/>
        </w:rPr>
        <w:t xml:space="preserve">  16.04.2018г.</w:t>
        <w:tab/>
        <w:tab/>
      </w:r>
      <w:r>
        <w:rPr>
          <w:sz w:val="26"/>
          <w:szCs w:val="26"/>
        </w:rPr>
        <w:t xml:space="preserve">    Группа </w:t>
      </w:r>
      <w:r>
        <w:rPr>
          <w:sz w:val="26"/>
          <w:szCs w:val="26"/>
          <w:u w:val="single"/>
        </w:rPr>
        <w:t>старшая «Г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рок реализации </w:t>
      </w:r>
      <w:r>
        <w:rPr>
          <w:sz w:val="26"/>
          <w:szCs w:val="26"/>
          <w:u w:val="single"/>
        </w:rPr>
        <w:t xml:space="preserve">  2023 – 2024 учебный год</w:t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ихолого – педагогический статус ребенка: </w:t>
      </w:r>
      <w:r>
        <w:rPr>
          <w:sz w:val="26"/>
          <w:szCs w:val="26"/>
          <w:u w:val="single"/>
        </w:rPr>
        <w:t>обучающийся с ограниченными возможностями здоровья с задержкой психического развития, ОНР-</w:t>
      </w:r>
      <w:r>
        <w:rPr>
          <w:sz w:val="26"/>
          <w:szCs w:val="26"/>
          <w:u w:val="single"/>
          <w:lang w:val="en-US"/>
        </w:rPr>
        <w:t>II</w:t>
      </w:r>
      <w:r>
        <w:rPr>
          <w:sz w:val="26"/>
          <w:szCs w:val="26"/>
          <w:u w:val="single"/>
        </w:rPr>
        <w:t xml:space="preserve"> уров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зработчики: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Агеева И.С., учитель – логопе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педагог – психоло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ыть – Ях, 2023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Contents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75950694">
            <w:r>
              <w:rPr>
                <w:rStyle w:val="IndexLink"/>
                <w:b/>
                <w:bCs/>
                <w:sz w:val="20"/>
                <w:szCs w:val="20"/>
                <w:lang w:val="en-US" w:eastAsia="en-US"/>
              </w:rPr>
              <w:t>1. ЦЕЛЕВОЙ РАЗДЕЛ</w:t>
            </w:r>
            <w:r>
              <w:rPr>
                <w:rStyle w:val="IndexLink"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75950695">
            <w:r>
              <w:rPr>
                <w:rStyle w:val="IndexLink"/>
              </w:rPr>
              <w:t>1. Пояснительная записк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696">
            <w:r>
              <w:rPr>
                <w:rStyle w:val="IndexLink"/>
                <w:lang w:val="en-US" w:eastAsia="en-US"/>
              </w:rPr>
              <w:t>1.1. Цели и задачи реализации АОП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697">
            <w:r>
              <w:rPr>
                <w:rStyle w:val="IndexLink"/>
                <w:lang w:val="en-US" w:eastAsia="en-US"/>
              </w:rPr>
              <w:t>1.2. Принципы и подходы к формированию АОП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698">
            <w:r>
              <w:rPr>
                <w:rStyle w:val="IndexLink"/>
                <w:lang w:val="en-US" w:eastAsia="en-US"/>
              </w:rPr>
              <w:t>1.3. Значимые для разработки и реализации АОП характеристики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699">
            <w:r>
              <w:rPr>
                <w:rStyle w:val="IndexLink"/>
                <w:lang w:val="en-US" w:eastAsia="en-US"/>
              </w:rPr>
              <w:t>1.3.1. Специфика условий осуществления коррекционно - образовательной деятельности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700">
            <w:r>
              <w:rPr>
                <w:rStyle w:val="IndexLink"/>
                <w:lang w:val="en-US" w:eastAsia="en-US"/>
              </w:rPr>
              <w:t>1.3.2. Психолого – педагогическая характеристика особенностей развития Иванова Ван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75950701">
            <w:r>
              <w:rPr>
                <w:rStyle w:val="IndexLink"/>
              </w:rPr>
              <w:t>1.4.  Планируемые результаты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702">
            <w:r>
              <w:rPr>
                <w:rStyle w:val="IndexLink"/>
                <w:lang w:val="en-US" w:eastAsia="en-US"/>
              </w:rPr>
              <w:t>1.5. Оценка результатов реализации АОП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75950703">
            <w:r>
              <w:rPr>
                <w:rStyle w:val="IndexLink"/>
                <w:b/>
                <w:sz w:val="20"/>
                <w:szCs w:val="20"/>
              </w:rPr>
              <w:t>2. Содержательный разде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75950704">
            <w:r>
              <w:rPr>
                <w:rStyle w:val="IndexLink"/>
              </w:rPr>
              <w:t>2.1. Описание коррекционно -  образовательной деятельности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705">
            <w:r>
              <w:rPr>
                <w:rStyle w:val="IndexLink"/>
                <w:b/>
                <w:lang w:val="en-US" w:eastAsia="en-US"/>
              </w:rPr>
              <w:t>3. ОРГАНИЗАЦИОННЫЙ РАЗДЕ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5950706">
            <w:r>
              <w:rPr>
                <w:rStyle w:val="IndexLink"/>
                <w:lang w:val="en-US" w:eastAsia="en-US"/>
              </w:rPr>
              <w:t>3.1. Особенности организации, развивающей предметно – пространственной среды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75950707">
            <w:r>
              <w:rPr>
                <w:rStyle w:val="IndexLink"/>
              </w:rPr>
              <w:t>3.2. Методическое обеспечение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75950708">
            <w:r>
              <w:rPr>
                <w:rStyle w:val="IndexLink"/>
                <w:bCs w:val="false"/>
              </w:rPr>
              <w:t>3.3. Особенности взаимодействия педагогического коллектива с семьёй воспитанника</w:t>
              <w:tab/>
              <w:t>37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color w:val="00008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80"/>
          <w:sz w:val="26"/>
          <w:szCs w:val="26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. ЦЕЛЕВОЙ РАЗДЕЛ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bookmarkStart w:id="0" w:name="__RefHeading___Toc475950695"/>
      <w:r>
        <w:rPr>
          <w:rFonts w:cs="Times New Roman" w:ascii="Times New Roman" w:hAnsi="Times New Roman"/>
          <w:i w:val="false"/>
          <w:sz w:val="26"/>
          <w:szCs w:val="26"/>
        </w:rPr>
        <w:t>1. Пояснительная записк</w:t>
      </w:r>
      <w:bookmarkEnd w:id="0"/>
      <w:r>
        <w:rPr>
          <w:rFonts w:cs="Times New Roman" w:ascii="Times New Roman" w:hAnsi="Times New Roman"/>
          <w:i w:val="false"/>
          <w:sz w:val="26"/>
          <w:szCs w:val="26"/>
        </w:rPr>
        <w:t>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ое автономное образовательное учреждение «Прогимнази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Созвездие» (МАОУ «Прогимназия «Созвездие» осуществляет образовательную деятельность на основе лицензии № 2102 от 19.03.2020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аптированная образовательная программа (далее – ИАОП) разработана для воспитанника с ограниченными возможностями здоровья с задержкой психического развити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ОНР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уровня   с учетом особенностей его психофизического развития, индивидуальных возможностей и обеспечивающая коррекцию нарушений развития и социальную адаптацию.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)  АОП разработана в соответствии с Федеральным законом «Об образовании в Российской Федерации» от 29.12.2012 г. № 273-ФЗ, Федеральным государственным образовательным стандартом дошкольного образования от 17.10.2013 г. № 1155, действующим законодательством и локальными актами «Прогимназия «Созвездие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) Федеральной адаптированной образовательной программой дошкольного образования для обучающихся с ограниченными возможностями здоровья ( далее – Программа) разработана в соответствии с Порядком разработки и утверждения федеральных основных общеобразовательных, утвержденным приказом  Министерства просвещения Российской Федерации от 30 сентября 2022 г. № 874 ( зарегистрирован Министерством юстиции Российской Федерации 2 ноября 2022г., регистрационный номер № 70809) и Федеральным государственным образовательным стандартом дошкольного образования).</w:t>
      </w:r>
    </w:p>
    <w:p>
      <w:pPr>
        <w:pStyle w:val="Normal"/>
        <w:ind w:hanging="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) основной образовательной программы </w:t>
      </w:r>
      <w:r>
        <w:rPr>
          <w:color w:val="000000"/>
          <w:sz w:val="26"/>
          <w:szCs w:val="26"/>
        </w:rPr>
        <w:t>муниципального автономного образовательного учреждения «Прогимназия «Созвездие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)  вариативной примерной адаптированной основной образовательной программы для детей с тяжелыми нарушениями речи (общим недоразвитием речи) с 3 до 7 лет под редакцией Н.В. Нищев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)  проекта примерной адаптированной основной образовательной программы дошкольного образования на основе ФГОС ДО , ФАОП для детей раннего и дошкольного возраста с тяжелыми нарушениями ре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ОП реализуется на государственном языке Российской Федерации (ст.14 ФЗ «Об образовании в РФ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ОП направлена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развивающей предметно – пространственной образовательной среды, которая представляет собой систему условий социализации и индивидуализации ребенка. 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/>
        <w:t>1.1. Цели и задачи реализации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1" w:name="__RefHeading___Toc475950694"/>
      <w:r>
        <w:rPr>
          <w:rFonts w:cs="Times New Roman" w:ascii="Times New Roman" w:hAnsi="Times New Roman"/>
          <w:i w:val="false"/>
          <w:sz w:val="26"/>
          <w:szCs w:val="26"/>
        </w:rPr>
        <w:t>1. ЦЕЛЕВОЙ РАЗДЕ</w:t>
      </w:r>
      <w:bookmarkStart w:id="2" w:name="__RefHeading___Toc475950696"/>
      <w:bookmarkEnd w:id="1"/>
      <w:r>
        <w:rPr>
          <w:rFonts w:cs="Times New Roman" w:ascii="Times New Roman" w:hAnsi="Times New Roman"/>
          <w:i w:val="false"/>
          <w:sz w:val="26"/>
          <w:szCs w:val="26"/>
        </w:rPr>
        <w:t>Л</w:t>
      </w:r>
    </w:p>
    <w:p>
      <w:pPr>
        <w:pStyle w:val="Heading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П</w:t>
      </w:r>
      <w:bookmarkEnd w:id="2"/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Цель: </w:t>
      </w:r>
      <w:r>
        <w:rPr>
          <w:sz w:val="26"/>
          <w:szCs w:val="26"/>
        </w:rPr>
        <w:t>позитивная социализация и всестороннее развитие ребенка в адекватных его возрасту детских видах дея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ОП предусматривает решение ряда задач (диагностических, коррекционно-развивающих, воспитательных) по следующим направлениям деятельности: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ть познавательную активность ребенка, интерес к совместной со взрослым деятельности и самостоятельной деятельности (игровой, познавательно-речевой, продуктивной)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6"/>
          <w:szCs w:val="26"/>
        </w:rPr>
        <w:t xml:space="preserve">Развивать импрессивную и экспрессивную речь ребенка, артикуляционную моторику и речевое дыхание. Совершенствовать все компоненты речевой деятельности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развитию психических функций: наглядно-образное и логическое мышление -  активизировать мыслительные операции (обобщение, классификация)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6"/>
          <w:szCs w:val="26"/>
        </w:rPr>
        <w:t xml:space="preserve">Развивать мелкую и общую моторику ребенка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повышению психолого-педагогической компетентности родителей (законных представителей), педагогов МАО. </w:t>
      </w:r>
    </w:p>
    <w:p>
      <w:pPr>
        <w:pStyle w:val="TextBody"/>
        <w:tabs>
          <w:tab w:val="clear" w:pos="708"/>
          <w:tab w:val="left" w:pos="993" w:leader="none"/>
          <w:tab w:val="left" w:pos="37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</w:rPr>
      </w:pPr>
      <w:bookmarkStart w:id="3" w:name="__RefHeading___Toc475950697"/>
      <w:bookmarkEnd w:id="3"/>
      <w:r>
        <w:rPr>
          <w:rFonts w:cs="Times New Roman" w:ascii="Times New Roman" w:hAnsi="Times New Roman"/>
        </w:rPr>
        <w:t>1.2. Принципы и подходы к формированию АО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полноценного проживания ребенком всех этапов детства, обогащение (амплификация) детского разви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построения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дошкольного образ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содействия и сотрудничества ребенка и взрослых, признание ребенка полноценным участником (субъектом) образовательных отно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поддержки инициативы ребенка в различных видах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ринцип сотрудничества с семь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ринцип приобщения ребенка к социокультурным нормам, традициям семьи, общества и государ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формирования познавательных интересов и познавательных действий ребенка в различных видах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возрастной адекватности дошкольного образования (соответствия условий, требований, методов возрасту и особенностям развит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учета этнокультурной ситуации развития воспитанн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комплексно – тематического построения образовательного процес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преемств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 полноты содержания.</w:t>
      </w:r>
    </w:p>
    <w:p>
      <w:pPr>
        <w:pStyle w:val="Heading3"/>
        <w:ind w:firstLine="720"/>
        <w:jc w:val="both"/>
        <w:rPr/>
      </w:pPr>
      <w:bookmarkStart w:id="4" w:name="__RefHeading___Toc475950698"/>
      <w:bookmarkEnd w:id="4"/>
      <w:r>
        <w:rPr>
          <w:rFonts w:cs="Times New Roman" w:ascii="Times New Roman" w:hAnsi="Times New Roman"/>
        </w:rPr>
        <w:t>1.3. Значимые для разработки и реализации АОП характеристики</w:t>
      </w:r>
    </w:p>
    <w:p>
      <w:pPr>
        <w:pStyle w:val="Heading3"/>
        <w:ind w:firstLine="720"/>
        <w:jc w:val="both"/>
        <w:rPr>
          <w:rFonts w:ascii="Times New Roman" w:hAnsi="Times New Roman" w:cs="Times New Roman"/>
        </w:rPr>
      </w:pPr>
      <w:bookmarkStart w:id="5" w:name="__RefHeading___Toc475950699"/>
      <w:bookmarkEnd w:id="5"/>
      <w:r>
        <w:rPr>
          <w:rFonts w:cs="Times New Roman" w:ascii="Times New Roman" w:hAnsi="Times New Roman"/>
        </w:rPr>
        <w:t>1.3.1. Специфика условий осуществления коррекционно - образовательной деятельно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ой Программы является создание оптимальных условий для коррекционно-развивающей работы и всестороннего гармоничного развития детей с ЗПР. </w:t>
      </w:r>
      <w:r>
        <w:rPr>
          <w:b/>
          <w:bCs/>
          <w:i/>
          <w:iCs/>
          <w:sz w:val="26"/>
          <w:szCs w:val="26"/>
        </w:rPr>
        <w:t>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коррекционно - образовательной деятельности выстроено в соответствии с основной образовательной программой МДОАУ д/с «Солнышко», примерной образовательной программой дошкольного образования «Детство» под редакцией Т.И.Бабаевой, А.Г.Гогоберидзе, З.А.Михайловой,; </w:t>
      </w:r>
      <w:r>
        <w:rPr>
          <w:kern w:val="2"/>
          <w:sz w:val="26"/>
          <w:szCs w:val="26"/>
        </w:rPr>
        <w:t>С.Г.Шевченко</w:t>
      </w:r>
      <w:r>
        <w:rPr>
          <w:sz w:val="26"/>
          <w:szCs w:val="26"/>
        </w:rPr>
        <w:t xml:space="preserve"> «</w:t>
      </w:r>
      <w:r>
        <w:rPr>
          <w:kern w:val="2"/>
          <w:sz w:val="26"/>
          <w:szCs w:val="26"/>
        </w:rPr>
        <w:t xml:space="preserve">Подготовка к школе детей с задержкой психического развития»; </w:t>
      </w:r>
      <w:r>
        <w:rPr>
          <w:sz w:val="26"/>
          <w:szCs w:val="26"/>
        </w:rPr>
        <w:t>Екжанова Е.А., Стребелева Е.А. «Коррекционно-развивающее обучение и воспитание», УМК учителя – логопеда: программой Н.В. Нищевой «Программа коррекционно-развивающей работы в логопедической группе детского сада для детей с ОНР (с 4 до 7 лет)»; Е.П.Берлиба, В.Х.Петренко «Дидактический материал по формированию лексико – грамматических категорий языка и связной речи для детей с общим недоразвитием речи 3 уровня», К.Е.Бухарина «Конспекты занятий по развитию лексико-грамматических представлений и связной речи у детей 5-6 лет с ОНР и ЗПР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оррекционно - образовательная деятельность строится на основе учебного плана и календарного учебного графика основной образовательной программы дошкольного образования МАОУ «Прогимназия «Созвездие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ффективность коррекционной работы определяется чёткой организацией ребенка в период его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непрерывной непосредственно образовательной деятельности для ребенка от 5 до 6 лет — не более 25 минут, а для детей от 6 до 7 лет — не более 30 минут. Максимально допустимый объем образовательной нагрузки в первой половине дня в старшей и подготовительной —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— не менее 10 минут. Занятия проводить в первой и второй половине дня после сна (спустя 30 мин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ля данного ребенка продолжительность занятий на начальном этапе – 10 – 15 мин, далее постепенно увеличивается время до 20 – 30 мин, в зависимости от утомляем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Режим дня в группе соответствует возрастным и психологическим особенностям ребенка. </w:t>
      </w:r>
    </w:p>
    <w:p>
      <w:pPr>
        <w:pStyle w:val="Heading3"/>
        <w:ind w:firstLine="720"/>
        <w:jc w:val="both"/>
        <w:rPr>
          <w:rFonts w:ascii="Times New Roman" w:hAnsi="Times New Roman" w:cs="Times New Roman"/>
        </w:rPr>
      </w:pPr>
      <w:bookmarkStart w:id="6" w:name="__RefHeading___Toc475950700"/>
      <w:r>
        <w:rPr>
          <w:rFonts w:cs="Times New Roman" w:ascii="Times New Roman" w:hAnsi="Times New Roman"/>
        </w:rPr>
        <w:t xml:space="preserve">1.3.2. Психолого – педагогическая характеристика особенностей развития </w:t>
      </w:r>
      <w:bookmarkEnd w:id="6"/>
      <w:r>
        <w:rPr>
          <w:rFonts w:cs="Times New Roman" w:ascii="Times New Roman" w:hAnsi="Times New Roman"/>
        </w:rPr>
        <w:t>Иванова Ван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моционально-волевая сфера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ван доброжелательный, скромный ребенок, </w:t>
      </w:r>
      <w:r>
        <w:rPr>
          <w:color w:val="000000"/>
          <w:sz w:val="26"/>
          <w:szCs w:val="26"/>
        </w:rPr>
        <w:t>с трудом вступает в общение и совместную деятельность со взрослыми и сверстниками. В</w:t>
      </w:r>
      <w:r>
        <w:rPr>
          <w:sz w:val="26"/>
          <w:szCs w:val="26"/>
        </w:rPr>
        <w:t xml:space="preserve"> общении чаще занимает пассивную позицию. Преобладающее настроение – ровный спокойный эмоциональный фон, эмоционально пассивен.  Поведение Вани не всегда адекватно ситуации, он легко подчиняется правилам, но в силу низкого уровня развития волевых качеств, часто отвлекается</w:t>
      </w:r>
      <w:r>
        <w:rPr>
          <w:color w:val="000000"/>
          <w:sz w:val="26"/>
          <w:szCs w:val="26"/>
        </w:rPr>
        <w:t xml:space="preserve">, отмечается желание подражать негативному поведению. 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льность поведения сформирована недостаточно. При возникновении трудностей отступает. Реакция на успех и неудачу сдержанная, на похвалу проявляет оживление. Агрессию по отношению к другим не проявляет. </w:t>
      </w:r>
    </w:p>
    <w:p>
      <w:pPr>
        <w:pStyle w:val="Normal"/>
        <w:tabs>
          <w:tab w:val="clear" w:pos="708"/>
          <w:tab w:val="left" w:pos="7438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витие познавательной сферы (чувственное познание).</w:t>
        <w:tab/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Познавательная активность сниженная. Проявляет пассивность в уч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Обучаемость: на совместных занятиях с педагогом</w:t>
      </w:r>
      <w:r>
        <w:rPr>
          <w:color w:val="000000"/>
          <w:sz w:val="26"/>
          <w:szCs w:val="26"/>
        </w:rPr>
        <w:t xml:space="preserve"> использует помощь взрослого, осуществляет перенос показанного способа действия на аналогичные задания, переходит от более низкого способа выполнения заданий к более высокому медленно. Образец и результат самостоятельно не соотносит. Тимуру требуется много времени на отработку полученного навыка.</w:t>
      </w:r>
      <w:r>
        <w:rPr>
          <w:rFonts w:eastAsia="Calibri"/>
          <w:sz w:val="26"/>
          <w:szCs w:val="26"/>
          <w:lang w:eastAsia="en-US"/>
        </w:rPr>
        <w:t xml:space="preserve"> На занятиях не активен. 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6"/>
          <w:szCs w:val="26"/>
        </w:rPr>
        <w:t>В игровой деятельности Иван не</w:t>
      </w:r>
      <w:r>
        <w:rPr>
          <w:color w:val="000000"/>
          <w:sz w:val="26"/>
          <w:szCs w:val="26"/>
        </w:rPr>
        <w:t xml:space="preserve"> инициативен.  Правила игр не знает. В совместных играх наблюдается неумение согласовывать игровое взаимодействие с общим игровым замыслом. Предложения детей изменить сюжет принимает, но самостоятельно изменить не может.   Предпочитает настольные игр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6"/>
          <w:szCs w:val="26"/>
        </w:rPr>
        <w:t>Восприятие</w:t>
      </w:r>
      <w:r>
        <w:rPr>
          <w:color w:val="000000"/>
          <w:sz w:val="26"/>
          <w:szCs w:val="26"/>
        </w:rPr>
        <w:t xml:space="preserve"> – не соответствует возрасту, темп восприятия неравномерны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6"/>
          <w:szCs w:val="26"/>
        </w:rPr>
        <w:t>Внимание:</w:t>
      </w:r>
      <w:r>
        <w:rPr>
          <w:color w:val="000000"/>
          <w:sz w:val="26"/>
          <w:szCs w:val="26"/>
        </w:rPr>
        <w:t xml:space="preserve"> произвольность внимания не соответствует возрасту, Тимур не способен длительно удерживать внимание, часто отвлекается, устойчивость внимания носит неравномерный характер. Медленно переключается с одного вида деятельности на друг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6"/>
          <w:szCs w:val="26"/>
        </w:rPr>
        <w:t>Память:</w:t>
      </w:r>
      <w:r>
        <w:rPr>
          <w:color w:val="000000"/>
          <w:sz w:val="26"/>
          <w:szCs w:val="26"/>
        </w:rPr>
        <w:t xml:space="preserve"> медленно запоминает и быстро забывает, тяжело даётся заучивание, пересказ содерж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6"/>
          <w:szCs w:val="26"/>
        </w:rPr>
        <w:t>Мышление:</w:t>
      </w:r>
      <w:r>
        <w:rPr>
          <w:iCs/>
          <w:color w:val="000000"/>
          <w:sz w:val="26"/>
          <w:szCs w:val="26"/>
        </w:rPr>
        <w:t xml:space="preserve"> преобладает наглядно-действенное, плохо понимает суть пространственных отношений, не подбирает обобщающее слово в рамках программ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П</w:t>
      </w:r>
      <w:r>
        <w:rPr>
          <w:b/>
          <w:iCs/>
          <w:color w:val="000000"/>
          <w:sz w:val="26"/>
          <w:szCs w:val="26"/>
        </w:rPr>
        <w:t>родуктивная деятельность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епка, конструирование, рисование и аппликация</w:t>
      </w:r>
      <w:r>
        <w:rPr>
          <w:i/>
          <w:iCs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данные виды деятельности ребенка мало привлекают и навыки сформированы недостаточно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крупной и мелкой моторики - развиты недостаточно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ущая рука правая. Уровень моторики средний. Координация не нарушен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витие реч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 помощью речи ребенок способен строить простые предложения. </w:t>
      </w:r>
      <w:r>
        <w:rPr>
          <w:sz w:val="26"/>
          <w:szCs w:val="26"/>
        </w:rPr>
        <w:t xml:space="preserve">Активный словарный запас ограничен. </w:t>
      </w:r>
      <w:r>
        <w:rPr>
          <w:color w:val="000000"/>
          <w:sz w:val="26"/>
          <w:szCs w:val="26"/>
        </w:rPr>
        <w:t>Состояние словаря требует дополнения, связанная речь сформирована недостаточно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во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новообразований проходит с отставани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самообслуживания привиты. Тимур следит за своим внешним видом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7" w:name="__RefHeading___Toc475950701"/>
      <w:bookmarkEnd w:id="7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1.4.  Планируемые результа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</w:t>
        <w:softHyphen/>
        <w:t>раста достижения конкретных образовательных результатов и обусловли</w:t>
        <w:softHyphen/>
        <w:t>вает необходимость определения результатов освоения образовательной программы в виде целевых ориенти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ориентиры дошкольного образования, представленные в ФГОС ДО, следует рассматривать как социально-нормативные возраст</w:t>
        <w:softHyphen/>
        <w:t>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 шести год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енок проявляет самостоятельность в разнообразных видах деятельности, стремится к проявлению творческой инициатив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нимает эмоциональные состояния взрослых и других детей, выраженные в мимике, пантомимике, действиях, интонации речи, проявляет готовность помочь, сочувствие. Высказывает свое мнение о причинах того или иного эмоционального состояния людей, понимает некоторые образные сред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бенок стремится регулировать свою активность: соблюдать очередность, учитывать права других людей, проявляет инициативу в общ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ет предварительно обозначить тему игры, заинтересован совместной игрой. Согласовывает в игровой деятельности свои интересы и интересы партнеров, умеет объяснить замыслы, адресовать обращение партнер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 богатый словарный запас. Речь чистая, грамматически правильная, выразительна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ет интерес к физическим упражнениям. Ребенок правильно выполняет физические упражнения, проявляет самоконтроль и самооценк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амостоятельно выполняет основные культурно- гигиенические процессы (культура еды, умывание, одевание), владеет приемами чистки одежды и обуви с помощью щет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имателен к поручениям взрослых, проявляет самостоятельность и настойчивость в их выполнении, вступает в сотрудниче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ет интеллектуальную активность, проявляется познавательный интерес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ет свои имя, отчество, фамилию, пол, дату рождения, адрес, номер телефона, членов семьи, профессии родителей. Располагает некоторыми сведениями об организме, назначении отдельных органов, условиях их нормального функционирования. Охотно рассказывает о себе, событиях своей жизни, мечтах, достижениях, увлечениях. Имеет положительную самооценку, стремится к успешной деятель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ает установленный порядок поведения в группе, ориентируется в своем поведении не только на контроль воспитателя, но и на самоконтроль на основе известных правил, владеет приемами справедливого распределения игрушек, предметов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 семи год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— игре, общении, познавательно- исследовательской деятельности, конструировании и д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особен договариваться, учитывать интересы и чувства других, сопереживать неудачам и сорадоваться успехам друг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ивно взаимодействует со сверстниками и взрослыми, участвует в совместных игр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ладает развитым воображением, которое реализуется в разных видах деятельности, прежде всего в игре; владеет разными формами и видами игры, различает условную и реальную ситуации, умеет подчиняться разным правилам и социальным норм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особен к волевым усилиям, может следовать социальным нормам поведения и правилам в разных видах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ладает начальными знаниями о себе, о природном и социальном мире, в котором живет.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обладает развитым воображением, которое реализуется в разных видах деятельности, и прежде всего в игре; ребё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ебё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center" w:pos="1792" w:leader="none"/>
          <w:tab w:val="left" w:pos="2325" w:leader="none"/>
          <w:tab w:val="center" w:pos="4991" w:leader="none"/>
        </w:tabs>
        <w:spacing w:before="0" w:after="0"/>
        <w:ind w:firstLine="680"/>
        <w:rPr/>
      </w:pPr>
      <w:bookmarkStart w:id="8" w:name="__RefHeading___Toc475950702"/>
      <w:bookmarkEnd w:id="8"/>
      <w:r>
        <w:rPr>
          <w:rFonts w:cs="Times New Roman" w:ascii="Times New Roman" w:hAnsi="Times New Roman"/>
        </w:rPr>
        <w:t>1.5. Оценка результатов реализации АОП</w:t>
      </w:r>
    </w:p>
    <w:p>
      <w:pPr>
        <w:pStyle w:val="Normal"/>
        <w:ind w:firstLine="68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реализации АОП проводится на основе комплексной оценки индивидуального развития ребёнка, котор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субъектами коррекционно – образовательной деятельности и включает в себя три этапа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ервый этап – начало реализации АОП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второй этап – оценка результатов проводится не ранее, чем через 6 месяцев коррекционной работ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третий этап – по завершению реализации АОП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гопедическое обследование</w:t>
      </w:r>
      <w:r>
        <w:rPr>
          <w:sz w:val="26"/>
          <w:szCs w:val="26"/>
        </w:rPr>
        <w:t>, проводит учитель-логопед результаты обследования первого этапа фиксируются в речевой карте, а последующие результаты обследования отражаются в речевом профиле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сихологическое обследование</w:t>
      </w:r>
      <w:r>
        <w:rPr>
          <w:sz w:val="26"/>
          <w:szCs w:val="26"/>
        </w:rPr>
        <w:t>, проводит педагог-психолог, на основании данного обследования составляется психологическое представление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Педагогическая диагностика </w:t>
      </w:r>
      <w:r>
        <w:rPr>
          <w:sz w:val="26"/>
          <w:szCs w:val="26"/>
        </w:rPr>
        <w:t>осуществляется воспитателями ребенк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 педагогической диагностикой понимается такая оценка развития ребенка, которая необходима воспитателю для получения «обратной связи» в процессе взаимодействия с ребенком. При этом оценка индивидуального развития, прежде всего, является профессиональным инструментом педагога, которым он может воспользоваться при необходимости получения им информации об уровне актуального развития ребенка или о динамике такого развития по мере реализации ООП ДО и АОП. Педагогическая диагностика индивидуального развития ребёнка направлена, прежде всего, на определение наличия условий для развития ребёнка в соответствии с его возрастными особенностями, возможностями и индивидуальными склонностями. На основании полученных данных составляется педагогическое представление. (Карты обследования – приложение)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9" w:name="__RefHeading___Toc475950703"/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33CC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тельный раздел</w:t>
      </w:r>
      <w:bookmarkEnd w:id="9"/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10" w:name="__RefHeading___Toc475950704"/>
      <w:r>
        <w:rPr>
          <w:rFonts w:cs="Times New Roman" w:ascii="Times New Roman" w:hAnsi="Times New Roman"/>
          <w:i w:val="false"/>
          <w:sz w:val="26"/>
          <w:szCs w:val="26"/>
        </w:rPr>
        <w:t>2.1. Описание коррекционно -  образовательной деятельности</w:t>
      </w:r>
      <w:bookmarkEnd w:id="10"/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Содержание коррекционно - образовательной работы в ДОУ направлено на обеспечение коррекции недостатков в речевом, познавательном, физическом и психическом развитии Иванова Вани, признанным ребенком с ограниченными возможностям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147"/>
          <w:b w:val="false"/>
          <w:sz w:val="26"/>
          <w:szCs w:val="26"/>
        </w:rPr>
        <w:t>Содержание Программы обеспечивает развитие личности, мотивации и способностей ребенка в различных видах деятельности и охватывает образовательные области</w:t>
      </w:r>
      <w:r>
        <w:rPr>
          <w:rStyle w:val="FontStyle152"/>
          <w:b/>
          <w:sz w:val="26"/>
          <w:szCs w:val="26"/>
        </w:rPr>
        <w:t>:</w:t>
      </w:r>
      <w:r>
        <w:rPr>
          <w:rStyle w:val="FontStyle152"/>
          <w:sz w:val="26"/>
          <w:szCs w:val="26"/>
        </w:rPr>
        <w:t xml:space="preserve"> физическое развитие, социально – коммуникативное развитие, познавательное развитие, речевое развитие и художественно-эстетическое развити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На основании психолого – педагогической диагностики установлено, что у ребенка низкий уровень устной речи (ОНР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уровня) и познавательных процессов. Так как познавательные процессы формируются при условии развития устной речи, поэтому работа специалистов по коррекции отмеченных нарушений выстроена в два этап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2023-2024 уч.г. – устранение нарушений устной речи (общее недоразвитие речи), через взаимодействие специалистов (перспективный план взаимодействия субъектов образовательного процесса прилагается);дальнейшее развитие устной речи и познавательных процессов (по результатам мониторинга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Коррекционно-развивающие занятия специалистов не входят в учебный план. Занятия проводятся подгруппами или индивидуа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6"/>
          <w:szCs w:val="26"/>
        </w:rPr>
        <w:t>Специальное коррекционно-образовательное пространство, включающее содержание развивающей предметно-пространственной среды, характер взаимодействия взрослых с ребенком в образовательном пространстве, формы, содержание, методы и приёмы коррекционного воспитания и обучения, структурируется с учётом вида и степени его обучаем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ая коррекционно-развивающая работа педагогов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sz w:val="26"/>
          <w:szCs w:val="26"/>
        </w:rPr>
        <w:t>на 2023-2024 учебный год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Коррекция общего недоразвития речи выстроена согласно программе: Н.В. Нищевой «Программа коррекционно-развивающей работы в логопедической группе детского сада для детей с ОНР (с 4 до 7 лет)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риоритетных направлений и установление преемственных связей в коррекционной деятельности участников образовательного процесса с учетом структуры деф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Формы и средства организации коррекцион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Учитель-логопед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6"/>
          <w:szCs w:val="26"/>
        </w:rPr>
        <w:t xml:space="preserve">подгрупповые коррекционные занятия, </w:t>
      </w:r>
    </w:p>
    <w:p>
      <w:pPr>
        <w:pStyle w:val="Style18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коррекционные за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едагог-психолог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коррекционные занятия;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/>
      </w:pPr>
      <w:r>
        <w:rPr>
          <w:sz w:val="26"/>
          <w:szCs w:val="26"/>
        </w:rPr>
        <w:t>индивидуальное консультирование родителей и педагог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16"/>
        </w:numPr>
        <w:autoSpaceDE w:val="true"/>
        <w:ind w:left="0" w:firstLine="1069"/>
        <w:jc w:val="both"/>
        <w:rPr>
          <w:sz w:val="26"/>
          <w:szCs w:val="26"/>
        </w:rPr>
      </w:pPr>
      <w:r>
        <w:rPr>
          <w:sz w:val="26"/>
          <w:szCs w:val="26"/>
        </w:rPr>
        <w:t>фронтальные, подгрупповые занятия по развитию речи с применением дидактических игр и упражнений на развитие всех компонентов речи;</w:t>
      </w:r>
    </w:p>
    <w:p>
      <w:pPr>
        <w:pStyle w:val="Style18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экскурсии, наблюдения, экспериментальная деятельность;</w:t>
      </w:r>
    </w:p>
    <w:p>
      <w:pPr>
        <w:pStyle w:val="Style18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беседы, ознакомление с произведениями художественной литера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Музыкальный руководитель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музыкально-ритмические игры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на развитие слухового восприятия, двигательной памяти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этюды на развитие выразительности мимики, жеста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гры-драматизации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нструктор по физвоспитанию:</w:t>
      </w:r>
    </w:p>
    <w:p>
      <w:pPr>
        <w:pStyle w:val="Style18"/>
        <w:widowControl/>
        <w:numPr>
          <w:ilvl w:val="0"/>
          <w:numId w:val="18"/>
        </w:numPr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игры и упражнения на развитие общей, мелкой моторики;</w:t>
      </w:r>
    </w:p>
    <w:p>
      <w:pPr>
        <w:pStyle w:val="Style18"/>
        <w:widowControl/>
        <w:numPr>
          <w:ilvl w:val="0"/>
          <w:numId w:val="18"/>
        </w:numPr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упражнения на формирование правильного физиологического дыхания и фонационного выдоха;</w:t>
      </w:r>
    </w:p>
    <w:p>
      <w:pPr>
        <w:pStyle w:val="Style18"/>
        <w:widowControl/>
        <w:numPr>
          <w:ilvl w:val="0"/>
          <w:numId w:val="18"/>
        </w:numPr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Style18"/>
        <w:widowControl/>
        <w:numPr>
          <w:ilvl w:val="0"/>
          <w:numId w:val="18"/>
        </w:numPr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игры на развитие пространственной ориен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Родители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23"/>
        </w:numPr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игры и упражнения на развитие артикуляционной моторики ребенка;</w:t>
      </w:r>
    </w:p>
    <w:p>
      <w:pPr>
        <w:pStyle w:val="Style18"/>
        <w:widowControl/>
        <w:numPr>
          <w:ilvl w:val="0"/>
          <w:numId w:val="2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заданий и произношением ребенка;</w:t>
      </w:r>
    </w:p>
    <w:p>
      <w:pPr>
        <w:pStyle w:val="Style18"/>
        <w:widowControl/>
        <w:numPr>
          <w:ilvl w:val="0"/>
          <w:numId w:val="2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екомендаций учителя-логопе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Воспитатель-эколог</w:t>
      </w:r>
      <w:r>
        <w:rPr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гры и упражнения на активизацию словарного запаса;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экскурсии, наблюдения, экспериментальная деятельность;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беседы, ознакомление с окружающим миром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Таким образом, усилия педагогов разного профиля – логопеда, воспитателя, музыкального руководителя, инструктора по физической культуре и др. обеспечивают комплексный подход к устранению у ребенка общего недоразвития речи.                                                                                         </w:t>
      </w:r>
      <w:r>
        <w:rPr>
          <w:b w:val="false"/>
          <w:bCs w:val="false"/>
          <w:i/>
          <w:iCs/>
          <w:sz w:val="26"/>
          <w:szCs w:val="26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Модель взаимодейств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убъектов коррекционно-образовательного процесс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в группе для детей с общим недоразвитием речи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181610</wp:posOffset>
                </wp:positionV>
                <wp:extent cx="3790950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бенок с ОВ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8.25pt;mso-wrap-distance-left:9.05pt;mso-wrap-distance-right:9.05pt;mso-wrap-distance-top:0pt;mso-wrap-distance-bottom:0pt;margin-top:14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бенок с ОВ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0" b="38100"/>
                <wp:wrapNone/>
                <wp:docPr id="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80.95pt,9.1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0" cy="518795"/>
                <wp:effectExtent l="38735" t="0" r="38100" b="0"/>
                <wp:wrapNone/>
                <wp:docPr id="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36pt,49.9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15pt" to="431.95pt,9.15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518795"/>
                <wp:effectExtent l="38100" t="0" r="38100" b="0"/>
                <wp:wrapNone/>
                <wp:docPr id="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49.9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0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7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8.05pt" to="235.5pt,35pt" ID="Прямая соединительная линия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.1pt" to="236.25pt,20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02235</wp:posOffset>
                </wp:positionV>
                <wp:extent cx="18478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дагогический коллектив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8.0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дагогический коллекти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1675</wp:posOffset>
                </wp:positionH>
                <wp:positionV relativeFrom="paragraph">
                  <wp:posOffset>189865</wp:posOffset>
                </wp:positionV>
                <wp:extent cx="17335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4.95pt;mso-position-vertical-relative:text;margin-left:3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202565</wp:posOffset>
                </wp:positionV>
                <wp:extent cx="17335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ь-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5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итель-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1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pt" to="234pt,10.7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52.95pt,12.6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43.95pt,12.6pt" ID="Прямая соединительная линия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41.95pt,12.6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1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23.95pt,12.6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41350</wp:posOffset>
                </wp:positionV>
                <wp:extent cx="5029200" cy="0"/>
                <wp:effectExtent l="0" t="5080" r="0" b="5080"/>
                <wp:wrapNone/>
                <wp:docPr id="1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.5pt" to="440.95pt,50.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342900"/>
                <wp:effectExtent l="38100" t="0" r="38100" b="0"/>
                <wp:wrapNone/>
                <wp:docPr id="1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50.45pt" ID="Прямая соединительная линия 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98450</wp:posOffset>
                </wp:positionV>
                <wp:extent cx="0" cy="342900"/>
                <wp:effectExtent l="38100" t="0" r="38100" b="0"/>
                <wp:wrapNone/>
                <wp:docPr id="1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5pt" to="441pt,50.45pt" ID="Прямая соединительная линия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95" w:leader="none"/>
        </w:tabs>
        <w:ind w:firstLine="79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ind w:firstLine="79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спективный план взаимодействия специалистов при организации коррекционной деятельности</w:t>
      </w:r>
    </w:p>
    <w:p>
      <w:pPr>
        <w:pStyle w:val="Normal"/>
        <w:tabs>
          <w:tab w:val="clear" w:pos="708"/>
          <w:tab w:val="left" w:pos="6495" w:leader="none"/>
        </w:tabs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система взаимодействия специалистов по устранению общего недоразвития речи, через занятия, которые подчинены общей те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409"/>
        <w:gridCol w:w="2268"/>
        <w:gridCol w:w="1843"/>
        <w:gridCol w:w="2268"/>
        <w:gridCol w:w="1984"/>
        <w:gridCol w:w="2126"/>
      </w:tblGrid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д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>
                <w:b/>
                <w:b/>
              </w:rPr>
            </w:pPr>
            <w:r>
              <w:rPr>
                <w:b/>
              </w:rPr>
              <w:t>Лого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ор по физ.воспит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-эколог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 детей</w:t>
            </w:r>
          </w:p>
        </w:tc>
      </w:tr>
      <w:tr>
        <w:trPr>
          <w:trHeight w:val="180" w:hRule="atLeast"/>
        </w:trPr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закрепить представлений об осени и ее приметах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 xml:space="preserve">Цель: расширение представлений об осенних изменениях в природ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, мышления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памяти, мышле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 xml:space="preserve">ний об осени и ее приме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музыкальную память, развивать мелкую моторику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лений об осенних изменениях в природе. Развитие связ</w:t>
              <w:softHyphen/>
              <w:t>ной речи.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активизация словаря по теме «Осень», «Деревья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составление простых предложений по карти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, мышления, тонкой моторики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памяти, мышлениятворческого вооб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</w:t>
              <w:softHyphen/>
              <w:t>ция словаря по теме «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музыкальную память, развивать мелкую моторику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моторики и лов</w:t>
              <w:softHyphen/>
              <w:t>кости. Расширение и активизация словаря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О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е «Овощи. Огород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троя речи (согласование прилагательных с существительными в роде, числе, закрепление навыка употребления простых предлог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е «Овощи. О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музыкальную память, развивать мелкую моторику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активизация словаря по теме «Огород. Овощи».</w:t>
            </w:r>
          </w:p>
        </w:tc>
      </w:tr>
      <w:tr>
        <w:trPr>
          <w:trHeight w:val="35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 xml:space="preserve">Цель: совершенствование грамматического строя речи 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расширить представления детей о трудовых действиях взрослых, важности их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</w:t>
              <w:softHyphen/>
              <w:t>лений о важности труда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музыкальную память, развивать мелкую моторику ру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Активизация словаря по теме «Овощи. Огород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ЯБРЬ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. Фрукт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Сад. Фрукты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-шенствование грамматического строя речи (образование существительных и прилагательных с уменьши-тельными суффикса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</w:t>
              <w:softHyphen/>
              <w:t xml:space="preserve">лений о фрук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пространственные представления, координировать работу рук в соответствии с текстом музыкального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тие зрительного внимания, фразовой речи. Совершенствование грамматического строя реч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ам «Овощи», «Фрукты», «Профессии. Продавец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элементарных математических представлений (совершенствование навыков счета в пределах се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Сад. Фрук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пространственные представления. Развивать мелкую моторику рук, развивать объем вдоха и выдо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</w:t>
              <w:softHyphen/>
              <w:t xml:space="preserve">лений о фрукта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. Грибы. Я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Лес. Грибы. Ягоды»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Лес. Грибы. Ягод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, мышлен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формирование навыков сотрудничества, самосто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 и расширение и активизация словаря по теме «Лес. Грибы. Я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пространственные представления, координировать работу рук в соответствии с текстом музыкального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зрительного и слухового внимания и восприятия. Совершенствование навыка слогового анализа слов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ж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уточнение словаря по теме «Одежда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относительных прилагательных, согласование прилагательных с существительны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мышления (классификация)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навыков речевого общения, связа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Одеж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пространственные представления, координировать работу рук в соответствии с текстом музыкального произвед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мышления, речевого слуха, связной речи. Уточнение словаря по теме «Одеж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ув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закрепление представлений об обуви, ее назначении, деталях, материалах, из которых она сде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употребление существительных множественного числ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, памяти,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, восприят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Обув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умение выражать свое отношение к музыке, развивать кругозор. Развивать звуковысотный слух. Побуждать исполнять песню на одном звуке. Исполнять песню, четко артикулируя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 xml:space="preserve">ний об обуви, ее назначении, деталях, материалах, из которых она сделан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уш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 xml:space="preserve">Цель: уточнение и расширение представлений об игрушках, их назначении, деталях и частях, из которых они состоят; материалах, из которых они сделаны. 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согласование прилагательных с существительными в роде и числе, закрепление навыков употребления простых предлог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навыков речевого общения, связан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, мышления, памяти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Игр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умение выражать свое отношение к музыки, развивать кругозор. Развивать звуковысотный слух. Побуждать исполнять песню на одном звуке. Исполнять песню, четко артикулируя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связной речи, составление за</w:t>
              <w:softHyphen/>
              <w:t>гадок-описаний об игрушках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у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формирование понятий чайная, столовая, кухонная пос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согласование числительных два и пять с существительны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тактильных ощу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навыков речевого общения, связанной речи, зрительного внимания и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 и расширение представлений о посуде, ее назначении, деталях и частях, из кото</w:t>
              <w:softHyphen/>
              <w:t>рых она состоит; материалах, из которых она сде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умение выражать свое отношение к музыке, развивать кругозор. Развивать звуковысотный слух. Побуждать испол-нять песню на одном звуке. Исполнять песню, четко артикулируя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лений о посуде, ее назначении, деталях и част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. Зимующие птиц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закрепление представлений о зиме и ее приме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Актуализация словаря по теме «Зима. Зимующие птиц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памяти, мышления, внимания, совершенствование тактильного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 и восприятия, тактильных ощущений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зиме и ее прим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умение выражать свое отношение к музыке, развивать кругозор. Развивать звуковысотный слух. Побуждать исполнять песню на одном звук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Зима»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аздничные дн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аш-ние животные зим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закрепление представлений о домашних животных, их внешнем виде, образе жизни в зимний период, повадках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развитие синтаксической стороны речи (составление предложений по картинка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лухового внимания, мышлен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тактильных ощу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домашних животных, их внешнем виде, образе жизни в зим</w:t>
              <w:softHyphen/>
              <w:t>ний период, пова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ловкость и координацию движений, развивать мелкую моторику пальцев, укреплять мышцы верхних дыхательных пут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домашних животных, их внешнем виде, образе жизни в зим</w:t>
              <w:softHyphen/>
              <w:t>ний период, повадках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ие животные зим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закрепление представлений о диких животных, их внешнем виде, образе жизни в зимний период, повадках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существительных с уменьшительными суффикса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осприятия, внимания, тонкой моторики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, творческого вооб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диких животных, их внешнем виде, образе жизни в зимний период, повад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ловкость и координацию движений, развивать мелкую моторику пальцев, укреплять мышцы верхних дыхательных путей. Исполнять попевки со словами и без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диких животных, их внешнем виде, образе жизни в зимний пери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б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 xml:space="preserve">Цель: расширение и углубление представлений о мебели, ее назначении, деталях и частях; материалах, из которых она сделана. 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относительных прилагательных, согласование прилагательных с существительны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, мышлен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тактильной чувствительности, связанной речи, в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</w:t>
              <w:softHyphen/>
              <w:t>ция словаря по теме «Меб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ловкость и координацию движений, развивать мелкую моторику пальцев, укреплять мышцы верхних дыхательных путей. Исполнять попевки со словами и без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глубление представлении о мебели, ее назначении.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нс-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 xml:space="preserve">Цель: расширение и закрепление представлений о транспор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имен существительных во множественном числе, согласование числительных два и пять с существительны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 и восприят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внимания, творческого воображен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</w:t>
              <w:softHyphen/>
              <w:t>визация словаря, но теме «Тран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ть умения внимательно слушать музыку, отмечать характерное звучание, соотносить музыку с соответствующей иллюстрацией. Исполнять попевки со словами и без слов. Развивать умение ориентироваться в пространстве. Развивать воображение, фантаз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Расширение и закрепление представле</w:t>
              <w:softHyphen/>
              <w:t>ний о транспор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 на транспор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сширение и закрепление представлений о профессиях людей, работающих на транспорте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,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 и восприят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закрепле</w:t>
              <w:softHyphen/>
              <w:t>ние представлений о профессиях людей, работающих на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формировать умения внимательно слушать музыку, отмечать характерное звучание, соотносить музыку с соответствующей иллюстраци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сширение словаря глаголов по теме «Профессии на транспорте»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сад. Професс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расширение и уточнение представлений о профессиях людей, работающих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активизация и актуализация словаря по теме «Детский сад. Професс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закрепле</w:t>
              <w:softHyphen/>
              <w:t>ние представлений о профессиях людей, работающих в детском с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. Исполнять попевки со словами и без слов. Развивать умение ориентироваться в пространстве. Развивать воображение, фантаз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уточнение  глагольного словаря по теме «Детский сад. Професс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. Шве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расширение и уточнение представлений о профессии шве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6 совершенствование навыка составления сложносочиненных предложений со словами для того что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слухового внимания, зрительного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, связанной речи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</w:t>
              <w:softHyphen/>
              <w:t>ширение и уточнение представлений о профессии шве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формировать умения внимательно слушать музыку, отмечать характерное звучание, соотносить музыку с соответствующей иллюстрацией. Исполнять попевки со словами и без с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</w:t>
              <w:softHyphen/>
              <w:t>ширение и уточнение представлений о профессии швеи.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 на стройк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расширение и закрепление представлений о профессиях людей, работающих на стройке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 xml:space="preserve">Цель: совершенствование навыка рассматривания картины, формирование целостного представления об изображенном на н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зрительного внимания и восприят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внима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закрепление представлении о профессиях людей, работающих на строй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музыкальную память, развивать мелкую моторику рук. Развивать объем вдоха и выдо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и закрепление представлении о профессиях людей, работающих на строй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закрепление представлений о весне и ее приме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навыка составления рассказа, используя мнемо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, мыш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>ний о весне и ее прим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Цель: развивать чувство ритма, музыкальную память, развивать мелкую моторику рук. Развивать объем вдоха и выдо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Закрепление представле</w:t>
              <w:softHyphen/>
              <w:t>ний о весне и ее приме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натные раст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 и расширение представлений о комнатных растениях и уходе за н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навыка составления рассказа по серии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диалогической речи, зрительного внимания,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 и расширение представлений о комнатных растениях и уходе за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Цель: развивать чувство ритма, музыкальную память, развивать мелкую моторику рук. Развивать объем вдоха и выдо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лений о комнатных растениях и уходе за ни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вариумные и пресноводные рыб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расширение представлений об аквариумных рыбах, формирование представлений о пресноводных рыбках, их внешнем виде, образе жизни, повадках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 xml:space="preserve">Цель: совершенствование навыка составления рассказа по серии картин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осприятия и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зрительного внимания и восприятия, мыш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ле</w:t>
              <w:softHyphen/>
              <w:t>ний об аквариумных рыбах, формирование представлений о прес</w:t>
              <w:softHyphen/>
              <w:t>новодных рыбках, их внешнем виде, образе жизни, пова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Цель: развивать чувство ритма, музыкальную память, развивать мелкую моторику рук. Развивать объем вдоха и выдо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>Цель: Расширение представле</w:t>
              <w:softHyphen/>
              <w:t>ний об аквариумных рыбах, формирование представлений о прес</w:t>
              <w:softHyphen/>
              <w:t>новодных рыбках, их внешнем виде, образе жизни, повадках.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сельскохозяйственные работ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 xml:space="preserve">Цель: формирование представлений о труде людей весной на с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навыка составления рассказа по серии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 развитие зрительного восприятия и внимания, тонкой моторики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мышления, зрительного внимания и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</w:t>
              <w:softHyphen/>
              <w:t>рование представлений о труде людей весной на с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чувство ритма, творческие способности, коммуникативные способности, выразительно передавать игровые образ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 общей мо</w:t>
              <w:softHyphen/>
              <w:t>торики, 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</w:t>
              <w:softHyphen/>
              <w:t>рование представлений о труде людей весной на се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мос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е «Космос»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согласование числительных с существительными мужского и женского рода, употребление простых предлог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навыков речевого общения, связанной речи, творческого воображения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творческого воображен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ние представ</w:t>
              <w:softHyphen/>
              <w:t>лений о космосе, освоении космоса людьми, работе космонав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чувство ритма, творческие способности, коммуникативные способности, выразительно передавать игровые образы. Способствовать развитию детской памя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ние представ</w:t>
              <w:softHyphen/>
              <w:t>лений о космосе, освоении космоса людьми, работе космонав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и употребление существительных с суффиксом –иц-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диалогической речи, тонкой моторики, тактильной чувстви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связанной речи, зрительного внимания и вос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Хле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развивать чувство ритма, творческие способности, коммуникативные способности, выразительно передавать игровые образы. Способствовать развитию детской памя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ние пред</w:t>
              <w:softHyphen/>
              <w:t>ставлений о труде хлеборобов, о важности их труда. Развитие диалоги</w:t>
              <w:softHyphen/>
              <w:t>ческой ре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т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совершенствование синтаксической стороны речи (составление простых распространенных предложений по картинка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звитие диалогической речи, речевого слуха, памяти, мышления, тонкой моторики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диалогической речи, мышления, тонко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ние пред</w:t>
              <w:softHyphen/>
              <w:t>ставлений о труде работников почты, о важности их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вать чувство ритма, творческие способности, коммуникативные способности, выра-зительно передавать игровые образы. Способствовать развитию детской памяти. Развивать словарный зап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звитие тонкой и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Формирование пред</w:t>
              <w:softHyphen/>
              <w:t>ставлений о труде работников почты.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ремена года. Лет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.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ение, расширение и активизация словаря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нятие 2.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ение, расширение и активизация словаря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jc w:val="both"/>
              <w:rPr/>
            </w:pPr>
            <w:r>
              <w:rPr/>
              <w:t>Цель:  развитие связанной речи, тонкой мотор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jc w:val="both"/>
              <w:rPr/>
            </w:pPr>
            <w:r>
              <w:rPr/>
              <w:t>Цель: развитие диалогической речи, тактильной чувствительности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ение представле</w:t>
              <w:softHyphen/>
              <w:t>ний о лете и его прим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звивать ловкость и координацию движений, развивать мелкую моторику пальцев, укреплять мышцы верхних дыхательных путей. Исполнять попевки со словами и без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звитие тонкой и  общей мо</w:t>
              <w:softHyphen/>
              <w:t>торики, 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ение представле</w:t>
              <w:softHyphen/>
              <w:t>ний о лете и его приме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евые цве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.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ение, расширение и активизация словаря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нятие 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совершенствование навыка составления рассказа по серии картин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jc w:val="both"/>
              <w:rPr/>
            </w:pPr>
            <w:r>
              <w:rPr/>
              <w:t>Цель: развитие памяти, мышления, общих речевых навы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jc w:val="both"/>
              <w:rPr/>
            </w:pPr>
            <w:r>
              <w:rPr/>
              <w:t>Цель: развитие связанной речи, зрительного внимания и восприятия, тонкой мо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сширение представле</w:t>
              <w:softHyphen/>
              <w:t>ний о растениях луга, об охране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звивать ловкость и координацию движений, развивать мелкую моторику пальцев, укреплять мышцы верхних дыхательных путей. Исполнять попевки со словами и без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звитие тонкой и  общей мо</w:t>
              <w:softHyphen/>
              <w:t>торики, координации речи с движе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  <w:t>Цель: Расширение представле</w:t>
              <w:softHyphen/>
              <w:t>ний о растениях луга, об охране прир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след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етей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622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ая коррекционно-развивающая работа педагогов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ОУ «Прогимназия «Созвездие» на 2023-2024 учебный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коррекционно-развивающей работы с ребенком с ОВЗ выстроена на основе программ: </w:t>
      </w:r>
      <w:r>
        <w:rPr>
          <w:kern w:val="2"/>
          <w:sz w:val="26"/>
          <w:szCs w:val="26"/>
        </w:rPr>
        <w:t>Под общей ред. С.Г.Шевченко</w:t>
      </w:r>
      <w:r>
        <w:rPr>
          <w:sz w:val="26"/>
          <w:szCs w:val="26"/>
        </w:rPr>
        <w:t xml:space="preserve"> «</w:t>
      </w:r>
      <w:r>
        <w:rPr>
          <w:kern w:val="2"/>
          <w:sz w:val="26"/>
          <w:szCs w:val="26"/>
        </w:rPr>
        <w:t xml:space="preserve">Подготовка к школе детей с задержкой психического развития», </w:t>
      </w:r>
      <w:r>
        <w:rPr>
          <w:sz w:val="26"/>
          <w:szCs w:val="26"/>
        </w:rPr>
        <w:t>Екжанова Е.А., Стребелева Е.А. «Коррекционно-развивающее обучение и воспитание», Н.В. Нищевой «Программа коррекционно-развивающей работы в логопедической группе детского сада для детей с ОНР (с 4 до 7 лет)».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риоритетных направлений и установление преемственных связей в коррекционной деятельности участников образовательного процесса с учетом структуры дефекта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едущие специалисты по реализации АОП. </w:t>
      </w:r>
    </w:p>
    <w:p>
      <w:pPr>
        <w:pStyle w:val="Normal"/>
        <w:numPr>
          <w:ilvl w:val="0"/>
          <w:numId w:val="8"/>
        </w:numPr>
        <w:ind w:left="0" w:firstLine="1134"/>
        <w:jc w:val="both"/>
        <w:rPr/>
      </w:pPr>
      <w:r>
        <w:rPr>
          <w:sz w:val="26"/>
          <w:szCs w:val="26"/>
        </w:rPr>
        <w:t xml:space="preserve">Учитель-логопед – работа по индивидуальному плану. </w:t>
      </w:r>
    </w:p>
    <w:p>
      <w:pPr>
        <w:pStyle w:val="Normal"/>
        <w:numPr>
          <w:ilvl w:val="0"/>
          <w:numId w:val="8"/>
        </w:numPr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-психолог – работа по индивидуальному плану. </w:t>
      </w:r>
    </w:p>
    <w:p>
      <w:pPr>
        <w:pStyle w:val="Normal"/>
        <w:numPr>
          <w:ilvl w:val="0"/>
          <w:numId w:val="8"/>
        </w:numPr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тели группы – индивидуальная работа в рамках совместной образовательной деятельности и по рекомендациям педагога-психолога и учителя-логопеда. </w:t>
      </w:r>
    </w:p>
    <w:p>
      <w:pPr>
        <w:pStyle w:val="Normal"/>
        <w:numPr>
          <w:ilvl w:val="0"/>
          <w:numId w:val="8"/>
        </w:numPr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ктор по физической культуре - индивидуальная работа в рамках совместной образовательной деятельности и по рекомендациям педагога-психолога. 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Работу по образовательной области </w:t>
      </w:r>
      <w:r>
        <w:rPr>
          <w:i/>
          <w:sz w:val="26"/>
          <w:szCs w:val="26"/>
        </w:rPr>
        <w:t>«Речевое развитие»</w:t>
      </w:r>
      <w:r>
        <w:rPr>
          <w:sz w:val="26"/>
          <w:szCs w:val="26"/>
        </w:rPr>
        <w:t xml:space="preserve"> проводит воспитатель группы, другие специалисты подключаются к работе и планируют образовательную деятельность в соответствии с рекомендациями учителя-логопеда. 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В работе по образовательной области </w:t>
      </w:r>
      <w:r>
        <w:rPr>
          <w:i/>
          <w:sz w:val="26"/>
          <w:szCs w:val="26"/>
        </w:rPr>
        <w:t>«Познавательное развитие»</w:t>
      </w:r>
      <w:r>
        <w:rPr>
          <w:sz w:val="26"/>
          <w:szCs w:val="26"/>
        </w:rPr>
        <w:t xml:space="preserve"> участвуют воспитатели и воспитатель-эколог. При этом они опираются на рекомендации педагога-психолога по сенсорному развитию, развитию высших психических функций, становлению сознания, развитию воображения и творческой активности, совершенствованию эмоционально - волевой сферы. 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Образовательные области </w:t>
      </w:r>
      <w:r>
        <w:rPr>
          <w:i/>
          <w:sz w:val="26"/>
          <w:szCs w:val="26"/>
        </w:rPr>
        <w:t xml:space="preserve">«Социально-коммуникативное развитие» и «Художественно-эстетическое развитие» </w:t>
      </w:r>
      <w:r>
        <w:rPr>
          <w:sz w:val="26"/>
          <w:szCs w:val="26"/>
        </w:rPr>
        <w:t xml:space="preserve">реализуют воспитатели группы. 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Работу по образовательной области </w:t>
      </w:r>
      <w:r>
        <w:rPr>
          <w:i/>
          <w:sz w:val="26"/>
          <w:szCs w:val="26"/>
        </w:rPr>
        <w:t>«Физическое развитие»</w:t>
      </w:r>
      <w:r>
        <w:rPr>
          <w:sz w:val="26"/>
          <w:szCs w:val="26"/>
        </w:rPr>
        <w:t xml:space="preserve"> осуществляет инструктор по физической культуре с участием всех субъектов коррекционно- образовательной деятельности. 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целостность АОП обеспечивается установлением связей между образовательными областями, интеграцией усилий специалистов и родителей (законных представителей) ребёнка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Модель взаимодейств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убъектов коррекционно-образовательного процесса с ребенком с ОВЗ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181610</wp:posOffset>
                </wp:positionV>
                <wp:extent cx="3790950" cy="4857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бенок с ОВ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8.25pt;mso-wrap-distance-left:9.05pt;mso-wrap-distance-right:9.05pt;mso-wrap-distance-top:0pt;mso-wrap-distance-bottom:0pt;margin-top:14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бенок с ОВ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0" b="38100"/>
                <wp:wrapNone/>
                <wp:docPr id="2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80.95pt,9.1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0" cy="518795"/>
                <wp:effectExtent l="38735" t="0" r="38100" b="0"/>
                <wp:wrapNone/>
                <wp:docPr id="2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36pt,49.9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2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15pt" to="431.95pt,9.15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518795"/>
                <wp:effectExtent l="38100" t="0" r="38100" b="0"/>
                <wp:wrapNone/>
                <wp:docPr id="2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49.9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0850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27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8.05pt" to="235.5pt,35pt" ID="Прямая соединительная линия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0375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2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.1pt" to="236.25pt,20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1675</wp:posOffset>
                </wp:positionH>
                <wp:positionV relativeFrom="paragraph">
                  <wp:posOffset>189865</wp:posOffset>
                </wp:positionV>
                <wp:extent cx="1733550" cy="3619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4.95pt;mso-position-vertical-relative:text;margin-left:3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202565</wp:posOffset>
                </wp:positionV>
                <wp:extent cx="1733550" cy="3619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5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3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pt" to="234pt,10.7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52.95pt,12.6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43.95pt,12.6pt" ID="Прямая соединительная линия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41.95pt,12.6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3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23.95pt,12.6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0275</wp:posOffset>
                </wp:positionH>
                <wp:positionV relativeFrom="paragraph">
                  <wp:posOffset>12700</wp:posOffset>
                </wp:positionV>
                <wp:extent cx="1676400" cy="381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30pt;mso-wrap-distance-left:9.05pt;mso-wrap-distance-right:9.05pt;mso-wrap-distance-top:0pt;mso-wrap-distance-bottom:0pt;margin-top:1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641350</wp:posOffset>
                </wp:positionV>
                <wp:extent cx="5029200" cy="0"/>
                <wp:effectExtent l="0" t="5080" r="0" b="5080"/>
                <wp:wrapNone/>
                <wp:docPr id="3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.5pt" to="440.95pt,50.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342900"/>
                <wp:effectExtent l="38100" t="0" r="38100" b="0"/>
                <wp:wrapNone/>
                <wp:docPr id="3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50.45pt" ID="Прямая соединительная линия 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298450</wp:posOffset>
                </wp:positionV>
                <wp:extent cx="0" cy="342900"/>
                <wp:effectExtent l="38100" t="0" r="38100" b="0"/>
                <wp:wrapNone/>
                <wp:docPr id="3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5pt" to="441pt,50.45pt" ID="Прямая соединительная линия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дивидуальный план логопедической коррекционной работы</w:t>
      </w:r>
    </w:p>
    <w:tbl>
      <w:tblPr>
        <w:tblW w:w="94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1"/>
        <w:gridCol w:w="638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ррекционно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коррекционной работы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речевые психические функции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0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витие слухового внимания (упражнения по воспроизведению сложных ритмов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рная сфера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5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витие мелкой моторики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инетическую и кинестетическую основу движений;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зрительно-моторную координацию.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рафических навыков </w:t>
            </w:r>
          </w:p>
          <w:p>
            <w:pPr>
              <w:pStyle w:val="Style18"/>
              <w:widowControl/>
              <w:numPr>
                <w:ilvl w:val="0"/>
                <w:numId w:val="25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ртикуляционная моторика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звитие статической организации движений губ, языка; Упражнения на развитие динамической организации движений губ, языка;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развитие переключаемости движений губ, языка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авильного звукопроизноше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4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готовка артикуляционных укладов нарушенных звуков через упражнения артикуляционной гимнастики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ыработки направленности воздушной струи;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рмирования нижнего подъема языка (свистящие звуки)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рмирования артикуляционных укладов соноров;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ыработки верхнего подъема языка (шипящие звуки);</w:t>
            </w:r>
          </w:p>
          <w:p>
            <w:pPr>
              <w:pStyle w:val="Style18"/>
              <w:widowControl/>
              <w:numPr>
                <w:ilvl w:val="0"/>
                <w:numId w:val="22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Постановка звуков: </w:t>
            </w:r>
            <w:r>
              <w:rPr>
                <w:b/>
                <w:sz w:val="26"/>
                <w:szCs w:val="26"/>
                <w:u w:val="single"/>
                <w:lang w:eastAsia="en-US"/>
              </w:rPr>
              <w:t>[с], [з], [ш], [ж].</w:t>
            </w:r>
          </w:p>
          <w:p>
            <w:pPr>
              <w:pStyle w:val="Style18"/>
              <w:widowControl/>
              <w:numPr>
                <w:ilvl w:val="0"/>
                <w:numId w:val="22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Автоматизация звуков изолированно, в слогах, в словах, во фразовой речи.</w:t>
            </w:r>
          </w:p>
          <w:p>
            <w:pPr>
              <w:pStyle w:val="Style18"/>
              <w:widowControl/>
              <w:numPr>
                <w:ilvl w:val="0"/>
                <w:numId w:val="22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ифференциация звуков </w:t>
            </w:r>
            <w:r>
              <w:rPr>
                <w:b/>
                <w:sz w:val="26"/>
                <w:szCs w:val="26"/>
                <w:u w:val="single"/>
                <w:lang w:eastAsia="en-US"/>
              </w:rPr>
              <w:t xml:space="preserve">[с]-[ш], [з]-[ж], [с]-[сь], [з]-[зь]. </w:t>
            </w:r>
          </w:p>
          <w:p>
            <w:pPr>
              <w:pStyle w:val="Style18"/>
              <w:widowControl/>
              <w:numPr>
                <w:ilvl w:val="0"/>
                <w:numId w:val="22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сторонний речевой контрол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ематические процесс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4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жнения на выделение начального, конечного гласного звука (ударного, а затем безударного)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деление конечного, начального согласного звука;</w:t>
            </w:r>
          </w:p>
          <w:p>
            <w:pPr>
              <w:pStyle w:val="Style18"/>
              <w:widowControl/>
              <w:numPr>
                <w:ilvl w:val="0"/>
                <w:numId w:val="14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фференциация согласных звуков (по твердости-мягкости, звонкости-глухости, по способу образования: С-Ш, З-Ж, С-Ц, Р-Л, Ч-Щ)</w:t>
            </w:r>
          </w:p>
        </w:tc>
      </w:tr>
      <w:tr>
        <w:trPr>
          <w:trHeight w:val="6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ный словарь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точнять, активизировать словарь по лексическим темам</w:t>
            </w:r>
          </w:p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точнять значения обобщающих понятий </w:t>
            </w:r>
          </w:p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вивать синонимию, антонимию</w:t>
            </w:r>
          </w:p>
        </w:tc>
      </w:tr>
      <w:tr>
        <w:trPr>
          <w:trHeight w:val="11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ческий стро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7"/>
              </w:numPr>
              <w:autoSpaceDE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рмирование словообразования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ывать слова за счет словосложения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ывать существительные с увеличительным значением.</w:t>
            </w:r>
          </w:p>
          <w:p>
            <w:pPr>
              <w:pStyle w:val="Style21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ловоизменения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ое овладение существительными ед. и мн. числа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овладение глаголами ед. и мн. числа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едлоги из, на, под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й план психологической коррекционной работы</w:t>
      </w:r>
    </w:p>
    <w:tbl>
      <w:tblPr>
        <w:tblW w:w="9549" w:type="dxa"/>
        <w:jc w:val="left"/>
        <w:tblInd w:w="-319" w:type="dxa"/>
        <w:tblLayout w:type="fixed"/>
        <w:tblCellMar>
          <w:top w:w="27" w:type="dxa"/>
          <w:left w:w="114" w:type="dxa"/>
          <w:bottom w:w="0" w:type="dxa"/>
          <w:right w:w="42" w:type="dxa"/>
        </w:tblCellMar>
      </w:tblPr>
      <w:tblGrid>
        <w:gridCol w:w="2268"/>
        <w:gridCol w:w="7281"/>
      </w:tblGrid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правление 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и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сорное развит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вать способнос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относить действия, изображенные на картинке, с реальными действиями (выбор из четырех-пят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оссоздавать целостное изображение предмета, выбирая недостающие части из четырех-пяти элементов; дорисовывать недостающие части или детали рисунк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оссоздавать целостное изображение предмета по его частям, расположенным в беспорядке: по картинке, разрезанной на две-три части (мячик, шарик с веревочкой, бублик, колечко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фференцировать объемные формы по образцу (выбор из четырех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относить форму предметов с геометрической формой — эталоно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ссоциировать геометрические формы с предметам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ление об относительности величины: один и тот же предмет может быть по отношению к одним предметам маленьким, а по отношению к другим - большим (длиннее - короче, выше - ниже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ориентировку в схеме собственного те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иентировку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едставления о цветовом своеобразии различных времен года (каждое время года имеет свой определяющий цвет: весна зеленая, лето красное, осень желтая, зима бела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нимание того, что окружающие их предметы имеют различные свойства: цвет, форму, величину, качества поверх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способ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поминать наборы предложенных слов и словосочета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фференцировать звуки окружающей действительности на бытовые шумы и звуки явлений приро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руппировать предметы по образцу и по речевой инструкции, выделяя существенный признак, отвлекаясь от других признаков. </w:t>
            </w:r>
          </w:p>
        </w:tc>
      </w:tr>
      <w:tr>
        <w:trPr>
          <w:trHeight w:val="9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ышления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тесную зависимость между их практическим, жизненным опытом и наглядно-чувственными представлениями, отражать эту связь в речи, фиксируя этот опыт и обобщая его результат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ть ум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рассуждать, делать вывод и обосновывать су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анализировать сюжеты со скрытым смысл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соотносить текст с соответствующей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ыполнять задания на классификацию картинок, выполнять упражнения на исключение «четвертой лишней» картин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умение устанавливать соотношение между словом и образом (находить игрушку по словесному описанию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умение выбирать соответствующую картинку, изображающую действия персонажей, по словесному описани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способность определять предполагаемую причину явления, подбирая соответствующую картинку (выбор из двух-трех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способность анализировать сюжеты со скрытым смысл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способность соотносить текст с соответствующей иллюстрацие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выполнять операции сравнения и обобщ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способность выполнять задания на классификацию картинок (раскладывать картинки на определенные группы без образца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способность выполнять упражнения на исключение «четвертой лишней» картинки, обосновывая в речевых высказываниях это исключ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ить умение производить операции сравнения и обобщ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умение переключаться с одного принципа классификации (например, по материалу) на другие (по свойствам, качествам, функциональному назначению) и обосновывать свои действия в речевых высказывания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способность адекватно реагировать на юмористические ситуации и изображения, шутки, загадки, юмористические рассказы, демонстрируя понимание их скрытого смысла </w:t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72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учной моторики и подготовка руки к письму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72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ать формировать умения пользоваться всеми видами застегивания и расстегивания (пуговицы, кнопки, крючки, шнуровка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пособнос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триховать простые предметы в разном направлении (слева направо, вверх-вниз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иентироваться на листе бумаги, правильно располагать графические изображения на листе бумаги, ориентируясь на заданные ли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иентироваться в тетради в клетку, обводить клетки, считать их, проводить горизонтальные и вертикальные ли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ять графические задания в коллективе сверстников, уметь начинать работать вместе с другими и заканчивать работу, ориентируясь на други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ыполнять графические задания на листе бумаги по образц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оценочное отношение к своим графическим работам и работам своих сверстников, сравнивая их с образцом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ind w:firstLine="79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спективный план взаимодействия специалистов при организации коррекционной деятельности</w:t>
      </w:r>
    </w:p>
    <w:p>
      <w:pPr>
        <w:pStyle w:val="Normal"/>
        <w:tabs>
          <w:tab w:val="clear" w:pos="708"/>
          <w:tab w:val="left" w:pos="6495" w:leader="none"/>
        </w:tabs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а система взаимодействия специалистов по устранению общего недоразвития речи, через занятия, которые подчинены общей тем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4"/>
        <w:gridCol w:w="3118"/>
        <w:gridCol w:w="2836"/>
        <w:gridCol w:w="2126"/>
      </w:tblGrid>
      <w:tr>
        <w:trPr>
          <w:trHeight w:val="13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е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67" w:leader="none"/>
                <w:tab w:val="right" w:pos="2335" w:leader="none"/>
              </w:tabs>
              <w:rPr/>
            </w:pPr>
            <w:r>
              <w:rPr>
                <w:b/>
              </w:rPr>
              <w:t>Учитель - логопе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дагог - 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 детей</w:t>
            </w:r>
          </w:p>
        </w:tc>
      </w:tr>
      <w:tr>
        <w:trPr>
          <w:trHeight w:val="18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закрепить представлений об осени и ее приметах.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CCCCCC" w:val="clear"/>
              </w:rPr>
              <w:t xml:space="preserve"> </w:t>
            </w:r>
            <w:r>
              <w:rPr/>
              <w:t>Отработка падежных окончаний и образование множественного числа существительных. </w:t>
              <w:b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 xml:space="preserve">Цель: расширение представлений об осенних изменениях в природе. 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с прилагательными в роде, числе, падеж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Развитие целостного восприятия предметов.</w:t>
            </w:r>
          </w:p>
          <w:p>
            <w:pPr>
              <w:pStyle w:val="Normal"/>
              <w:rPr/>
            </w:pPr>
            <w:r>
              <w:rPr/>
              <w:t>Формировать умение устанавливать соотношение между словом и образом.</w:t>
            </w:r>
          </w:p>
          <w:p>
            <w:pPr>
              <w:pStyle w:val="Normal"/>
              <w:rPr/>
            </w:pPr>
            <w:r>
              <w:rPr/>
              <w:t>Развивать способность штриховать простые предметы в разном направлении (слева направо, вверх-вниз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ле</w:t>
              <w:softHyphen/>
              <w:t xml:space="preserve">ний об осени и ее приметах. </w:t>
            </w:r>
          </w:p>
        </w:tc>
      </w:tr>
      <w:tr>
        <w:trPr>
          <w:trHeight w:val="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активизация словаря по теме «Осень», «Деревья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составление простых предложений по картинк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выполнять операции сравнения и обобщения.</w:t>
            </w:r>
          </w:p>
          <w:p>
            <w:pPr>
              <w:pStyle w:val="Normal"/>
              <w:jc w:val="both"/>
              <w:rPr/>
            </w:pPr>
            <w:r>
              <w:rPr/>
              <w:t>Развитие мелкой моторик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</w:t>
              <w:softHyphen/>
              <w:t>ция словаря по теме «Осень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О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е «Овощи. Огород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троя речи (согласование прилагательных с существительными в роде, числе, закрепление навыка употребления простых предлого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ть способность выполнять упражнения на исключение «четвертой лишней» картинки, обосновывая в речевых высказываниях это исключение </w:t>
            </w:r>
          </w:p>
          <w:p>
            <w:pPr>
              <w:pStyle w:val="Normal"/>
              <w:rPr/>
            </w:pPr>
            <w:r>
              <w:rPr/>
              <w:t>Развивать способность ориентироваться на листе бумаги, правильно располагать графические изображения на лист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е «Овощи. Огород»</w:t>
            </w:r>
          </w:p>
        </w:tc>
      </w:tr>
      <w:tr>
        <w:trPr>
          <w:trHeight w:val="43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. Образование существительных с уменьшительно-ласкательными суффиксами –ик-,-чик-, -ечк-,-очк-,-еньк-,-оньк- по теме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расширить представления детей о трудовых действиях взрослых, важности их труд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Формировать способность выполнять задания на классификацию</w:t>
            </w:r>
          </w:p>
          <w:p>
            <w:pPr>
              <w:pStyle w:val="Normal"/>
              <w:rPr/>
            </w:pPr>
            <w:r>
              <w:rPr/>
              <w:t>Развивать способность выполнять</w:t>
            </w:r>
            <w:r>
              <w:rPr>
                <w:sz w:val="26"/>
                <w:szCs w:val="26"/>
              </w:rPr>
              <w:t xml:space="preserve"> графические задания на листе бумаги по образ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расширение представ</w:t>
              <w:softHyphen/>
              <w:t>лений о важности труда взрослых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ЯБРЬ</w:t>
            </w:r>
          </w:p>
        </w:tc>
      </w:tr>
      <w:tr>
        <w:trPr>
          <w:trHeight w:val="360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. Фрукт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Сад. Фрукты»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существительных и прилагательных с уменьшительными суффиксам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переключаться с одного принципа классификации (например, по материалу) на другие (по свойствам, качествам, функциональному назначению) и обосновывать свои действия в речевых высказывания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закрепление представ</w:t>
              <w:softHyphen/>
              <w:t xml:space="preserve">лений о фруктах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расширение, уточнение и активизация словаря по темам «Овощи», «Фрукты», «Профессии. Продавец». Согласование существительных с притяжательными местоимениями мой, моя, мое, мои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развитие элементарных математических представлений (совершенствование навыков счета в пределах семи).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CCCCCC" w:val="clear"/>
              </w:rPr>
              <w:t xml:space="preserve"> </w:t>
            </w:r>
            <w:r>
              <w:rPr/>
              <w:t>Закрепление употребления в речи простых предлогов: на-с,в-из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пособности выявлять в окружающих предметах различные свойства: цвет, форму, величину, качества поверхност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способность выполнять графические задания в коллективе сверстников, уметь начинать работать вместе с другими и заканчивать работу, ориентируясь на друг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Сад. Фрукт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. Грибы. Яг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Лес. Грибы. Ягоды».</w:t>
            </w:r>
          </w:p>
          <w:p>
            <w:pPr>
              <w:pStyle w:val="Normal"/>
              <w:rPr/>
            </w:pPr>
            <w:r>
              <w:rPr/>
              <w:t>Занятие 2.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Лес. Грибы. Ягоды».</w:t>
            </w:r>
            <w:r>
              <w:rPr>
                <w:rFonts w:cs="Verdana" w:ascii="Verdana" w:hAnsi="Verdana"/>
                <w:color w:val="333333"/>
                <w:sz w:val="18"/>
                <w:szCs w:val="18"/>
                <w:shd w:fill="CCCCCC" w:val="clear"/>
              </w:rPr>
              <w:t xml:space="preserve"> </w:t>
            </w:r>
            <w:r>
              <w:rPr/>
              <w:t>Согласование имен числительных 2 и 5 с существительным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Формировать способность группировать предметы по образцу и по речевой инструкции, выделяя существенный признак, отвлекаясь от других признаков.</w:t>
            </w:r>
          </w:p>
          <w:p>
            <w:pPr>
              <w:pStyle w:val="Normal"/>
              <w:rPr/>
            </w:pPr>
            <w:r>
              <w:rPr/>
              <w:t>Развивать способность выполнять графические задания на листе бумаги по образ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 и расширение и активизация словаря по теме «Лес. Грибы. Ягоды»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жд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1. </w:t>
            </w:r>
          </w:p>
          <w:p>
            <w:pPr>
              <w:pStyle w:val="Normal"/>
              <w:rPr/>
            </w:pPr>
            <w:r>
              <w:rPr/>
              <w:t>Цель: уточнение словаря по теме «Одежда»; формирование умения согласовывать числительные с существительными.</w:t>
            </w:r>
          </w:p>
          <w:p>
            <w:pPr>
              <w:pStyle w:val="Normal"/>
              <w:rPr/>
            </w:pPr>
            <w:r>
              <w:rPr/>
              <w:t xml:space="preserve">Занятие 2. </w:t>
            </w:r>
          </w:p>
          <w:p>
            <w:pPr>
              <w:pStyle w:val="Normal"/>
              <w:rPr/>
            </w:pPr>
            <w:r>
              <w:rPr/>
              <w:t>Цель: совершенствование грамматического строя речи (образование относительных прилагательных, согласование прилагательных с существительными). Практические упражнения в понимании и активном употреблении предлогов в, на (на вопросы: куда? где?); без (с родительным падежом существительных: без чего? — без дома, без куртки и т.д.); у (у кого? — с родительным падежом существительных с окончаниями -ы, -и: у Вовы, у Кол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Развивать способность адекватно реагировать на юмористические ситуации и изображения, шутки, загадки, юмористические рассказы, демонстрируя понимание их скрытого смысла</w:t>
            </w:r>
          </w:p>
          <w:p>
            <w:pPr>
              <w:pStyle w:val="Normal"/>
              <w:rPr/>
            </w:pPr>
            <w:r>
              <w:rPr/>
              <w:t>Воспитывать оценочное отношение к своим графическим работам и работам своих сверстников, сравнивая их с образц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Цель: уточнение, расширение и активизация словаря по теме «Одежда»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center" w:pos="1792" w:leader="none"/>
          <w:tab w:val="left" w:pos="2325" w:leader="none"/>
          <w:tab w:val="center" w:pos="4991" w:leader="none"/>
        </w:tabs>
        <w:spacing w:before="0" w:after="0"/>
        <w:ind w:firstLine="680"/>
        <w:rPr/>
      </w:pPr>
      <w:bookmarkStart w:id="11" w:name="__RefHeading___Toc475950705"/>
      <w:bookmarkEnd w:id="11"/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3333FF"/>
        </w:rPr>
        <w:t xml:space="preserve"> </w:t>
      </w:r>
      <w:r>
        <w:rPr>
          <w:rFonts w:cs="Times New Roman" w:ascii="Times New Roman" w:hAnsi="Times New Roman"/>
        </w:rPr>
        <w:t>ОРГАНИЗАЦИОННЫЙ РАЗДЕЛ</w:t>
      </w:r>
    </w:p>
    <w:p>
      <w:pPr>
        <w:pStyle w:val="Heading3"/>
        <w:tabs>
          <w:tab w:val="clear" w:pos="708"/>
          <w:tab w:val="center" w:pos="1792" w:leader="none"/>
          <w:tab w:val="left" w:pos="2325" w:leader="none"/>
          <w:tab w:val="center" w:pos="4991" w:leader="none"/>
        </w:tabs>
        <w:spacing w:before="0" w:after="0"/>
        <w:ind w:firstLine="680"/>
        <w:jc w:val="both"/>
        <w:rPr>
          <w:rFonts w:ascii="Times New Roman" w:hAnsi="Times New Roman" w:cs="Times New Roman"/>
        </w:rPr>
      </w:pPr>
      <w:bookmarkStart w:id="12" w:name="__RefHeading___Toc475950706"/>
      <w:bookmarkEnd w:id="12"/>
      <w:r>
        <w:rPr>
          <w:rFonts w:cs="Times New Roman" w:ascii="Times New Roman" w:hAnsi="Times New Roman"/>
        </w:rPr>
        <w:t>3.1. Особенности организации, развивающей предметно – пространственной сре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коррекционной работы с Иваном в группе создаются условия в соответствии с индивидуальной программой реабилитации ребен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рганизация развивающей предметно-пространственной среды выстраивается в соответствии ФГОС ДО и соответствует личностно-ориентированной модели взаимодействия с дошкольником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Развивающая предметно-пространственная среда (далее – РППС) создается педагогами для развития индивидуальности ребенка с учетом его возможностей, уровня активности и интересов. </w:t>
      </w:r>
    </w:p>
    <w:p>
      <w:pPr>
        <w:pStyle w:val="Normal"/>
        <w:ind w:firstLine="567"/>
        <w:rPr/>
      </w:pPr>
      <w:r>
        <w:rPr>
          <w:sz w:val="26"/>
          <w:szCs w:val="26"/>
        </w:rPr>
        <w:t>Организованная в группе развивающая предметно-пространственная среда:</w:t>
      </w:r>
    </w:p>
    <w:p>
      <w:pPr>
        <w:pStyle w:val="Normal"/>
        <w:tabs>
          <w:tab w:val="clear" w:pos="708"/>
          <w:tab w:val="left" w:pos="60" w:leader="none"/>
          <w:tab w:val="left" w:pos="720" w:leader="none"/>
        </w:tabs>
        <w:ind w:left="60" w:firstLine="48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нициирует познавательную и творческую активность воспитанника,</w:t>
      </w:r>
    </w:p>
    <w:p>
      <w:pPr>
        <w:pStyle w:val="Normal"/>
        <w:tabs>
          <w:tab w:val="clear" w:pos="708"/>
          <w:tab w:val="left" w:pos="60" w:leader="none"/>
          <w:tab w:val="left" w:pos="720" w:leader="none"/>
        </w:tabs>
        <w:ind w:left="60" w:firstLine="4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оставляет ребенку свободу выбора форм активности,</w:t>
      </w:r>
    </w:p>
    <w:p>
      <w:pPr>
        <w:pStyle w:val="Normal"/>
        <w:tabs>
          <w:tab w:val="clear" w:pos="708"/>
          <w:tab w:val="left" w:pos="60" w:leader="none"/>
          <w:tab w:val="left" w:pos="720" w:leader="none"/>
        </w:tabs>
        <w:ind w:left="60" w:firstLine="4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600" w:firstLine="15"/>
        <w:rPr>
          <w:sz w:val="26"/>
          <w:szCs w:val="26"/>
        </w:rPr>
      </w:pPr>
      <w:r>
        <w:rPr>
          <w:sz w:val="26"/>
          <w:szCs w:val="26"/>
        </w:rPr>
        <w:t>реализацию используем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600" w:firstLine="15"/>
        <w:rPr>
          <w:sz w:val="26"/>
          <w:szCs w:val="26"/>
        </w:rPr>
      </w:pPr>
      <w:r>
        <w:rPr>
          <w:sz w:val="26"/>
          <w:szCs w:val="26"/>
        </w:rPr>
        <w:t>учет национально – культурных, климатических усло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ость, насыщенность, трансформируемость, полифункциональность, вариативность, доступ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600" w:firstLine="15"/>
        <w:rPr>
          <w:sz w:val="26"/>
          <w:szCs w:val="26"/>
        </w:rPr>
      </w:pPr>
      <w:r>
        <w:rPr>
          <w:sz w:val="26"/>
          <w:szCs w:val="26"/>
        </w:rPr>
        <w:t>содержание разных форм детской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600" w:firstLine="15"/>
        <w:rPr>
          <w:sz w:val="26"/>
          <w:szCs w:val="26"/>
        </w:rPr>
      </w:pPr>
      <w:r>
        <w:rPr>
          <w:sz w:val="26"/>
          <w:szCs w:val="26"/>
        </w:rPr>
        <w:t>безопасность и комфортнос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0" w:firstLine="615"/>
        <w:rPr>
          <w:sz w:val="26"/>
          <w:szCs w:val="26"/>
        </w:rPr>
      </w:pPr>
      <w:r>
        <w:rPr>
          <w:sz w:val="26"/>
          <w:szCs w:val="26"/>
        </w:rPr>
        <w:t>соответствует возрастным особенностям, интересам, потребностям и возможностям ребен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600" w:firstLine="15"/>
        <w:rPr>
          <w:sz w:val="26"/>
          <w:szCs w:val="26"/>
        </w:rPr>
      </w:pPr>
      <w:r>
        <w:rPr>
          <w:sz w:val="26"/>
          <w:szCs w:val="26"/>
        </w:rPr>
        <w:t>гармоничное отношение ребенка с окружающим миром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ступность среды предполагает: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доступность для воспитанника всех помещений ДОУ, где осуществляется образовательный процесс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свободный доступ воспитанника к играм, игрушкам, материалам, пособиям, обеспечивающим все основные виды детской активности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ная развивающая предметно – пространственная среда провоцирует его на проявление самостоятельности и свободной активности как при взаимодействии с воспитанниками, так и в уединении.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ция предметно-пространственной среды обеспечивает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гровую, познавательную, исследовательскую и творческую активность всех категорий воспитанника, экспериментирование с доступными материалами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вигательную активность, в том числе развитие крупной и мелкой моторики, участие в подвижных играх и соревнованиях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моциональное благополучие во взаимодействии с предметно-пространственным окружением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ость самовыражения. 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Инновационность подхода к организации среды развития ребенка определяется актуальностью интеграции не только образовательных областей, но и необходимостью организации центров активности на принципах развития и интеграции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ащение центров меняется в соответствии с тематическим планированием образовательного процесса и возрастными особенностями воспитанников.</w:t>
      </w:r>
    </w:p>
    <w:p>
      <w:pPr>
        <w:pStyle w:val="Normal"/>
        <w:ind w:firstLine="709"/>
        <w:rPr/>
      </w:pPr>
      <w:r>
        <w:rPr>
          <w:sz w:val="26"/>
          <w:szCs w:val="26"/>
        </w:rPr>
        <w:t>Центры активности организованы на основе </w:t>
      </w:r>
      <w:r>
        <w:rPr>
          <w:bCs/>
          <w:iCs/>
          <w:sz w:val="26"/>
          <w:szCs w:val="26"/>
        </w:rPr>
        <w:t>интеграции</w:t>
      </w:r>
      <w:r>
        <w:rPr>
          <w:sz w:val="26"/>
          <w:szCs w:val="26"/>
        </w:rPr>
        <w:t> содержания и видов деятельности по следующим направлениям.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Направление: Художественно - эстетическое развит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 </w:t>
      </w:r>
      <w:r>
        <w:rPr>
          <w:b/>
          <w:bCs/>
          <w:i/>
          <w:iCs/>
          <w:sz w:val="26"/>
          <w:szCs w:val="26"/>
        </w:rPr>
        <w:t>Центр «Творческая мастерская»</w:t>
      </w: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Бума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артон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Трафарет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с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и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ле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арандаш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алфет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Ножниц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Раскрас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ластили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Дидактические игры по художественно-эстетическому развитию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Лото «Народные промыслы", журналы с образцами роспис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ниги по модульной аппликации, пластинографии и ориг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нтр музыкально-театрализованной деятельности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укольный теат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Теневой теат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льный теат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Бибаб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Пальчиковый театр.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аски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Атрибуты для разыгрывания сказок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Металлоф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аракас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правление: Речевое развит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Центр «Литературы»</w:t>
      </w: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ниги с художественными произведениями детских писате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Фотография писа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нижки самодел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гад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идактические игры по сказкам, рассказа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рточки посетителей библиоте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Центр «Речевого развития»</w:t>
      </w: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идактические игры «Ассоциаци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Серии картин и иллюстрац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боры парных картинок на соотнес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резные сюжетные картинки и ребус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арточки артикуляционной гимнасти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Набор букв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Алфави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Трубочки для развития воздушной струи, «подуй на свечку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итки для выкладывания бук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Схемы слов и предложен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бор гласных и согласных бук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 Дидактические игры: «Назови одним словом», «Противоположности», «Найди отличия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Игра для развития моторики «Накорми колобк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правление: Познавательное развитие.</w:t>
      </w:r>
      <w:r>
        <w:rPr>
          <w:sz w:val="26"/>
          <w:szCs w:val="26"/>
        </w:rPr>
        <w:t>       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Центр «Мы познаем мир»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1. Энциклопедии «комнатные   растения»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ерии картин «Времена года», «Животный и растительный мир»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3. Коллекции природного материала 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Муляжи овощей и фруктов, насекомых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5. Календарь природы и погоды 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6. Коллекция (грунт, камни, минералы, семена, крупы) 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7. Лупа, компас, часы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8. Картотека опытов и экспериментов 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9. Бросовый материал, листочки, шишки, гербар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нтр «Математик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агнитная до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боры карточек на сопоставление цифры и количе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боры кубиков с цифрами и числовыми фигурам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Мозаи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азлы 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азвивающие игры «Монгольская иг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алочки Кюизене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резной квадрат «Никити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Логические блоки «Дьенеша»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Счетные палочки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Счетный и раздаточный материал 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Геометрические фигуры разных размеров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Линейки разных размеров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14. Математический планшет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15. Домино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6. «Сложи узо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i/>
          <w:iCs/>
          <w:sz w:val="26"/>
          <w:szCs w:val="26"/>
        </w:rPr>
        <w:t>«Нравственно-патриотический» Центр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Государственная символика родного города и России. В нем находятся пособия, отражающие многонациональность нашей Родин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Иллюстрационный материал по ознакомлению детей с климатическими зонами Росс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апка про ХМАО, город Пыть-Ях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Центр «конструирования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1.Деревянный конструктор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2.Техно-конструктор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3.Крупный конструктор</w:t>
      </w:r>
    </w:p>
    <w:p>
      <w:pPr>
        <w:pStyle w:val="Style18"/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ортивный центр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ячи большие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2. Кегли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нажер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трибуты для подвижных игр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5. Скакалки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ячи мал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13" w:name="__RefHeading___Toc475950707"/>
      <w:bookmarkEnd w:id="13"/>
      <w:r>
        <w:rPr>
          <w:rFonts w:cs="Times New Roman" w:ascii="Times New Roman" w:hAnsi="Times New Roman"/>
          <w:i w:val="false"/>
          <w:sz w:val="26"/>
          <w:szCs w:val="26"/>
        </w:rPr>
        <w:t>3.2. Методическое обеспе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ческое обеспечение представлено в основной образовательной программе МАОУ «Прогимназия «Созвездие» и в данной программе целевом разделе.</w:t>
      </w:r>
    </w:p>
    <w:p>
      <w:pPr>
        <w:pStyle w:val="Heading2"/>
        <w:rPr/>
      </w:pPr>
      <w:bookmarkStart w:id="14" w:name="__RefHeading___Toc475950708"/>
      <w:bookmarkEnd w:id="14"/>
      <w:r>
        <w:rPr>
          <w:rFonts w:cs="Times New Roman" w:ascii="Times New Roman" w:hAnsi="Times New Roman"/>
          <w:i w:val="false"/>
          <w:sz w:val="26"/>
          <w:szCs w:val="26"/>
        </w:rPr>
        <w:t>3.3. Особенности взаимодействия педагогического коллектива с семьёй воспитанн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важных принципов технологии реализации программы является совместное с родителями воспитание и развитие дошкольника, вовлечение родителей в образовательный процесс в групп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снову совместной деятельности с семьей заложены следующие принципы: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  <w:tab w:val="left" w:pos="162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диный подход к процессу воспитания ребёнка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крытость дошкольного учреждения для родителей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заимное доверие во взаимоотношениях педагогов и родителей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ажение и доброжелательность друг к другу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фференцированный подход к каждой семье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вно ответственность родителей и педагого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чи взаимодействия педагога с родителя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" w:leader="none"/>
          <w:tab w:val="left" w:pos="432" w:leader="none"/>
        </w:tabs>
        <w:ind w:left="-108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накомить родителей с особенностями физического и психического развития ребенка, развития самостоятельности, навыков безопасного поведения, умения оказать элементарную помощь в угрожающих здоровью ситуация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" w:leader="none"/>
          <w:tab w:val="left" w:pos="432" w:leader="none"/>
        </w:tabs>
        <w:ind w:left="-108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накомить родителей с особенностями подготовки ребенка к школе, развивать позитивное отношение к будущей школьной жизни ребен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" w:leader="none"/>
          <w:tab w:val="left" w:pos="432" w:leader="none"/>
        </w:tabs>
        <w:ind w:left="-108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ать родителей на развитие познавательной деятельности ребенка, обогащение его кругозора, развитие произвольных психических процессов, элементов логического мышления в ходе игр, общения со взрослыми и самостоятельной детской деятель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" w:leader="none"/>
          <w:tab w:val="left" w:pos="432" w:leader="none"/>
        </w:tabs>
        <w:ind w:left="-108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очь родителям создать условия для развития организованности, ответственности дошкольника, умений взаимодействия со взрослыми и детьми, способствовать развитию начал социальной активности в совместной с родителями деятель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" w:leader="none"/>
          <w:tab w:val="left" w:pos="432" w:leader="none"/>
        </w:tabs>
        <w:ind w:left="-108" w:firstLine="180"/>
        <w:jc w:val="both"/>
        <w:rPr>
          <w:b/>
          <w:b/>
          <w:i/>
          <w:i/>
          <w:color w:val="000080"/>
          <w:sz w:val="26"/>
          <w:szCs w:val="26"/>
        </w:rPr>
      </w:pPr>
      <w:r>
        <w:rPr>
          <w:sz w:val="26"/>
          <w:szCs w:val="26"/>
        </w:rPr>
        <w:t>Способствовать развитию партнерской позиции родителей в общении с ребенком, развитию положительной самооценки, уверенности в себе, познакомить родителей со способами развития самоконтроля и воспитания ответственности за свои действия и поступк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правления взаимодействия педагога с родителям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057900" cy="21710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171160"/>
                          <a:chOff x="0" y="0"/>
                          <a:chExt cx="60580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5120" y="0"/>
                            <a:ext cx="134604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7632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апр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2480"/>
                            <a:ext cx="134604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едагогический мониторин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1302480"/>
                            <a:ext cx="134604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572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едагогическая поддерж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1360" y="1302480"/>
                            <a:ext cx="134604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едагогическое образование р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1680" y="1302480"/>
                            <a:ext cx="134568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овместная деятельность педагогов и р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70.95pt" coordorigin="0,0" coordsize="9540,3419">
                <v:rect id="shape_0" stroked="f" o:allowincell="f" style="position:absolute;left:0;top:0;width:9539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7" stroked="t" o:allowincell="f" style="position:absolute;left:4770;top:1366;width:0;height:0;rotation:90;mso-position-horizontal-relative:char" type="_x0000_t33">
                  <v:stroke color="#009999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770;top:1366;width:0;height:0;rotation:90;mso-position-horizontal-relative:char" type="_x0000_t33">
                  <v:stroke color="#009999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769;top:1366;width:0;height:0;rotation:90;mso-position-horizontal-relative:char" type="_x0000_t33">
                  <v:stroke color="#009999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770;top:1366;width:0;height:0;rotation:90;mso-position-horizontal-relative:char" type="_x0000_t33">
                  <v:stroke color="#009999" weight="28440" joinstyle="miter" endcap="flat"/>
                  <v:fill o:detectmouseclick="t" on="false"/>
                  <w10:wrap type="none"/>
                </v:shape>
                <v:roundrect id="shape_0" ID="_s1091" fillcolor="#cc99ff" stroked="t" o:allowincell="f" style="position:absolute;left:3709;top:0;width:2119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аправления</w:t>
                        </w:r>
                      </w:p>
                    </w:txbxContent>
                  </v:textbox>
                  <v:fill o:detectmouseclick="t" type="solid" color2="#336600"/>
                  <v:stroke color="purple" weight="76320" joinstyle="miter" endcap="flat"/>
                  <w10:wrap type="none"/>
                </v:roundrect>
                <v:roundrect id="shape_0" ID="_s1092" fillcolor="#9999ff" stroked="t" o:allowincell="f" style="position:absolute;left:0;top:2051;width:2119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едагогический мониторинг</w:t>
                        </w:r>
                      </w:p>
                    </w:txbxContent>
                  </v:textbox>
                  <v:fill o:detectmouseclick="t" type="solid" color2="#666600"/>
                  <v:stroke color="purple" weight="57240" joinstyle="miter" endcap="flat"/>
                  <w10:wrap type="none"/>
                </v:roundrect>
                <v:roundrect id="shape_0" ID="_s1093" fillcolor="#9999ff" stroked="t" o:allowincell="f" style="position:absolute;left:2473;top:2051;width:2119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едагогическая поддержка</w:t>
                        </w:r>
                      </w:p>
                    </w:txbxContent>
                  </v:textbox>
                  <v:fill o:detectmouseclick="t" type="solid" color2="#666600"/>
                  <v:stroke color="#993366" weight="57240" joinstyle="miter" endcap="flat"/>
                  <w10:wrap type="none"/>
                </v:roundrect>
                <v:roundrect id="shape_0" ID="_s1094" fillcolor="#9999ff" stroked="t" o:allowincell="f" style="position:absolute;left:4947;top:2051;width:2119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едагогическое образование родителей</w:t>
                        </w:r>
                      </w:p>
                    </w:txbxContent>
                  </v:textbox>
                  <v:fill o:detectmouseclick="t" type="solid" color2="#666600"/>
                  <v:stroke color="purple" weight="57240" joinstyle="miter" endcap="flat"/>
                  <w10:wrap type="none"/>
                </v:roundrect>
                <v:roundrect id="shape_0" ID="_s1095" fillcolor="#9999ff" stroked="t" o:allowincell="f" style="position:absolute;left:7420;top:2051;width:2118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овместная деятельность педагогов и родителей</w:t>
                        </w:r>
                      </w:p>
                    </w:txbxContent>
                  </v:textbox>
                  <v:fill o:detectmouseclick="t" type="solid" color2="#666600"/>
                  <v:stroke color="purple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ыми методами работы с родителями являются активные и интерактивные методы взаимодействия, особенность которых заключается в том, что субъекты активно проявляют инициативу и самостоятельность.</w:t>
      </w:r>
    </w:p>
    <w:p>
      <w:pPr>
        <w:pStyle w:val="Normal"/>
        <w:spacing w:before="120" w:after="120"/>
        <w:jc w:val="center"/>
        <w:rPr/>
      </w:pPr>
      <w:r>
        <w:rPr/>
        <w:t>Основные формы взаимодействия с семьё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32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 xml:space="preserve">Формы работы 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 xml:space="preserve">   </w:t>
            </w:r>
            <w:r>
              <w:rPr>
                <w:b/>
                <w:color w:val="FFFFFF"/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комство с семьёй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стречи-знаком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ещение семь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анкетирование родителей (законных представителей), бабушек, дедушек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глядно-информационные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стен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выставок детского творч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памяток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ирование родителей (законных представителей) о ходе образовательного процесс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ни открытых двер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ции (индивидуальные, групповы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ьские собр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ые листы о задачах на недел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ые листы о задачах занимательной деятельности за день (чему научились, с чем познакомились, что узнал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разование родителей 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«школы для родителей» (лекции, семинары, семинары-практикум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едания «круглого стол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стер-кл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ьские вече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ьские рин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библиотек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вместная деятельность 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кур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ршруты выходного дня (туристические прогулки/ походы, театр, музей, библиотек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исследовательской и проектной деятельности</w:t>
            </w:r>
          </w:p>
        </w:tc>
      </w:tr>
    </w:tbl>
    <w:p>
      <w:pPr>
        <w:pStyle w:val="Heading1"/>
        <w:spacing w:before="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32"/>
        <w:spacing w:before="0" w:after="0"/>
        <w:ind w:firstLine="181"/>
        <w:rPr/>
      </w:pPr>
      <w:r>
        <w:rPr>
          <w:sz w:val="26"/>
          <w:szCs w:val="26"/>
        </w:rPr>
        <w:t>Подписи членов ППк:</w:t>
      </w:r>
    </w:p>
    <w:p>
      <w:pPr>
        <w:pStyle w:val="32"/>
        <w:spacing w:before="0" w:after="0"/>
        <w:ind w:firstLine="1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firstLine="181"/>
        <w:rPr/>
      </w:pPr>
      <w:r>
        <w:rPr>
          <w:sz w:val="26"/>
          <w:szCs w:val="26"/>
        </w:rPr>
        <w:t>Руководитель консилиума: ______________________________________________</w:t>
      </w:r>
    </w:p>
    <w:p>
      <w:pPr>
        <w:pStyle w:val="32"/>
        <w:spacing w:before="0" w:after="0"/>
        <w:ind w:firstLine="1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firstLine="181"/>
        <w:rPr/>
      </w:pPr>
      <w:r>
        <w:rPr>
          <w:sz w:val="26"/>
          <w:szCs w:val="26"/>
        </w:rPr>
        <w:t xml:space="preserve">Педагог-психолог: ______________________________________________________ </w:t>
      </w:r>
    </w:p>
    <w:p>
      <w:pPr>
        <w:pStyle w:val="32"/>
        <w:spacing w:before="0" w:after="0"/>
        <w:ind w:firstLine="1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firstLine="181"/>
        <w:rPr/>
      </w:pPr>
      <w:r>
        <w:rPr>
          <w:sz w:val="26"/>
          <w:szCs w:val="26"/>
        </w:rPr>
        <w:t>Учитель–логопед: ______________________________________________________</w:t>
      </w:r>
    </w:p>
    <w:p>
      <w:pPr>
        <w:pStyle w:val="32"/>
        <w:spacing w:before="0" w:after="0"/>
        <w:ind w:firstLine="1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firstLine="181"/>
        <w:rPr>
          <w:sz w:val="26"/>
          <w:szCs w:val="26"/>
        </w:rPr>
      </w:pPr>
      <w:r>
        <w:rPr>
          <w:sz w:val="26"/>
          <w:szCs w:val="26"/>
        </w:rPr>
        <w:t>Воспитатели: __________________________________________________________</w:t>
      </w:r>
    </w:p>
    <w:p>
      <w:pPr>
        <w:pStyle w:val="3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firstLine="181"/>
        <w:rPr/>
      </w:pPr>
      <w:r>
        <w:rPr>
          <w:sz w:val="26"/>
          <w:szCs w:val="26"/>
        </w:rPr>
        <w:t xml:space="preserve">Подпись родителей: ____________________________________________________  </w:t>
      </w:r>
    </w:p>
    <w:p>
      <w:pPr>
        <w:pStyle w:val="Normal"/>
        <w:ind w:firstLine="18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ата :   ___________</w:t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color w:val="00008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80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62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 Fixed" w:hAnsi="Simplified Arabic Fixed" w:cs="Simplified Arabic Fixed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 Fixed;Courier New" w:hAnsi="Simplified Arabic Fixed;Courier New" w:cs="Simplified Arabic Fixed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 Fixed;Courier New" w:hAnsi="Simplified Arabic Fixed;Courier New" w:cs="Simplified Arabic Fixe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56">
    <w:name w:val="Font Style15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spacing w:val="0"/>
      <w:sz w:val="23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spacing w:val="0"/>
      <w:sz w:val="23"/>
    </w:rPr>
  </w:style>
  <w:style w:type="character" w:styleId="5411">
    <w:name w:val="Заголовок №5 (4)11"/>
    <w:qFormat/>
    <w:rPr/>
  </w:style>
  <w:style w:type="character" w:styleId="43">
    <w:name w:val="Заголовок №4 (3)_"/>
    <w:qFormat/>
    <w:rPr>
      <w:sz w:val="27"/>
      <w:shd w:fill="FFFFFF" w:val="clear"/>
      <w:lang w:bidi="ar-SA"/>
    </w:rPr>
  </w:style>
  <w:style w:type="character" w:styleId="431">
    <w:name w:val="Заголовок №4 (3)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62">
    <w:name w:val="Основной текст (6) + Не полужирный2"/>
    <w:qFormat/>
    <w:rPr>
      <w:rFonts w:ascii="Times New Roman" w:hAnsi="Times New Roman" w:cs="Times New Roman"/>
      <w:spacing w:val="0"/>
      <w:sz w:val="23"/>
    </w:rPr>
  </w:style>
  <w:style w:type="character" w:styleId="13">
    <w:name w:val="Стиль 13 пт полужирный Темно-синий"/>
    <w:qFormat/>
    <w:rPr>
      <w:b/>
      <w:bCs/>
      <w:color w:val="00000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Calibri"/>
      <w:color w:val="000000"/>
      <w:sz w:val="24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10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432">
    <w:name w:val="Заголовок №4 (3)"/>
    <w:basedOn w:val="Normal"/>
    <w:qFormat/>
    <w:pPr>
      <w:shd w:fill="FFFFFF" w:val="clear"/>
      <w:spacing w:lineRule="atLeast" w:line="240" w:before="0" w:after="300"/>
      <w:jc w:val="right"/>
      <w:outlineLvl w:val="3"/>
    </w:pPr>
    <w:rPr>
      <w:sz w:val="27"/>
      <w:szCs w:val="20"/>
      <w:shd w:fill="FFFFFF" w:val="clear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5" w:leader="none"/>
      </w:tabs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5" w:leader="none"/>
      </w:tabs>
    </w:pPr>
    <w:rPr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5" w:leader="dot"/>
      </w:tabs>
      <w:ind w:left="240" w:hanging="24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0:00Z</dcterms:created>
  <dc:creator>User</dc:creator>
  <dc:description/>
  <cp:keywords/>
  <dc:language>en-US</dc:language>
  <cp:lastModifiedBy>Пользователь Windows</cp:lastModifiedBy>
  <cp:lastPrinted>2017-02-27T09:24:00Z</cp:lastPrinted>
  <dcterms:modified xsi:type="dcterms:W3CDTF">2024-03-05T06:06:00Z</dcterms:modified>
  <cp:revision>18</cp:revision>
  <dc:subject/>
  <dc:title/>
</cp:coreProperties>
</file>