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ценарий творческой вст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льного конкурса «Угадай мелод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итель: Оганесян Е.Х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ник директора по воспит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БОУ «Алтай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.Усть-Ду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4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1418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семейном кругу мы с вами растем,</w:t>
      </w:r>
    </w:p>
    <w:p>
      <w:pPr>
        <w:pStyle w:val="Normal"/>
        <w:spacing w:lineRule="auto" w:line="240" w:before="0" w:after="0"/>
        <w:ind w:left="1418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а основ – родительский дом.</w:t>
      </w:r>
    </w:p>
    <w:p>
      <w:pPr>
        <w:pStyle w:val="Normal"/>
        <w:spacing w:lineRule="auto" w:line="240" w:before="0" w:after="0"/>
        <w:ind w:left="1418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семейном кругу все корни твои,</w:t>
      </w:r>
    </w:p>
    <w:p>
      <w:pPr>
        <w:pStyle w:val="Normal"/>
        <w:spacing w:lineRule="auto" w:line="240" w:before="0" w:after="0"/>
        <w:ind w:left="1418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 в жизнь ты входил из семьи.</w:t>
      </w:r>
    </w:p>
    <w:p>
      <w:pPr>
        <w:pStyle w:val="Normal"/>
        <w:spacing w:lineRule="auto" w:line="240" w:before="0" w:after="0"/>
        <w:ind w:left="1418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влечение родителей к совместным мероприятиям в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детей к песенной культуре, произведениям современного песенного жанра, развитие воображения и фантаз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витие внутренних способностей к общению с искусство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 музыкального кругозо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с песенным творч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Segoe UI" w:ascii="Segoe UI" w:hAnsi="Segoe UI"/>
          <w:color w:val="010101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звивать мыслительную деятельность, смекалку, сообразительность, находчивость, познавательную активность и инициати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узыкальная игр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д мероприят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д входом в кабинет ребята и родители делятся на 2 команды по принципу цветных жетонов! (10 желтых, 10 зеленых,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ят и рассаживаются строго по своим цвет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Здравствуйте, дорогие ребята, уважаемые родители. Сегодня мы с вами собрались для того, чтобы вспомнить наши любимые песни из мультфильмов, а так же любимые фильмы и их героев. Этот праздник пройдет в виде соревнования двух коман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ы – отряд «Домисолька», «Музыканты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баллы начислять и определять победителей будет наше строгое, но справедливое жюри </w:t>
      </w:r>
      <w:r>
        <w:rPr>
          <w:rFonts w:cs="Times New Roman" w:ascii="Times New Roman" w:hAnsi="Times New Roman"/>
          <w:i/>
          <w:sz w:val="28"/>
          <w:szCs w:val="28"/>
        </w:rPr>
        <w:t>(представление судей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рассмотрим правила иг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курсе будет начислять определенное количество балл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наете правильный ответ, то ваша задача быстро поднять кружочек с вашим цветом вверх. Поднимать кружочек всегда должен один и тот же человек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манда назвала неверный ответ, то ход переходит следующей команде!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данных правил, баллы с команды будут сним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частники, правила вам понятны! Вы готовы состязаться в конкурсе «Угадай мелодию»? Тогда начн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начала, мы немного разомн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и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конкурс баллы не будут начисляться, здесь мы проверим, как вы усвоили правила конкурс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читает вопросы, на которые ребята отве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певца. Голос его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узыкальный цветок. Колокольчик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оты растут на грядке? По-ми-дор, фа-соль, ре-па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акой ноты не может обойтись ни один уважающий себя повар? Соль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спектакль, где герои танцуют? Балет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сполнение музыкальных произведений. Конц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мы немного размя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можем начать наши соревнов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онкурс. МУЗЫКАЛЬНЫЕ 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по очереди нужно будет отгадать загадку. Некоторые загадки нужно будет закончить в рифму. За каждый правильный команде присуждается ответ 2 балл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ю на трёх ногах, Ноги в чёрных сапогах,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ы чёрные, педаль. Называюсь я.(рояль)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ь из разных стран, лихо пляшет под ...(баян)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армони он родился, с пианино подружился.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и на баян, похож, как его ты назовёшь? (Аккордеон)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ть умеет он и «форте» и «пиано»,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звали его........ (фортепиано).</w:t>
      </w:r>
    </w:p>
    <w:p>
      <w:pPr>
        <w:pStyle w:val="Normal"/>
        <w:spacing w:lineRule="auto" w:line="240" w:before="24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л к губам я трубку –Полилась по лесу трель, -Инструмент тот очень хрупкий, Называется… (Свирель).</w:t>
      </w:r>
    </w:p>
    <w:p>
      <w:pPr>
        <w:pStyle w:val="Normal"/>
        <w:spacing w:lineRule="auto" w:line="240" w:before="240" w:after="2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ь ступенек-лесенка, на ступеньках – песенка. (Ноты)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какой книги и мультфильма пел песенку «Носорог рог-рог идет»? Ответ: львен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зыканты называют 5 линий, на которых пишутся ноты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отный стан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музыкальное произведение, предназначенное для организованного движения войск? Ответ: марш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узыкальный инструмент сочетает в себе фортепиано и гармонь? Ответ: аккордеон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сполняет песню «Маленькая страна»? Ответ: Наташа Королев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музыкальным инструментов владел Садко, герой известной сказки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усл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сней Крокодила Гены принято поздравлять именинников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«Пусть бегут неуклюже…»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большой коллектив музыкантов, руководимый дирижером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оркестр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родный трехструнный музыкальный инструмент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алалайк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казочный герой любил сочинять песни на все случаи жизни: сопелки, кричалки, ворчалки и т.д.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инни-пух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графические знаки для записи музыкальных звуков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оты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жюри подсчитывает баллы, мы с вами переходим к следующему конкурс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конкурс. УГАДАЙ МЕЛОД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 выбирает тему, и прослушивает мелодию, если команда отгадывает мелодию – они получают 2 балла, если команда ответила на вопрос не полностью, то получает 1,5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есни из мультфильмов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ыбка» из мультфильма «Крошка Енот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леды» Маша и медведь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 Медведицы» Умка на север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сенка крокодила Гены Пусть бегут неуклюже.» «Чебурашка и крокодил Ге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 животны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траве сидел кузне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Танец утя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Я на солнышке леж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ёрный к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Человек собаке д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друзьях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руг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барики Дружба (у друзей нет выходных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ругом вышел в пут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а друзей «Бременские музыкант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а я да мы с т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«Мама»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1 Песенка мамонтенка про маму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2 оранжевая песенка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3 пусть всегда будет солнце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мама – первое слово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  <w:shd w:fill="FFFFFF" w:val="clear"/>
        </w:rPr>
        <w:t>«Времена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Кабы не было зимы</w:t>
        <w:br/>
        <w:t>2. песенка о лете</w:t>
        <w:br/>
        <w:t>3. Три белых коня</w:t>
        <w:br/>
        <w:t>4.осень, ос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ретий конкурс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««Музыкальная застав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ы любите смотреть телевизор, а потому вам знакомы многие передачи. Едва заслышав музыкальную заставку, вы уже знаете, какая передача начнется. Сейчас мы проверим, насколько вы вниматель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по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е чу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цы со звез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койной ночи, мал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 все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хочет стать миллионе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? Где? Ког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 и зак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ал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ире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720" w:hanging="0"/>
        <w:rPr/>
      </w:pPr>
      <w:r>
        <w:rPr>
          <w:b/>
          <w:sz w:val="28"/>
          <w:szCs w:val="28"/>
        </w:rPr>
        <w:t>Четвертый конкурс. «УГАДАЙ, КТО ИСПОЛНЯЕТ ПЕСНЮ»</w:t>
      </w:r>
    </w:p>
    <w:p>
      <w:pPr>
        <w:pStyle w:val="Style17"/>
        <w:shd w:fill="FFFFFF" w:val="clear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описанию песни вы должны отгадать, из какого она мультфильма и кто ее исполняет. За правильный ответ команда получает 1 балл</w:t>
      </w:r>
    </w:p>
    <w:p>
      <w:pPr>
        <w:pStyle w:val="Style17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сня о самом радостном празднике, который бывает раз в году. (Песня крокодила Гены)</w:t>
      </w:r>
    </w:p>
    <w:p>
      <w:pPr>
        <w:pStyle w:val="Style17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Песня о нудных буднях подводного жителя</w:t>
      </w:r>
    </w:p>
    <w:p>
      <w:pPr>
        <w:pStyle w:val="Style17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л: «Песня водяного»</w:t>
      </w:r>
    </w:p>
    <w:p>
      <w:pPr>
        <w:pStyle w:val="Style17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Песня о мимике, которая всех согревала</w:t>
      </w:r>
    </w:p>
    <w:p>
      <w:pPr>
        <w:pStyle w:val="Style17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«Улыбка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«А я не хочу, не хочу по расчету! А я по любви, по любви хочу!» (Принцесса Забава из м/ф «Летучий корабль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«Дождик босиком по земле прошел, клены по плечам хлопал» (Леопольд из м/ф «Лето кота Леопольда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на солнышке лежу, я на солнышке гляжу, все лежу и лежу…» (Львенок из м/ф «Как львенок и черепаха пели песню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чешь тебе пирожного, хочешь тебе мороженого…» (Вовка из м/ф «Вовка в тридевятом царстве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«Ах ты, бедная моя Трубодурочка, посмотри, как исхудала фигурочка! Я заботами тебя охвачу!» (Король из м/ф «По следам бременских музыкантов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скучно мне ничуть, пою, когда хочу! Какой веселый я, и песенка моя!» (Мышонок из м/ф «Песенка мышонка»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ломою своею я думать не умею, хотел бы попросить я у Гудвина ума». (Страшила из м/ф «Волшебник изумрудного города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«Меня не пугают ни волны, ни ветер, плыву я к единственной маме на свете». (Мамонтенок из м/ф «Мама для мамонтенка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«Наконец сбываются все мечты, лучший мой подарочек-это ты». (Волк из м/ф «Ну, заяц, погоди!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 не важно, чем он занят, если он худеть не станет, а уж он худеть не станет никогда! Да!» (Винни Пух из м/ф «Винни Пух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пустили вы упущение, видно волк проник в помещение» (Коза из м/ф «Волк и семеро козлят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плывем на льдине как на бригантине по седым суровым морям». (Мама медвежонка Умки из м/ф «Умка»)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бы не было зимы в городах и селах, никогда б не знали мы этих дней веселых» (Мама дяди Федора из м/ф «Зима в Простоквашино»).</w:t>
      </w:r>
    </w:p>
    <w:p>
      <w:pPr>
        <w:pStyle w:val="Style17"/>
        <w:shd w:fill="FFFFFF" w:val="clear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ятый конкурс. «УГАДАЙ КТО ОН!»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: Сейчас вы услышите описание мультипликационного персонажа. Вы должны догадаться, кто это. За каждого правильно угаданного героя команде присваивается 3 балла. Помните, вы должны поднять кружочек чтобы ответить.</w:t>
      </w:r>
    </w:p>
    <w:p>
      <w:pPr>
        <w:pStyle w:val="Style17"/>
        <w:numPr>
          <w:ilvl w:val="0"/>
          <w:numId w:val="6"/>
        </w:numPr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аленькое существо с очень хорошим слухом, у него есть большой зеленый друг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Чебурашка).</w:t>
      </w:r>
    </w:p>
    <w:p>
      <w:pPr>
        <w:pStyle w:val="Style17"/>
        <w:numPr>
          <w:ilvl w:val="0"/>
          <w:numId w:val="6"/>
        </w:numPr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найпер, предсказатель погоды, маленький друг большого медведя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ятачок).</w:t>
      </w:r>
    </w:p>
    <w:p>
      <w:pPr>
        <w:pStyle w:val="Style17"/>
        <w:numPr>
          <w:ilvl w:val="0"/>
          <w:numId w:val="6"/>
        </w:numPr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аленький ушастый хитрец и проказник, все время оставляет своего врага «с носом»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аяц из/ф «Ну, заяц, погоди!»).</w:t>
      </w:r>
    </w:p>
    <w:p>
      <w:pPr>
        <w:pStyle w:val="Style16"/>
        <w:numPr>
          <w:ilvl w:val="0"/>
          <w:numId w:val="6"/>
        </w:numPr>
        <w:spacing w:lineRule="auto" w:line="240" w:before="24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й белый ребенок большой белой мамы, мечтает найти друга. (Медвежонок Умка).</w:t>
      </w:r>
    </w:p>
    <w:p>
      <w:pPr>
        <w:pStyle w:val="Style16"/>
        <w:numPr>
          <w:ilvl w:val="0"/>
          <w:numId w:val="6"/>
        </w:numPr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а измерения удавов. (Попугай из м/ф «38 попугаев»).</w:t>
      </w:r>
    </w:p>
    <w:p>
      <w:pPr>
        <w:pStyle w:val="Style16"/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честный мореплаватель. (Капитан Врунгель).</w:t>
      </w:r>
    </w:p>
    <w:p>
      <w:pPr>
        <w:pStyle w:val="Style16"/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дная женщина, у нее есть крыса с человеческим именем.</w:t>
      </w:r>
    </w:p>
    <w:p>
      <w:pPr>
        <w:pStyle w:val="Style16"/>
        <w:spacing w:lineRule="auto" w:line="240" w:before="24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таруха Шапокляк).</w:t>
      </w:r>
    </w:p>
    <w:p>
      <w:pPr>
        <w:pStyle w:val="Style17"/>
        <w:shd w:fill="FFFFFF" w:val="clear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жюри готовы объявить результаты нашего конкурса и назвать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мест, 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игру, и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45:00Z</dcterms:created>
  <dc:creator>Admin</dc:creator>
  <dc:description/>
  <cp:keywords/>
  <dc:language>en-US</dc:language>
  <cp:lastModifiedBy>Комп</cp:lastModifiedBy>
  <dcterms:modified xsi:type="dcterms:W3CDTF">2024-03-05T05:20:00Z</dcterms:modified>
  <cp:revision>3</cp:revision>
  <dc:subject/>
  <dc:title/>
</cp:coreProperties>
</file>