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ЖИМ ДНЯ ДЛЯ БУДУЩИХ ПЕРВОКЛАССНИК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чной сон должен составлять 9,5-10,5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енний подъем должен приходиться на одно и то же время, но не позднее 7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ход ко сну должен быть не позднее 21 ча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слеобеденные часы следует запланировать дневной сон (отдых) продолжительностью 40-90 мину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5-6 разовое питание с обязательным завтра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ерерывы между приемами пищи должны составлять не более 3,5 - 4 часов.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режим дня может выглядеть следующим образо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-00 Подъем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-30 Завтра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-00 Утренний перекус (второй завтрак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-00 Обе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-30 – 14-30 Послеобеденный отды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-30 Полдни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-30 Ужин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-00 Вечерний перекус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-30 Отдых ко сну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57:00Z</dcterms:created>
  <dc:creator>acer</dc:creator>
  <dc:description/>
  <cp:keywords/>
  <dc:language>en-US</dc:language>
  <cp:lastModifiedBy>acer</cp:lastModifiedBy>
  <dcterms:modified xsi:type="dcterms:W3CDTF">2015-07-08T21:20:00Z</dcterms:modified>
  <cp:revision>2</cp:revision>
  <dc:subject/>
  <dc:title>РЕЖИМ ДНЯ ДЛЯ БУДУЩИХ ПЕРВОКЛАССНИКОВ</dc:title>
</cp:coreProperties>
</file>