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пект оздоровительной игровой деятельности в средней группе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Путешествие ручейка»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 упражнять детей в ходьбе и беге, чередуя с корригирующей ходьбой, развивать ритм и темп движений, продолжать учить ходить в колонне по одному, формировать правильную осанку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Развивающие: способствовать развитию двигательных психомоторных навыков, совершенствовать моторику кистей и пальцев рук и ног, общую моторику, развивать двигательное воображени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ые: воспитывать доброжелательное отношение к сверстникам в совместной двигательной деятельности, воспитывать коллективное согласование действий, формировать желание оказать посильную помощь други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маленькие губки, простынь, музыкальный центр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Каждый ребёнок представляет себя капелькой воды, а все вместе образуют один ручеёк, который оправляется на прогулку. Течёт он по ровному полю (обычная ходьба), в гору (ходьба на носках), с горы (ходьба в полуприсяде), между деревьев (ходьба и бег змейкой), втекает в озеро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  <w:u w:val="single"/>
        </w:rPr>
        <w:t>Игра «Волшебное озеро»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струкция детям.</w:t>
      </w:r>
      <w:r>
        <w:rPr>
          <w:sz w:val="28"/>
          <w:szCs w:val="28"/>
        </w:rPr>
        <w:t xml:space="preserve"> Перед вами волшебное озеро, которое всё время будет меняться, сядьте вокруг него (простынь). Когда я скажу волшебное слово «Шаи», вы все схватите руками край простыни и натянете её так, чтобы она была гладкой. Потом я скажу, какое у нас озеро и что вам надо делать. Тогда один из вас начнёт перебираться через озеро подходящим для этого способом. Давайте попробу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и! (Проследите, чтобы все дети ухватились за край простыни и ровно растянули её.) Теперь наше озеро замёрзло и стало очень скользким. Держите простыню туго натянутой на полу. Кто нам хочет показать, как он перейдёт через такое гладкое озеро?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и! Озеро твёрдое как лёд, но покрыто толстым слоем липкого мёда. Кто хочет показать, как он переберётся через клейкое, липкое озеро?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аи! Озеро очень сильно замёрзло, оно покрыто слоем стеклянных шариков. Кто из вас вдвоём покажет, как вы вместе переберётесь через озеро, покрытое шариками?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аи! Озеро очень спокойное, с тёплой водой, из которой поднимаются воздушные пузырьки. Двигайте простыню вверх и вниз, чтобы мы могли увидеть, как бурлит тёплая вода в озере. Кто хочет нам показать, как он перебирается через бурлящее озеро?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аи! На озере сильный шторм, и по нему идут гигантские волны. Двигайте простыню так, чтобы мы могли увидеть огромные волны. Кто хочет нам показать, как он перебирается через озеро?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и! Озеро опять замёрзло и покрылось по колено толстым слоем мягкого снега. Гладко растяните простыню и держите её спокойно. Кто хочет нам показать, как он перебирается через такое озеро?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аи! Озеро покрылось толстыми льдинами. Тот, кто хочет перебраться через озеро, должен перепрыгивать с льдины на льдину большими прыжками. Двигайте простыню медленно, чтобы мы видели, как покачиваются толстые льдины. Кто хочет нам показать…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аи! А теперь поверхность озера из гладкого железа, как сковородка. Держите простыню ровно натянутой. Железо горячее, поэтому нельзя долго задерживаться на одном месте.  Кто хочет нам показать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едложите детям придумать, каким ещё может быть озеро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лёд весь растаял, вода на озере успокоилась и в озере стала резвиться рыб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гра «Летучая рыб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струкция детям</w:t>
      </w:r>
      <w:r>
        <w:rPr>
          <w:sz w:val="28"/>
          <w:szCs w:val="28"/>
        </w:rPr>
        <w:t xml:space="preserve">. Зажмите губку между стопами. Когда я скажу: «Внимание, приготовились, начали…», подбросьте губку повыше и попытайтесь поймать её руками. Представьте, что губка – это маленькая рыбка, она хочет нырнуть в воду, а вы хотите её пойма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, приготовились, начали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снова положите «рыбку» между стопами, и пусть она опять подпрыгнет так, чтобы поймать её ру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обуем ещё несколько раз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ка поиграла с нами и уплыла глубоко в озеро. И вдруг поднялся сильный ветер (дети дуют) и на небе появились тучк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гра «Тучки и солнышк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держание игры.</w:t>
      </w:r>
      <w:r>
        <w:rPr>
          <w:sz w:val="28"/>
          <w:szCs w:val="28"/>
        </w:rPr>
        <w:t xml:space="preserve"> Каждая тучка образуется двумя участниками игры, которые соприкасаются спинами, локти в замок. Под музыку тучки легко передвигаются по залу, стараясь не соприкасаться с другими парами, не расцепляться и не падать. По команде «Солнышко», все дети образуют единый круг и медленно бегут по кругу. По команде «Ветер», ребята сильно дуют, раздувая щёки и по команде «Тучки» – снова встают парами, образуя тучку. Игра повторяется несколько ра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Солнышко видит внизу наш знакомый ручеёк. (Дети перестраиваются в одну колонну, берутся за руки и выходят из зала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се эти игры целесообразно проводить в зале, под спокойную музыку и в носочках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зырева О.В. Оздоровительно-развивающие игры для дошкольников: пособие для воспитателей и инструкторов физкультуры дошк. образоват. учреждений/ О.В. Козырева. – М.: Просвещение, 200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опель К. Привет, ножки! подвижные игры для детей 3-6 лет/ К. Фопель. – пер. с нем. – М.: Генезис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07:00Z</dcterms:created>
  <dc:creator>Customer</dc:creator>
  <dc:description/>
  <cp:keywords/>
  <dc:language>en-US</dc:language>
  <cp:lastModifiedBy>User</cp:lastModifiedBy>
  <dcterms:modified xsi:type="dcterms:W3CDTF">2024-03-06T14:02:00Z</dcterms:modified>
  <cp:revision>7</cp:revision>
  <dc:subject/>
  <dc:title/>
</cp:coreProperties>
</file>