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по ПДД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ила движения достойны уважения!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мы живём в большом красивом городе с зелёными широкими улицами и проспектами. По ним движется много легковых и грузовых автомашин, едут автобусы, троллейбусы. И никто никому не мешает. Это потому, что есть такие чёткие и строгие правила для водителей машин и для пешеходов. На улице – не в комнате, о том, ребята, помн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ти с одной улицы на другую непросто. Помогают три цвета светофора – зелёный, жёлтый, красный.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Инсценировка стихотворения А. Северного «Три чудесных цвет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расный.</w:t>
      </w:r>
      <w:r>
        <w:rPr>
          <w:sz w:val="28"/>
          <w:szCs w:val="28"/>
        </w:rPr>
        <w:t xml:space="preserve"> Чтоб тебе помочь путь пройти опас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рят и день и ночь зелёный, жёлтый, крас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Жёлтый.</w:t>
      </w:r>
      <w:r>
        <w:rPr>
          <w:sz w:val="28"/>
          <w:szCs w:val="28"/>
        </w:rPr>
        <w:t xml:space="preserve"> Наш домик – светофор, мы три родные бра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светим с давних пор в дороге всем ребя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лёный.</w:t>
      </w:r>
      <w:r>
        <w:rPr>
          <w:sz w:val="28"/>
          <w:szCs w:val="28"/>
        </w:rPr>
        <w:t xml:space="preserve"> Мы три чудесных цвета, ты часто видишь н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нашего совета не слушаешь подча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расный.</w:t>
      </w:r>
      <w:r>
        <w:rPr>
          <w:sz w:val="28"/>
          <w:szCs w:val="28"/>
        </w:rPr>
        <w:t xml:space="preserve"> Самый строгий – красный свет, если он горит – ст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роги дальше нет, путь для всех закры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Жёлтый.</w:t>
      </w:r>
      <w:r>
        <w:rPr>
          <w:sz w:val="28"/>
          <w:szCs w:val="28"/>
        </w:rPr>
        <w:t xml:space="preserve"> Чтоб спокойно перешёл ты, слушай наш совет: «Жд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видишь скоро жёлтый в середине св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елёный.</w:t>
      </w:r>
      <w:r>
        <w:rPr>
          <w:sz w:val="28"/>
          <w:szCs w:val="28"/>
        </w:rPr>
        <w:t xml:space="preserve"> А за ним зелёный свет вспыхнет впере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ажет он: «Препятствий нет, смело в путь иди!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а про светофор. Выбегает Незнай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Здравствуйте! Кто я, ну-ка отгадай-ка! Как зовут мен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знай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Приобрёл машину я, буду ездить в ней, друз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дитесь быстрей в машину поедем со мн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ты прошёл школу светофорных наук? Ведь это азбука город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Подумаешь, какой учитель нашёлся! И без этой азбуки обойду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ужно слушаться без спора указаний светоф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жно правила движения выполнять без возражени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у вот ещё! Я и так знаю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Тогда мы с тобой не поед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у и не надо, я один поеду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ится в машину, едет и поёт «Песенку Незнайк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Горит у светофора красный свет. Незнайка, подожди, вперёд дороги не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У вас нет, а у меня есть. Все эти знаки – пустяк, одни картинк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ветофор.</w:t>
      </w:r>
      <w:r>
        <w:rPr>
          <w:sz w:val="28"/>
          <w:szCs w:val="28"/>
        </w:rPr>
        <w:t xml:space="preserve"> Стоп, машина, стоп, мотор! Тормози скорей, шофё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ный глаз горит в упор – это строгий светоф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д я грозный напускаю, ехать дальше запреща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Подумаешь, запрещаешь! Еду я на красный све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езнайка, ты куда? Ведь может случится бед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ся свисток милиционера, Незнайка врезается в стен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й, ай, ай! Моя нога! Я ушиб ног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Незнайка, ты нарушил Правила движения и чуть не поплатился жизнью! Нужно всем без исключения знать правила движ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 я их и так зна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Знаешь? А ты не хвастаешься? Давайте, ребята, проверим, как Незнайка знает Правила. Вот тебе первый вопрос. На какие части делится улица? Что о них знаешь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а тротуар и мостовую. По тротуару ездят машины, а по мостовой ходят люд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Правильно ответил Незнайка? (Ответы детей.) А где ты летом чаще всего играешь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а улиц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На улице? Ребята, скажите Незнайке, можно играть на улице? (Ответы детей). Скажи, Незнайка, как ты всегда переходишь улицу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Как прохожу? Иду, и всё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А так ни в коем случае нельзя переходить. Послушай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сюша.</w:t>
      </w:r>
      <w:r>
        <w:rPr>
          <w:sz w:val="28"/>
          <w:szCs w:val="28"/>
        </w:rPr>
        <w:t xml:space="preserve"> Если ты спешишь в пути через улицу прой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м иди, где весь народ, там, где надпись «Переход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ладик.</w:t>
      </w:r>
      <w:r>
        <w:rPr>
          <w:sz w:val="28"/>
          <w:szCs w:val="28"/>
        </w:rPr>
        <w:t xml:space="preserve"> Где улицу надо тебе перейти – о правиле помни прос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вниманьем налево сперва погляди, направо взгляни пото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ня.</w:t>
      </w:r>
      <w:r>
        <w:rPr>
          <w:sz w:val="28"/>
          <w:szCs w:val="28"/>
        </w:rPr>
        <w:t xml:space="preserve"> Глупо думать: как-нибудь проскочу трамвайный пу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икогда не забывай, что быстрей тебя трамва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А почему обязательно я должен ждать, пока проедет машина?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еня увидит шофёр и остановит маши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лиционер</w:t>
      </w:r>
      <w:r>
        <w:rPr>
          <w:sz w:val="28"/>
          <w:szCs w:val="28"/>
        </w:rPr>
        <w:t>. А разве шофёр может сразу остановить машин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Вот видишь, Незнайка, ты всё сказал неправильно. Так что садись и слушай, что тебе ещё расскажут ребята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сня дорожных знаков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Чтоб пыл веселья не угас, чтоб время шло быстре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узья, я приглашаю вас к загадкам поскоре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сем знакомые полоски знают дети, знает взрослы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у сторону ведёт пешеходный… (перехо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й, водитель, осторожно! Ехать быстро невозм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ют люди все на свете – в этом месте ходят… (де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 не мыл в дороге рук, поел фрукты, овощ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олел и вижу пункт медицинской… (помощ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то мен делать? Как мне быть? Нужно срочно позвон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ы знать и ты, и он – в этом месте… (телефон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А сейчас предлагаю поиграть: младшим и средним в </w:t>
      </w:r>
      <w:r>
        <w:rPr>
          <w:i/>
          <w:sz w:val="28"/>
          <w:szCs w:val="28"/>
        </w:rPr>
        <w:t xml:space="preserve">«Воробушки и автомобиль», а старшим детям в «Машины и пешеход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наш урок. Сейчас я буду говорить предложение, а вы- заканчивать его за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будьте правилу верны: держитесь правой…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а с Любой ходят парой. Где идут? По… тротуа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дясь в трамвай – старшим место… уступ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ккей – игра на льду зимой, но не игра на … мост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сигналы светофора – подчиняйся им без… сп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 нам говорит. «Стой! Опасно! Путь… закры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ый свет – предупрежденье, жди сигнала для… движе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ый свет открыл дорогу, переходить ребята… мог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 скорей, дружок, как запомнил ты урок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а красный свет – дороги нет, на жёлтый – подожд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горит зелёный свет – счастливого пу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Ну молодец, Незнайка, выучил все Правила дорожного движения, теперь строго их соблюдай. Счастливой тебе дороги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садится в машину и уезж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Что, запомнили, друзья, правила движения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иционер.</w:t>
      </w:r>
      <w:r>
        <w:rPr>
          <w:sz w:val="28"/>
          <w:szCs w:val="28"/>
        </w:rPr>
        <w:t xml:space="preserve"> Молодцы! А вы ссоритесь друг с другом? Сейчас мы это узнаем. Я буду задавать вам вопросы, а вы, если согласны со мной, говори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я! Это я! Это все мои друзья!». Ну, а если не согласны, просто молчите. Договорились? Тогда внимани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идёт из вас вперёд только там, где переход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летит вперёд так скоро, что не видит светоф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из вас, идя домой, держит путь по мостов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т кто, что красный свет означает: хода н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дружно отвечали. Помните от А до Я Азбуку движения! А теперь танцуют все!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57:00Z</dcterms:created>
  <dc:creator>Customer</dc:creator>
  <dc:description/>
  <cp:keywords/>
  <dc:language>en-US</dc:language>
  <cp:lastModifiedBy>User</cp:lastModifiedBy>
  <dcterms:modified xsi:type="dcterms:W3CDTF">2024-03-06T14:08:00Z</dcterms:modified>
  <cp:revision>9</cp:revision>
  <dc:subject/>
  <dc:title/>
</cp:coreProperties>
</file>