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 марта   8 класс          Глинка М. И.  Опера «Иван Сусанин»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ТОРОЕ ДЕЙСТВ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ам известно, что Глинка знал 9 языков, часто бывал  в Варша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Когда Глинка читал думу «Иван Сусанин» Рылеева, ему бесконечно увлекательной показалась мысль противопоставить русской музыке польские мотивы. Вот когда пригодятся все опыты Глинки сочинения музыки в русском духе! Пойдут в дело и недавние его наброски национальных польских танцев. Разумеется, он придаст этой музыке высокомерие, спесивость и похвальбу, свойственные  панам-завоевателя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узыке Глинки произойдет столкновение двух противоположных стихи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ой акт переносит слушателей в совершенно иной, по сравнению с первым актом, мир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называют «польским» актом. Действительно, русская улица сменяется здесь тронным залом (в замке польского короля). Вместо крестьян на сцене — пирующая шляхта (шляхта – воинское сословие в Польше; польское дворянство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ышный бал в замке польского короля Сигизмунда III. Поляки хвастают своими победами и уверены в скором завоевании Руси. Внезапно, в разгар веселья появляется гонец, он сообщает о тяжелом положении польского войска и о том, что Минин и Пожарский собирают народное ополчение. Поляки в смятении. Тут же созревает план нового захватнического вторжения. Большой отряд собирается в поход, а прерванное, было, веселье возобновляет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ое действие ярко контрастирует с первы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зыкальные характеристики совсем други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место простой задушевной песни, вместо народных хоров звучит в основном танцевальная музыка. И ни одной сольной арии и большого ансамбля. Это делает характеристику поляков обобщенно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танца, следующие один за другим, образуют своего рода симфоническую сюиту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ЮИТА — циклическая музыкальная форма, состоящая из нескольких контрастных частей (французское suite – ряд, последовательность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НЕЗ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радиционно – бал открывается полонезо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нез – уже само это слово – звонкое и гордое – настраивает на какой-то особенный, торжественный лад энергичный и бодрый. Полонез – это старинный польский бальный танец-шествие, исполненный величия и достоинства. В старину он назывался «великим или пешим» танцем. Размер – 3-х дольный. Полонез называли «выставкой славы и блеска» Под горделивое величественное звучание музыки – своеобразного торжественного марша, но в 3-х дольном размере выносят знамен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нез звучит воинственно, его начальные интонации напоминают фанфарные призыв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нему (танцу) присоединяется хор хвастливых врагов: «Мы — шляхта, и всех мы сильнее!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ербовом зале короля Сигизмунда рыцари со стальными крыльями за спиной танцуют полонез и поют хвастливые застольные, угрожая «москалям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ненки мечтают о прославленных русских мехах и драгоценных камня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 xml:space="preserve">Видео – Полонез  -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  <w:r>
        <w:rPr>
          <w:rFonts w:cs="Times New Roman" w:ascii="Times New Roman" w:hAnsi="Times New Roman"/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РАКОВЯ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Сейчас столица Польши – Варшава. А в 14-17 вв. столицей Польши был Королевский город Кра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Именно здесь, в краковском  воеводстве и возник воинственный танец Краковяк. В старину его танцевали только мужчи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 2\4, ритм острый, четкий, с частыми синкопам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ется живо, темпераментно, весело, с горделивой осанкой, сопровождается притопам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ковяк написан с широким размахом. Его основная тема благодаря синкопированному ритму отличается особой упругостью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Видео Краковяк  -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  <w:r>
        <w:rPr>
          <w:rFonts w:cs="Times New Roman" w:ascii="Times New Roman" w:hAnsi="Times New Roman"/>
          <w:b/>
          <w:i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какой же бал без вальса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АЛЬС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льс в опере очень своеобразен и изящен, на 6/8 , более интимный по своему настроению. Наличие синкоп на второй доле роднит его с мазуркой, придавая и ему польский колори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и бальных танцев вальс выделяется лирической настроенностью и романтической полетностью, а также тонкостью и прозрачностью оркестров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Видео – Вальс  -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МАЗУРК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ршает бал самый популярный польский танец, и, пожалуй, самый воинственный и помпезный – мазур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Размер 3\4, ритм острый и четкий, резко акцентированный. Характерные ритмические фигуры: ♫</w:t>
      </w:r>
      <w:r>
        <w:rPr>
          <w:rFonts w:eastAsia="MS Mincho;ＭＳ 明朝" w:cs="MS Mincho;ＭＳ 明朝" w:ascii="MS Mincho;ＭＳ 明朝" w:hAnsi="MS Mincho;ＭＳ 明朝"/>
          <w:sz w:val="28"/>
        </w:rPr>
        <w:t>♩♩</w:t>
      </w:r>
      <w:r>
        <w:rPr>
          <w:rFonts w:cs="Times New Roman" w:ascii="Times New Roman" w:hAnsi="Times New Roman"/>
          <w:sz w:val="28"/>
        </w:rPr>
        <w:t xml:space="preserve"> В мазурке сочетается блестящая удаль и легкое изящество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нец стремительный, динамичный, и вместе с тем грациозный и лиричный по манере испол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ое в этом танце связано с образом блестящего кавалериста: особая выправка, пружинистый шаг, «пришпоривающие» удары каблуков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зурка раздалась. Бывало  Скользим по ласковым доска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гда гремел мазурки гром, Но в городах, по деревням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огромном зале все дрожало, Еще мазурка сохранил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ркет трещал под каблуком, Первоначальные красы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ряслися, дребезжали рамы; Припрыжки, каблуки, усы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еперь не то: и мы, как дамы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А.С. Пушкин «Евгений Онегин»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хости и блеска полна беспечная, бравурная мазурка с размашистой мелодией и звонкими аккордами — ударениями на третьей доле, напоминающими сабельные удар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колько в этом танце гордости, нежности и вызова», — писал Лист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В мазурке… ослепляющей своим виртуозным блеском, стальным ритмом и упругим движением, можно видеть отражение образа воинственных, бездушных, ослепленных собственным успехом панов-завоевателей». (М. И. Глинк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Видео Мазурка  -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  <w:r>
        <w:rPr>
          <w:rFonts w:cs="Times New Roman" w:ascii="Times New Roman" w:hAnsi="Times New Roman"/>
          <w:b/>
          <w:i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олонез, и мазурка предстают в данной сцене не как народные, а как рыцарские танц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е того, эти два танца — полонез и мазурка — станут своеобразными «лейтмотивами». Они будут сопровождать польских захватчиков и в русских сценах, но там они будут носить совсем другой характер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Глинки танцы вводились в оперу как вставной дивертисмент из отдельных балетных номеров, не имевших прямого отношения к действию. У Глинки же, этим танцам придается большое драматургическое значение. Они становятся характеристикой действующих лиц – поляков (панов-завоевателе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Дивертисмент –</w:t>
      </w:r>
      <w:r>
        <w:rPr>
          <w:rFonts w:cs="Times New Roman" w:ascii="Times New Roman" w:hAnsi="Times New Roman"/>
          <w:sz w:val="28"/>
        </w:rPr>
        <w:t xml:space="preserve"> этим французским словом, означающим «развлечение», называют сценическое представление разнообразного характера. В операх и балетах так называют вставные номера или сцены, не связанные с сюжетом произ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 Глинка проявляет высокое уважение к национальной культуре другой страны, показывая красочность, мелодическое своеобразие и ритмическое богатство польской музык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ольским актом» оперы «Иван Сусанин» Глинка положил начало русской классической балетной музык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инка сопоставил и противопоставил лирическую прелесть русской природы, спокойствие, простоту и внутреннюю энергию русского действия, скромность деревенских одежд и ослепительный блеск польского бала, не опасаясь, что нарядность, праздничность окажутся сильнее и ярче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цессе музыкально-драматического развития героика народная вырастает, а надменная пышность шляхты тускнеет, горделивые похвальбы сменяются стонам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, в первых двух актах композитор показал нам две противоборствующие силы. Не просто русских и поляков, а мирных русских крестьян и польскую шляхту, мечтающую завоевать Россию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ждое действие оперы является одним из этапов в развитии этого конфликта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-6gu8TsArE" TargetMode="External"/><Relationship Id="rId3" Type="http://schemas.openxmlformats.org/officeDocument/2006/relationships/hyperlink" Target="https://www.youtube.com/watch?v=Lb3DDQ40ing" TargetMode="External"/><Relationship Id="rId4" Type="http://schemas.openxmlformats.org/officeDocument/2006/relationships/hyperlink" Target="https://www.youtube.com/watch?v=yN2bt-PAlXw" TargetMode="External"/><Relationship Id="rId5" Type="http://schemas.openxmlformats.org/officeDocument/2006/relationships/hyperlink" Target="https://www.youtube.com/watch?v=pwhsURbCvM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8:54:00Z</dcterms:created>
  <dc:creator>User</dc:creator>
  <dc:description/>
  <cp:keywords/>
  <dc:language>en-US</dc:language>
  <cp:lastModifiedBy>User</cp:lastModifiedBy>
  <dcterms:modified xsi:type="dcterms:W3CDTF">2024-03-09T15:18:00Z</dcterms:modified>
  <cp:revision>9</cp:revision>
  <dc:subject/>
  <dc:title/>
</cp:coreProperties>
</file>