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НОД 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 «Социально-коммуникативное развитие»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ршей группе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Кравцова Инна Владимировна</w:t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</w:rPr>
        <w:t>Дата проведения ноябрь 2023г.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Мальчики и девочки»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Формировать у детей представления о различии между мальчиками и девочками, о положительных чертах характера. Формировать у детей предпосылки мужественности и женственности, которые проявляются по отношению к представителям противоположного пола. Расширить представления о сходстве и различии людей по полоролевому признаку. Создать доброжелательную атмосферу при взаимодействии мальчиков и девочек, уважать мнение товарища, предлагать помощь в игровой деятельности. Развивать грамматическую речь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загадки, бумажные сердечки, клей – карандаш, 2 листа бумаги А4, вырезанные картинки, слайды.</w:t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</w:rPr>
        <w:t>Предшествующая работа:</w:t>
      </w:r>
      <w:r>
        <w:rPr>
          <w:sz w:val="28"/>
          <w:szCs w:val="28"/>
        </w:rPr>
        <w:t xml:space="preserve"> прослушивание песни «Из чего же, из чего же, из чего же…», проведение пальчиковой гимнастики «Дружат в нашей группе…», рассматривание иллюстраций мальчиков и девочек, мужчин и женщин, бабушек и дедушек.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занятия: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Предлагаю вам сегодня побольше узнать интересного и нового друг о друге и поиграть в игру «Какие мальчики, какие девочки».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дите, проходите,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г друга за руки возьмите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ы построим ровный круг,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же мы увидим вдруг?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рались здесь все друзья: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вочки и мальчики – дружная семья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буду бросать вам в руки мяч, а вы расскажите какие наши мальчики, какие наши девочки. Какие наши девочки: нежные, ласковые, милые, прекрасные, заботливые и т.д. Какие наши мальчики: сильные, смелые, ловкие, быстрые, храбрые и т.д. Вы заметили, что от ваших хороших слов всем стало приятно. </w:t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Продолжаем говорить друг другу добрые слова.</w:t>
      </w:r>
      <w:r>
        <w:rPr>
          <w:b/>
          <w:sz w:val="28"/>
          <w:szCs w:val="28"/>
        </w:rPr>
        <w:t xml:space="preserve"> Поиграем в игру «Хорошие поступки мальчиков и девочек» </w:t>
      </w:r>
      <w:r>
        <w:rPr>
          <w:sz w:val="28"/>
          <w:szCs w:val="28"/>
        </w:rPr>
        <w:t>Присаживайтесь на стулья. Что мальчик может сделать для девочки? Подать куртку, пропустить впереди себя в дверях, уступить стул, помочь собрать игрушки, пригласить на танец, помочь спуститься по лестнице, угостить чем-то вкусным, успокоить плачущую девочку, подарить подарок, помочь спуститься по лестнице и т.д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девочка может сделать для мальчика?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мочь собрать игрушк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вязать шнурок или пуговицу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чесать волос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стегнуть бабочку или галстук, застегнуть пуговицы, подарить подарок, научить красиво рисовать и т.д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ейчас мы проверим, хорошо ли вы поняли, чем отличаются мальчики от девочек. </w:t>
      </w:r>
      <w:r>
        <w:rPr>
          <w:b/>
          <w:sz w:val="28"/>
          <w:szCs w:val="28"/>
        </w:rPr>
        <w:t>Поиграем в игру «Угадай слово».</w:t>
      </w:r>
      <w:r>
        <w:rPr>
          <w:sz w:val="28"/>
          <w:szCs w:val="28"/>
        </w:rPr>
        <w:t xml:space="preserve"> Слушайте внимательно и скажите, кто это мальчик или девочка?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- Весной венки из одуванчиков плетут, конечно, только мальчики (девочки)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- Болты, шурупы, шестеренки найдешь в кармане у девчонки (у мальчиков)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- Коньки по льду чертили стрелочки, в хоккей играли только девочки (мальчики)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- Болтали час без передышки, в цветастых платьицах мальчишки (девочки)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всех помериться силенкой, конечно, любят лишь девчонки (мальчики)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Вы постарались и отгадали все загадки. </w:t>
      </w:r>
      <w:r>
        <w:rPr>
          <w:b/>
          <w:sz w:val="28"/>
          <w:szCs w:val="28"/>
        </w:rPr>
        <w:t xml:space="preserve">Поиграем в подвижную игру «Найди пару». </w:t>
      </w:r>
      <w:r>
        <w:rPr>
          <w:sz w:val="28"/>
          <w:szCs w:val="28"/>
        </w:rPr>
        <w:t>(Воспитатель раздает детям бумажные сердечки красного цвета, разрезанные разными линиями на 2 части). Ребята, посмотрите, внимательно на сердечки. Под веселую музыку вы будете танцевать. Когда музыка остановится, вы найдете свою половинку, соединив целое сердце. Встретились 2 половинки вместе. (Можно предложить поменяться половинками и еще раз поиграть). Я вижу у вас хорошее, радостное настроение и это замечательно.</w:t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Ребята, присаживайтесь на стулья. Поиграем в игру </w:t>
      </w:r>
      <w:r>
        <w:rPr>
          <w:b/>
          <w:sz w:val="28"/>
          <w:szCs w:val="28"/>
        </w:rPr>
        <w:t>«Кого как зовут».</w:t>
      </w:r>
      <w:r>
        <w:rPr>
          <w:sz w:val="28"/>
          <w:szCs w:val="28"/>
        </w:rPr>
        <w:t xml:space="preserve"> Посмотрите внимательно на экран, назовите мальчика и девочку по порядку в возрастной последовательности. (Воспитатель показывает слайд). (Ответы детей). Младенец – мальчик – юноша – молодой человек (парень) – мужчина – дедушка. Младенец – девочка – девушка – женщина – бабушка. Вы справились, всех правильно назвали. </w:t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Ребята, расскажите, пожалуйста, из чего же сделаны девочки и мальчики. (Ответы детей). Девочки сделаны из бантиков, косичек, мармеладок, кукол, колясок, заколок и т.д. Мальчики сделаны из самолетов, танков, машинок, пистолетов, роботов, инструментов, шурупов и болтов и т.д. Подойдите к столам. Разделитесь на 2 группы: мальчики и девочки. Каждая группа будет составлять коллаж. На одном коллаже приклеена синяя фигура мальчика, на другом коллаже розовая фигура девочки. Посмотрите, здесь много картинок с предметами, которые подходят мальчикам или девочкам. Выбирайте картинки и приклеивайте их на коллаж. Будьте внимательны, не торопитесь. На тарелках лежит все необходимое (клей – карандаш, салфетки, клеенки). Дети приступают к работе. Звучит песня «Из чего же, из чего же, из чего же…» (При затруднении детей воспитатель дает совет, пояснение). Посмотрите, правильно ли составлены коллажи, мальчики вы согласны с девочками? А вы девочки? Все справились!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Ребята, беритесь за руки. Как ягоды на ветке все вместе, крепко за нее держатся, так и вы будете вместе, крепко дружить друг с другом. Игра кончается, всем отдыхать пора, а наша дружба остается навсегда!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7:49:00Z</dcterms:created>
  <dc:creator>11</dc:creator>
  <dc:description/>
  <cp:keywords/>
  <dc:language>en-US</dc:language>
  <cp:lastModifiedBy>Пользователь</cp:lastModifiedBy>
  <dcterms:modified xsi:type="dcterms:W3CDTF">2024-03-09T19:12:00Z</dcterms:modified>
  <cp:revision>23</cp:revision>
  <dc:subject/>
  <dc:title/>
</cp:coreProperties>
</file>