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вивающих игр  для развития интеллектуальных и творческих способностей детей дошкольного возраст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школьный возраст – период активного развития познавательной деятельности. В это время происходит становление первых форм абстракции, обобщения и простых умозаключений, переход от практического мышления к логическому, развитие произвольности восприятия, внимания, памяти, воображения. Поэтому одной из актуальных проблем дошкольной педагогики является эффективное развитие интеллектуальных и творческих способностей дошкольников.</w:t>
        <w:br/>
        <w:t xml:space="preserve">           В дошкольном возрасте игра является основным видом деятельности и желание ребёнка играть необходимо использовать и направлять в целях решения определённых образо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ьшее распространение в педагогике имеет деление игр на две большие группы: творческие игры и игры с правилами. Мы рассмотрим игры с правил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. А. Михайлова предложила следующую классификацию игр с правилами в зависимости от их цели: логико-математические (развитие умения осуществлять последовательные умственные действия: анализировать, сравнивать, обобщать по признаку, целеноправленно думать); дидактические (их цель – упражнять детей с целью выработки умений, навыков); развивающие (развивают умственную активность, самостоятельность мысли, творческое отношение к учебной задаче, инициативу); математические разв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подходов к сущности и значению дошкольного детства потребовало пересмотра содержания развития дошкольников и разработки более эффективных средств и способов развития детей. В этой связи особое внимание стали обращать на развивающ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развивающих игр в педагогическом процессе позволяет перестроить образовательный процесс: перейти от привычных занятий с детьми к познавательной игровой деятельности, организованной взрослым или самостоятельной. Они важны и интересны для детей, разнообразны по содержанию, очень динамичны и включают излюбленные детьми манипуляции с игровым материалом, который способен удовлетворить ребёнка в моторной активности, движении, помогает детям использовать счёт, контролирует правильность выполнения действий. Принципы, заложенные в основу этих игр – интерес – познание – творчество – становятся максимально действенными и направлены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витие познавательных процессов (разных форм мышления, увеличения объёма слухоречевой оперативной памяти, слухового и зрительного внимания, способности к концентрации, распределению и переключению внимания) и предпосылок учеб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сширение словарного запаса, обогащение активного и пассивного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овершенствование зрительно-пространственных и пространственно-временных ориентировок, двигательной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развитие сукцессивных способностей (т. е. последовательности действий и их планир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ющие игры обладают характерными особенностями: каждая игра представляет собой набор задач, расположенными в порядке возрастания сложности и имеет очень широкий диапазон трудностей: от доступных иногда 2-3-летнему малышу до непосильных среднему взрослому. Поэтому игры могут возбуждать интерес в течение многих лет. Постепенное возрастание трудности задач в играх позволяет ребёнку идти вперёд и совершенствоваться самостоятельно. Решение задачи предстаёт перед ребёнком не в абстрактной форме ответа, а в виде видимых осязаемых вещей (рисунка, узора, сооружения из кубиков, кирпичиков, деталей конструкт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юбой игре содержится два вида правил: правила действия и правила общения с партнёрами. Правила действия определяют способы действий с предметами; правила общения влияют на характер взаимоотношений участников игры (очерёдность выполнения наиболее привлекательных действий, последовательность действий детей, их согласованность и т. д.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образовательных программ показывает, что в программе «Детство» (под редакцией Т. И. Бабаевой) уделяется большое внимание развивающим играм. Они используются и в обучении и в самостоятельной деятельности детей. В методических разработках программы рекомендованы игровые технолог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 Г. Харько и В. В. Воскобовича «Сказочные лабиринты игры», которая представляет собой форму взаимодействия детей и взрослых через реализацию определённого сюжета с использованием развивающих игр Воскобович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Б. П. Никитина «Ступеньки творчества», которая предполагает развитие творческих способностей с помощью авторских развивающих иг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 З. Дьенеша и Х. Кюизинера, направленные на раннюю логическую пропедевтику и подготовку мышления детей к усвоению математи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хнология З. А. Михайловой, решающая задачи развития логических умений: следования, установления связей, чередования, составление плоскостных изображ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А. З. Зака, в которой решение поисковых задач происходит за счёт зрительного анализа графического, абстрактного материала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использовании проблемно-игровой технологии особое значение отводится предметно-развивающей среде: важно, чтобы в игровой зоне была представлена группа игр, получивших название «развивающих»: «Уникуб», «Кубики для всех», «Сложи узор», «Квадрат Воскобовича», «Блоки Дьенеша», «Палочки Кюизинера», «Соты», «Восьмёрки», «Геовизор», «Счетовозик» и т. д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ленность данных игр на развитие познавательных и творческих способностей детей делает их незаменимым средством в формировании готовности к школьному обучению: в процессе развивающих игр создаются условия для развития всех компонентов и умений готовности: развитие интереса к результату, активизация общения со сверстниками и взрослым, освоение детьми новых способов деятельности, развитие интеллектуальных операций, формирование учеб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82" w:right="1138" w:gutter="0" w:header="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5:13:00Z</dcterms:created>
  <dc:creator>User1</dc:creator>
  <dc:description/>
  <cp:keywords/>
  <dc:language>en-US</dc:language>
  <cp:lastModifiedBy>LENOVO</cp:lastModifiedBy>
  <dcterms:modified xsi:type="dcterms:W3CDTF">2024-03-09T15:13:00Z</dcterms:modified>
  <cp:revision>2</cp:revision>
  <dc:subject/>
  <dc:title>Использование развивающих игр  для развития интеллектуальных и творческих способностей детей дошкольного возраста</dc:title>
</cp:coreProperties>
</file>