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>Конспект занятия по конструированию в технике оригам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в старшей группе «Цветок для мамы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вершенствование навыка у детей конструировать в технике ориг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учить детей складывать бумагу в разных направлениях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и расширить знания детей о технике оригам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 и умение складывать бумагу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дет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трудолюбие, аккуратность, усидчивость, умение доводить начатое дело до конц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желание порадовать маму, создать для неё что-то красиво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работа: Беседа на тему </w:t>
      </w:r>
      <w:r>
        <w:rPr>
          <w:rFonts w:cs="Times New Roman" w:ascii="Times New Roman" w:hAnsi="Times New Roman"/>
          <w:iCs/>
          <w:sz w:val="28"/>
          <w:szCs w:val="28"/>
        </w:rPr>
        <w:t>«8 </w:t>
      </w:r>
      <w:r>
        <w:rPr>
          <w:rFonts w:cs="Times New Roman" w:ascii="Times New Roman" w:hAnsi="Times New Roman"/>
          <w:bCs/>
          <w:iCs/>
          <w:sz w:val="28"/>
          <w:szCs w:val="28"/>
        </w:rPr>
        <w:t>марта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чтение стихов, пословиц, поговорок, рассматривание иллюстраций с разнообразными букетами и подарками для мам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квадраты цветной </w:t>
      </w:r>
      <w:r>
        <w:rPr>
          <w:rFonts w:cs="Times New Roman" w:ascii="Times New Roman" w:hAnsi="Times New Roman"/>
          <w:bCs/>
          <w:sz w:val="28"/>
          <w:szCs w:val="28"/>
        </w:rPr>
        <w:t>бумаги</w:t>
      </w:r>
      <w:r>
        <w:rPr>
          <w:rFonts w:cs="Times New Roman" w:ascii="Times New Roman" w:hAnsi="Times New Roman"/>
          <w:sz w:val="28"/>
          <w:szCs w:val="28"/>
        </w:rPr>
        <w:t>, кисточки, клей, салфетки, заготовки листочков к цветам, магнитики на двухстороннем скотч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этап. </w:t>
      </w:r>
      <w:r>
        <w:rPr>
          <w:rFonts w:cs="Times New Roman" w:ascii="Times New Roman" w:hAnsi="Times New Roman"/>
          <w:i/>
          <w:sz w:val="28"/>
          <w:szCs w:val="28"/>
        </w:rPr>
        <w:t>Позывной колокольч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ется мой звоно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т всех в круж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друг и справа дру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мы веселый кру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о за руки возьмемс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ем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тель: Ребята, посмотрите какое сегодня замечательное утро. Солнышко чаще и чаще приходит к нам в гости. Как вы думаете почему? (Ответы детей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итатель: Да ребята, наступила весна. А это значит, что скоро наступит первый весенний праздник. Кто может сказать, что это за праздник? (Ответы детей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итатель: Правильно, "8 Марта – международный женский день". Это праздник мам, бабушек, сестренок, девочек, всех женщин. В этот праздник принято поздравлять всех женщин, самая близкая для вас, это мам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бята, расскажите, какая ваша мам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/И «Какая мам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: Как можно поздравить маму? (Ответы дет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: конечно, все мамы без исключения любят цветы. Ребята предлагаю их и подарить. А где же мы их возьме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: можно купи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: так денег у нас нет, чтобы их купить. Ведь вы не работаете. Что же нам дела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: Мы их сделаем своими ру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Из чего мы можем сделать цветы цвет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делать цветы своими руками из цветной бума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дарки всегда надо подготавливать в хорошем настроении, давайте еще больше улучшим наше настроение, повторяйте за мн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 «Делай так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есело живется, делай та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 хлопка перед грудь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есело живется, делай та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 показа «носа Буратино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весело живется, мы друг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у улыбнемс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ттягивание ушей, движение языком вправо-влев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есело живется, делай та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каз большого пальца обеих рук</w:t>
            </w:r>
          </w:p>
        </w:tc>
      </w:tr>
    </w:tbl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Ребята, теперь мы смело можем браться за работу, у нас точно все получится (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садятся за стол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ий этап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bCs/>
          <w:sz w:val="28"/>
          <w:szCs w:val="28"/>
        </w:rPr>
        <w:t>егодня я предлагаю Вам стать настоящими мастерами по оригамному делу и сотворить своими руками розу-магнит для любимой мамы! Но настоящий мастер всегда подготавливает свои руки перед работой, последуем его пример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альчиковая гимнастика «Мамин День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не сегодня просыпаться,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щепотки рук на уровне глаз резко раскрываются и закрываются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метать и улыбаться,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дна рука "держит" совок, вторая "подметает"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шки мыть - совсем не лень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трём р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тому что мамин день!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хлопаем в ладоши, зажимаем пальцы в кулачок, а большой оттопыриваем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йчас я вам буду показывать, а вы внимательно слушайте, смотрите и повторяйте за м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готовление цветка роз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бята, берём квадрат и складываем базовую форму "косынка" открываем нашу заготовк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вмещая углы складываем по диагонали квадрат в другую сторон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нас с вами получились две линии и нашли центр лис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перь каждый уголок сгибаем к центр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перь ещё раз складываем уголки к центр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щё раз складываем уголки к центру (получился бутон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того, чтобы наш бутон розы распустился, каждый уголок отгибаем. Сначала первый ряд, а затем второй ряд и трет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обратной стороны приклеиваем заготовки листочков, и магнити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олодцы, ребята. Давайте рассмотрим наши розы. Какие они все красив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ительный этап. Рефлекс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бята, вам понравилось наше заняти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 мы сегодня делали и для кого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вам ещё понравилось и запомнилось на заняти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080385" cy="242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7" t="-13" r="-10" b="5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cs="Times New Roman"/>
      <w:sz w:val="24"/>
      <w:szCs w:val="24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32:00Z</dcterms:created>
  <dc:creator>admin</dc:creator>
  <dc:description/>
  <cp:keywords/>
  <dc:language>en-US</dc:language>
  <cp:lastModifiedBy>X5650 16GB RX570 4GB</cp:lastModifiedBy>
  <cp:lastPrinted>2024-03-09T22:16:00Z</cp:lastPrinted>
  <dcterms:modified xsi:type="dcterms:W3CDTF">2024-03-09T19:21:00Z</dcterms:modified>
  <cp:revision>6</cp:revision>
  <dc:subject/>
  <dc:title/>
</cp:coreProperties>
</file>