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рок русского язы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равописание слов с непроверяемыми безударными гласными</w:t>
      </w:r>
      <w:r>
        <w:rPr>
          <w:rFonts w:cs="Times New Roman" w:ascii="Times New Roman" w:hAnsi="Times New Roman"/>
          <w:b/>
          <w:i/>
          <w:sz w:val="32"/>
          <w:szCs w:val="32"/>
        </w:rPr>
        <w:t>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ля обучающихся 4 класса с УО (ИН) вариант 1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МБОУ СОШ пгт. Смирных Попова Наталья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равописание слов с непроверяемыми безударными глас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знаний учащихся о правописании слов с непроверяемыми безударными глас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                        - Отрабатывать навык правописания слов с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проверяемыми безударными гласным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ционно-развивающая     - Корригировать и развивать произвольное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нимание, мышление и речь на основе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жнений с использованием   наглядности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Развивать аналитико-синтетическую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при работе с деформированны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кстом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Развивать связную устную и письменную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чь путём  комментированного пись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ционно-воспитывающая   -  Корригировать познавательную активность   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омощью   наводящих вопросов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 Воспитывать навыки соблюдения правил 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пальце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иса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, постановка цели уро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словосочетани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едложени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формированным текст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ая работа по карточкам (разноуровневые задания 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tabs>
          <w:tab w:val="clear" w:pos="708"/>
          <w:tab w:val="left" w:pos="2171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1 </w:t>
        <w:tab/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 какому уроку приготовились?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Чему учимся на уроке письма и развития речи?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пальцев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2  </w:t>
      </w:r>
    </w:p>
    <w:p>
      <w:pPr>
        <w:pStyle w:val="Style16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инку проводит ученик.                 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почка, замок, кольца, лодочка с вёслами, аплодисменты, капельки»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писание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гадайте загадку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лайд 3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в любое время г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в любую непогод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чень быстро, в час люб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езу вас под зем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о каким признакам определили, что это МЕТРО? </w:t>
      </w:r>
      <w:r>
        <w:rPr>
          <w:rFonts w:cs="Times New Roman" w:ascii="Times New Roman" w:hAnsi="Times New Roman"/>
          <w:i/>
          <w:sz w:val="28"/>
          <w:szCs w:val="28"/>
        </w:rPr>
        <w:t>/под землей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лайд 4</w:t>
      </w:r>
      <w:r>
        <w:rPr>
          <w:rFonts w:cs="Times New Roman" w:ascii="Times New Roman" w:hAnsi="Times New Roman"/>
          <w:sz w:val="28"/>
          <w:szCs w:val="28"/>
        </w:rPr>
        <w:t xml:space="preserve">  без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метро / со звуком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К каким словам относится слово МЕТРО?   </w:t>
      </w:r>
      <w:r>
        <w:rPr>
          <w:rFonts w:cs="Times New Roman" w:ascii="Times New Roman" w:hAnsi="Times New Roman"/>
          <w:i/>
          <w:sz w:val="28"/>
          <w:szCs w:val="28"/>
        </w:rPr>
        <w:t>/к словарным/</w:t>
      </w:r>
    </w:p>
    <w:p>
      <w:pPr>
        <w:pStyle w:val="Normal"/>
        <w:spacing w:lineRule="auto" w:line="36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очему? </w:t>
      </w:r>
      <w:r>
        <w:rPr>
          <w:rFonts w:cs="Times New Roman" w:ascii="Times New Roman" w:hAnsi="Times New Roman"/>
          <w:i/>
          <w:sz w:val="28"/>
          <w:szCs w:val="28"/>
        </w:rPr>
        <w:t>/не проверяется ударением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Какую букву надо запомнить? </w:t>
      </w:r>
      <w:r>
        <w:rPr>
          <w:rFonts w:cs="Times New Roman" w:ascii="Times New Roman" w:hAnsi="Times New Roman"/>
          <w:i/>
          <w:sz w:val="28"/>
          <w:szCs w:val="28"/>
        </w:rPr>
        <w:t>/ е /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5   </w:t>
      </w:r>
      <w:r>
        <w:rPr>
          <w:rFonts w:cs="Times New Roman" w:ascii="Times New Roman" w:hAnsi="Times New Roman"/>
          <w:sz w:val="28"/>
          <w:szCs w:val="28"/>
        </w:rPr>
        <w:t xml:space="preserve"> появляется слово </w:t>
      </w:r>
      <w:r>
        <w:rPr>
          <w:rFonts w:cs="Times New Roman" w:ascii="Times New Roman" w:hAnsi="Times New Roman"/>
          <w:i/>
          <w:sz w:val="28"/>
          <w:szCs w:val="28"/>
        </w:rPr>
        <w:t>метро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минутке чистописания будем прописывать слово </w:t>
      </w:r>
      <w:r>
        <w:rPr>
          <w:rFonts w:cs="Times New Roman" w:ascii="Times New Roman" w:hAnsi="Times New Roman"/>
          <w:i/>
          <w:sz w:val="28"/>
          <w:szCs w:val="28"/>
        </w:rPr>
        <w:t>метро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ядьте правильно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ройте тетради, обратите внимание на соединение букв в слове, запишите красиво, аккуратно слово </w:t>
      </w:r>
      <w:r>
        <w:rPr>
          <w:rFonts w:cs="Times New Roman" w:ascii="Times New Roman" w:hAnsi="Times New Roman"/>
          <w:i/>
          <w:sz w:val="28"/>
          <w:szCs w:val="28"/>
        </w:rPr>
        <w:t>метро</w:t>
      </w:r>
      <w:r>
        <w:rPr>
          <w:rFonts w:cs="Times New Roman" w:ascii="Times New Roman" w:hAnsi="Times New Roman"/>
          <w:sz w:val="28"/>
          <w:szCs w:val="28"/>
        </w:rPr>
        <w:t xml:space="preserve"> 3 раз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хором, какое сегодня число. Запишите число, классная работа, словарь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орфограммы на доске подчеркнуты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, постановка цели урока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им словом работали на чистописании? </w:t>
      </w:r>
      <w:r>
        <w:rPr>
          <w:rFonts w:cs="Times New Roman" w:ascii="Times New Roman" w:hAnsi="Times New Roman"/>
          <w:i/>
          <w:sz w:val="28"/>
          <w:szCs w:val="28"/>
        </w:rPr>
        <w:t>/ метро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это слово?   </w:t>
      </w:r>
      <w:r>
        <w:rPr>
          <w:rFonts w:cs="Times New Roman" w:ascii="Times New Roman" w:hAnsi="Times New Roman"/>
          <w:i/>
          <w:sz w:val="28"/>
          <w:szCs w:val="28"/>
        </w:rPr>
        <w:t>/ словарное, с непроверяемой безударной  гласной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бята, как вы думаете какая тема сегодняшнего урока?   /  Тема сегодняшнего урока    правописание слов с непроверяемыми безударными гласными.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Кто может сказать цель урока?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В течение урока будем упражняться в  правильном    написании слов с непроверяемыми безударными гласными/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  <w:r>
        <w:rPr>
          <w:b/>
          <w:sz w:val="20"/>
          <w:szCs w:val="20"/>
          <w:lang w:eastAsia="ru-RU"/>
        </w:rPr>
        <w:t xml:space="preserve">   </w:t>
      </w:r>
      <w:r>
        <w:rPr>
          <w:b/>
          <w:sz w:val="20"/>
          <w:szCs w:val="20"/>
          <w:lang w:eastAsia="ru-RU"/>
        </w:rPr>
        <w:drawing>
          <wp:inline distT="0" distB="0" distL="0" distR="0">
            <wp:extent cx="240030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Буквы из слов потерялись, какие буквы пропущены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/ дети  называют буквы, по щелчку буквы встают на свои места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апишите, подчеркните буквы, которые надо запомн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 словосочета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читайте записанные слова. /</w:t>
      </w:r>
      <w:r>
        <w:rPr>
          <w:rFonts w:cs="Times New Roman" w:ascii="Times New Roman" w:hAnsi="Times New Roman"/>
          <w:i/>
          <w:sz w:val="28"/>
          <w:szCs w:val="28"/>
        </w:rPr>
        <w:t>автомобиль, трамвай, шофёр, автобус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ак вы думаете,  какое слово лишнее?  Почему? /</w:t>
      </w:r>
      <w:r>
        <w:rPr>
          <w:rFonts w:cs="Times New Roman" w:ascii="Times New Roman" w:hAnsi="Times New Roman"/>
          <w:i/>
          <w:sz w:val="28"/>
          <w:szCs w:val="28"/>
        </w:rPr>
        <w:t>шофё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потому что  отвечает на вопрос кто? А  остальные слова – транспорт, отвечают на вопрос что?/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словосочетание   с этим словом, по схеме, подобрав нужное слово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1485</wp:posOffset>
                </wp:positionH>
                <wp:positionV relativeFrom="paragraph">
                  <wp:posOffset>289560</wp:posOffset>
                </wp:positionV>
                <wp:extent cx="1171575" cy="193040"/>
                <wp:effectExtent l="29210" t="22225" r="2857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304">
                              <a:moveTo>
                                <a:pt x="0" y="177"/>
                              </a:moveTo>
                              <a:cubicBezTo>
                                <a:pt x="135" y="88"/>
                                <a:pt x="270" y="0"/>
                                <a:pt x="390" y="12"/>
                              </a:cubicBezTo>
                              <a:cubicBezTo>
                                <a:pt x="510" y="24"/>
                                <a:pt x="603" y="237"/>
                                <a:pt x="720" y="252"/>
                              </a:cubicBezTo>
                              <a:cubicBezTo>
                                <a:pt x="837" y="267"/>
                                <a:pt x="993" y="95"/>
                                <a:pt x="1095" y="102"/>
                              </a:cubicBezTo>
                              <a:cubicBezTo>
                                <a:pt x="1197" y="109"/>
                                <a:pt x="1243" y="304"/>
                                <a:pt x="1335" y="297"/>
                              </a:cubicBezTo>
                              <a:cubicBezTo>
                                <a:pt x="1427" y="290"/>
                                <a:pt x="1553" y="57"/>
                                <a:pt x="1650" y="57"/>
                              </a:cubicBezTo>
                              <a:cubicBezTo>
                                <a:pt x="1747" y="57"/>
                                <a:pt x="1875" y="257"/>
                                <a:pt x="1920" y="297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304" path="m0,177c135,88,270,0,390,12c510,24,603,237,720,252c837,267,993,95,1095,102c1197,109,1243,304,1335,297c1427,290,1553,57,1650,57c1747,57,1875,257,1920,297e" stroked="t" o:allowincell="f" style="position:absolute;margin-left:135.55pt;margin-top:22.8pt;width:92.2pt;height:15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45790</wp:posOffset>
                </wp:positionH>
                <wp:positionV relativeFrom="paragraph">
                  <wp:posOffset>421640</wp:posOffset>
                </wp:positionV>
                <wp:extent cx="904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7pt;margin-top:33.2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На доске висит схема и плакат со словами : завёлся, зелёный, трудолюбивый, работа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пишите с комментированием.      </w:t>
      </w:r>
      <w:r>
        <w:rPr>
          <w:rFonts w:cs="Times New Roman" w:ascii="Times New Roman" w:hAnsi="Times New Roman"/>
          <w:i/>
          <w:sz w:val="28"/>
          <w:szCs w:val="28"/>
        </w:rPr>
        <w:t>/трудолюбивый шофёр /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  Мы работали со словами, с сочетаниями слов,  а теперь нужно составить предложение по схе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а над предложение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4095</wp:posOffset>
                </wp:positionH>
                <wp:positionV relativeFrom="paragraph">
                  <wp:posOffset>712470</wp:posOffset>
                </wp:positionV>
                <wp:extent cx="862330" cy="63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256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5pt;margin-top:56.1pt;width:67.85pt;height: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4095</wp:posOffset>
                </wp:positionH>
                <wp:positionV relativeFrom="paragraph">
                  <wp:posOffset>508000</wp:posOffset>
                </wp:positionV>
                <wp:extent cx="86233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5pt;margin-top:40pt;width:67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1595</wp:posOffset>
                </wp:positionH>
                <wp:positionV relativeFrom="paragraph">
                  <wp:posOffset>642620</wp:posOffset>
                </wp:positionV>
                <wp:extent cx="57150" cy="75565"/>
                <wp:effectExtent l="6985" t="6985" r="116205" b="1162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75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7f7f7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9999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t" o:allowincell="f" style="position:absolute;margin-left:404.85pt;margin-top:50.6pt;width:4.45pt;height:5.9pt;flip:xy;mso-wrap-style:none;v-text-anchor:middle">
                <v:fill o:detectmouseclick="t" color2="black"/>
                <v:stroke color="#f2f2f2" weight="12600" joinstyle="miter" endcap="flat"/>
                <v:shadow on="t" obscured="f" color="#999999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 </w:t>
      </w:r>
      <w:r>
        <w:rPr>
          <w:rFonts w:cs="Times New Roman" w:ascii="Times New Roman" w:hAnsi="Times New Roman"/>
          <w:b/>
          <w:i/>
          <w:sz w:val="44"/>
          <w:szCs w:val="44"/>
        </w:rPr>
        <w:t>По</w:t>
      </w:r>
      <w:r>
        <w:rPr>
          <w:rFonts w:cs="Times New Roman" w:ascii="Times New Roman" w:hAnsi="Times New Roman"/>
          <w:b/>
          <w:i/>
          <w:sz w:val="44"/>
          <w:szCs w:val="44"/>
        </w:rPr>
        <w:drawing>
          <wp:inline distT="0" distB="0" distL="0" distR="0">
            <wp:extent cx="1009650" cy="8191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                  </w:t>
      </w:r>
      <w:r>
        <w:rPr>
          <w:rFonts w:cs="Times New Roman" w:ascii="Times New Roman" w:hAnsi="Times New Roman"/>
          <w:b/>
          <w:i/>
          <w:sz w:val="44"/>
          <w:szCs w:val="44"/>
        </w:rPr>
        <w:drawing>
          <wp:inline distT="0" distB="0" distL="0" distR="0">
            <wp:extent cx="1381125" cy="1009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схема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по схеме предложение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исать с комментированием   </w:t>
      </w:r>
      <w:r>
        <w:rPr>
          <w:rFonts w:cs="Times New Roman" w:ascii="Times New Roman" w:hAnsi="Times New Roman"/>
          <w:i/>
          <w:sz w:val="28"/>
          <w:szCs w:val="28"/>
        </w:rPr>
        <w:t>/По дороге едет автобус./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составляли?   </w:t>
      </w:r>
      <w:r>
        <w:rPr>
          <w:rFonts w:cs="Times New Roman" w:ascii="Times New Roman" w:hAnsi="Times New Roman"/>
          <w:i/>
          <w:sz w:val="28"/>
          <w:szCs w:val="28"/>
        </w:rPr>
        <w:t>/ предложение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слова с непроверяемыми гласными в этом предложении?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дорога, автобус/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- Кто едет в автобусе? /</w:t>
      </w:r>
      <w:r>
        <w:rPr>
          <w:rFonts w:cs="Times New Roman" w:ascii="Times New Roman" w:hAnsi="Times New Roman"/>
          <w:i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предлагает провести физминутку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Normal"/>
        <w:spacing w:lineRule="auto" w:line="36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ратино потянулся, раз нагнулся, два нагнулся,</w:t>
      </w:r>
    </w:p>
    <w:p>
      <w:pPr>
        <w:pStyle w:val="Normal"/>
        <w:spacing w:lineRule="auto" w:line="36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в стороны развел -  видно ключик не нашёл.</w:t>
      </w:r>
    </w:p>
    <w:p>
      <w:pPr>
        <w:pStyle w:val="Normal"/>
        <w:spacing w:lineRule="auto" w:line="36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ключик нам достать -  надо на носочки встать!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деформированным текстом.</w:t>
      </w:r>
    </w:p>
    <w:p>
      <w:pPr>
        <w:pStyle w:val="Normal"/>
        <w:spacing w:lineRule="auto" w:line="36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На доске иллюстрация Буратино с письмом/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Буратин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з письмо, что-то хочет у вас спросить.    /Читает ученик/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«Какой предмет помогает безопасно передвигаться по дорогам                          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пешеходам и транспорту?»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светофор)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колько цветов у светофора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ешиваю иллюстрацию светофора,  но с закрытыми фонарями.    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узнаем, знаете ли вы, что обозначают цвета светофора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ю загадки, по очереди открываю цвета светофора, спрашивая,  где находится этот цвет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Никому  прохода  нет,   если  вспыхнул  этот  свет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</w:rPr>
        <w:t>Каждый  должен  дать  ответ,  на  какой  идти  нам  свет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Осторожность   не   мешает,     этот  свет   предупреждает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(Закрываю светофор)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Класс делится на 3 команды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РАТИНО приготовил задание и предлагает выбрать только те конверты, которые соответствуют цветам светофора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Учащимся предлагаются 5 - 6  конвертов разных цветов (синий, зеленый, оранжевый, красный, желтый, коричневый), каждая команда должна выбрать только 1 конверт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ыбирают красный, жёлтый и зелёный конверты. В конвертах разрезанные предложения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слов составить предложения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8105</wp:posOffset>
                </wp:positionV>
                <wp:extent cx="3086100" cy="668464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68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6.15pt;width:242.95pt;height:526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в парах или микрогруппах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оставляют предложения, затем вывешивают  их на доске в порядке цветов светофора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highlight w:val="red"/>
        </w:rPr>
        <w:t xml:space="preserve">Не играйте на </w:t>
      </w:r>
      <w:r>
        <w:rPr>
          <w:rFonts w:cs="Times New Roman" w:ascii="Times New Roman" w:hAnsi="Times New Roman"/>
          <w:i/>
          <w:sz w:val="28"/>
          <w:szCs w:val="28"/>
          <w:highlight w:val="red"/>
          <w:u w:val="single"/>
        </w:rPr>
        <w:t>дорогах!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 xml:space="preserve">Не отвлекайте разговорами </w:t>
      </w:r>
      <w:r>
        <w:rPr>
          <w:rFonts w:cs="Times New Roman" w:ascii="Times New Roman" w:hAnsi="Times New Roman"/>
          <w:i/>
          <w:sz w:val="28"/>
          <w:szCs w:val="28"/>
          <w:highlight w:val="yellow"/>
          <w:u w:val="single"/>
        </w:rPr>
        <w:t>шофёра!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highlight w:val="green"/>
        </w:rPr>
        <w:t xml:space="preserve">Осторожно переходите </w:t>
      </w:r>
      <w:r>
        <w:rPr>
          <w:rFonts w:cs="Times New Roman" w:ascii="Times New Roman" w:hAnsi="Times New Roman"/>
          <w:i/>
          <w:sz w:val="28"/>
          <w:szCs w:val="28"/>
          <w:highlight w:val="green"/>
          <w:u w:val="single"/>
        </w:rPr>
        <w:t>улицу!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560</wp:posOffset>
                </wp:positionH>
                <wp:positionV relativeFrom="paragraph">
                  <wp:posOffset>133350</wp:posOffset>
                </wp:positionV>
                <wp:extent cx="3086100" cy="6629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629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pt;margin-top:10.5pt;width:242.95pt;height:52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Вызываю   1го   ученика 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Возьми конверт такого цвета, какой 1 сверху цвет у светофора 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/Ученик  берёт  конверт,   проверяем,  открываем красный  цвет./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</w:rPr>
        <w:t>-Прикрепи слова на доску.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бята, кто быстрее составит из этих слов предложение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highlight w:val="red"/>
        </w:rPr>
        <w:t xml:space="preserve">Не играйте на </w:t>
      </w:r>
      <w:r>
        <w:rPr>
          <w:rFonts w:cs="Times New Roman" w:ascii="Times New Roman" w:hAnsi="Times New Roman"/>
          <w:i/>
          <w:sz w:val="28"/>
          <w:szCs w:val="28"/>
          <w:highlight w:val="red"/>
          <w:u w:val="single"/>
        </w:rPr>
        <w:t>дорогах!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Прочитайте, какое слово словарное?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i/>
        </w:rPr>
        <w:t>-Какую букву надо запомнить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зываю 2 го   ученика 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Возьми конверт такого цвета, какой 1 снизу  цвет у светофора 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</w:rPr>
        <w:t>Ученик  берёт конверт,  проверяем, открываем зеленый   цвет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репи слова на доску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highlight w:val="green"/>
        </w:rPr>
        <w:t xml:space="preserve">Осторожно переходите </w:t>
      </w:r>
      <w:r>
        <w:rPr>
          <w:rFonts w:cs="Times New Roman" w:ascii="Times New Roman" w:hAnsi="Times New Roman"/>
          <w:i/>
          <w:highlight w:val="green"/>
          <w:u w:val="single"/>
        </w:rPr>
        <w:t>улицу!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ое слово надо запомнить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-ий ученик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</w:rPr>
        <w:t>Какой еще есть сигнал у светофора?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Не отвлекайте разговорами </w:t>
      </w: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>шофёра!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, какое слово с непроверяемой гласной?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 получившийся текст.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ишите текст в тетрадь.          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 текст еще раз…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чем предупреждает светофор?  </w:t>
      </w:r>
      <w:r>
        <w:rPr>
          <w:rFonts w:cs="Times New Roman" w:ascii="Times New Roman" w:hAnsi="Times New Roman"/>
          <w:i/>
          <w:sz w:val="28"/>
          <w:szCs w:val="28"/>
        </w:rPr>
        <w:t>/ соблюдать правила дорожного движения/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- Для чего нужно соблюдать правила дорожного движения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: 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- Что составляли?  /Составляли из слов предложения/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с непроверяемыми гласными  были  в предложениях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по карточкам (разноуровневые задания)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верены,  что поняли и запомнили всё, о чем говорили на уроке и готовы справиться с дополнительным заданием, то можете выбрать красный конверт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расном конверте – самое  сложное задание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- В жёлтом конверте – немного легче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елёном конверте совсем лёгкое задание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майте, какой конверт вы выберете и выполните задание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tbl>
      <w:tblPr>
        <w:tblW w:w="10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553"/>
        <w:gridCol w:w="3542"/>
      </w:tblGrid>
      <w:tr>
        <w:trPr>
          <w:trHeight w:val="1575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Вставь пропущенную букву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Запиши предложение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Подбери  родственные слова к выделенному слову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блюдайте правила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…рож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Вставь пропущенную букву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Запиши предложение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блюдайте правила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…рож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движения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Спиши предложение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блюдайте правила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рож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движения.</w:t>
            </w:r>
          </w:p>
        </w:tc>
      </w:tr>
    </w:tbl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: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ВЫБРАЛ ЗЕЛЕНЫЙ КОНВЕРТ?  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у вас задание?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читайте предложение, которое вы записали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ВЫБРАЛ ЖЁЛТЫЙ КОНВЕРТ?   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- Что вам надо было сделать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- Какую букву вставили в слово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   У КОГО КРАСНЫЙ КОНВЕРТ?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-  Какое задание было у вас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Какие родственные слова вы подобрали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читайте ещё раз предложение про себя. 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же нам нужно соблюдать?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омашнее задание будет необычным. Вы должны будете выбрать конверт, в котором находится картинка и  составить предложение по иллюстрации,  используя слова с непроверяемыми гласными. / Учитель заранее подготавливает иллюстрации для всех учащихся./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флексия.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Чему учились на уроке? 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запомнили на уроке?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равился ли вам урок? 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нравилось?   Что не понравилось?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уратино передал вам призы – закладки в виде светофора, чтобы вы всегда помнили и соблюдали правила дорожного движения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и.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ые источники: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Воронкова,  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1- 4 классы - М., 2008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.В. Якубовская,  Н.Г. Галунчикова,  Учебник русского языка для  4 класса  специальных (коррекционных) образовательных учреждений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 вид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0 загадок -  (Серия «Программа развития и обучения дошкольника»)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б.: Издательский Дом «Нева», 200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ot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etupstat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ot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v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3/7/2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ighr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63254122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pe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руки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ights.metro.ru/photos/kiev_81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метр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xplay.info/index.php?m=music&amp;q=%D0%B7%D0%B2%D1%83%D0%BA+%D0%BF%D0%BE%D0%B5%D0%B7%D0%B4%D0%B0&amp;x=0&amp;y=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звук поезда (22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047.radikal.ru/1107/50/c8dd4ed24375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автобу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tvety.ucoz.com/_pu/2/39869941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доро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aplakal.com/uploads/post-3-13132429886848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урати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g1.liveinternet.ru/images/attach/c/3/77/864/77864371_7159fae7396b.p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урати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5.sphotos.ak.fbcdn.net/hphotos-ak-snc3/13832_193352519219_67928459219_3231544_5231503_n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ветоф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awi.ru/images/resize/800-500-samosval1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амосвал с водител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.studio-seo.org/index.files/image7582.p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трамва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eatplaster.ru/img/459526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автобу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by-service.ru/images/cms/data/11/toys/merinok/mercedes-sl-11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автомобиль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photos2.meetupstatic.com/photos/event/3/7/2/a/highres_63254122.jpeg" TargetMode="External"/><Relationship Id="rId6" Type="http://schemas.openxmlformats.org/officeDocument/2006/relationships/hyperlink" Target="http://sights.metro.ru/photos/kiev_81.jpg" TargetMode="External"/><Relationship Id="rId7" Type="http://schemas.openxmlformats.org/officeDocument/2006/relationships/hyperlink" Target="http://foxplay.info/index.php?m=music&amp;q=&#1079;&#1074;&#1091;&#1082;+&#1087;&#1086;&#1077;&#1079;&#1076;&#1072;&amp;x=0&amp;y=0" TargetMode="External"/><Relationship Id="rId8" Type="http://schemas.openxmlformats.org/officeDocument/2006/relationships/hyperlink" Target="http://i047.radikal.ru/1107/50/c8dd4ed24375.jpg" TargetMode="External"/><Relationship Id="rId9" Type="http://schemas.openxmlformats.org/officeDocument/2006/relationships/hyperlink" Target="http://otvety.ucoz.com/_pu/2/39869941.jpg" TargetMode="External"/><Relationship Id="rId10" Type="http://schemas.openxmlformats.org/officeDocument/2006/relationships/hyperlink" Target="http://www.yaplakal.com/uploads/post-3-13132429886848.jpg" TargetMode="External"/><Relationship Id="rId11" Type="http://schemas.openxmlformats.org/officeDocument/2006/relationships/hyperlink" Target="http://img1.liveinternet.ru/images/attach/c/3/77/864/77864371_7159fae7396b.png" TargetMode="External"/><Relationship Id="rId12" Type="http://schemas.openxmlformats.org/officeDocument/2006/relationships/hyperlink" Target="http://a5.sphotos.ak.fbcdn.net/hphotos-ak-snc3/13832_193352519219_67928459219_3231544_5231503_n.jpg" TargetMode="External"/><Relationship Id="rId13" Type="http://schemas.openxmlformats.org/officeDocument/2006/relationships/hyperlink" Target="http://www.bawi.ru/images/resize/800-500-samosval1.jpg" TargetMode="External"/><Relationship Id="rId14" Type="http://schemas.openxmlformats.org/officeDocument/2006/relationships/hyperlink" Target="http://forum.studio-seo.org/index.files/image7582.png" TargetMode="External"/><Relationship Id="rId15" Type="http://schemas.openxmlformats.org/officeDocument/2006/relationships/hyperlink" Target="http://neatplaster.ru/img/459526.jpg" TargetMode="External"/><Relationship Id="rId16" Type="http://schemas.openxmlformats.org/officeDocument/2006/relationships/hyperlink" Target="http://baby-service.ru/images/cms/data/11/toys/merinok/mercedes-sl-11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1:41:00Z</dcterms:created>
  <dc:creator>Пользователь Windows</dc:creator>
  <dc:description/>
  <cp:keywords/>
  <dc:language>en-US</dc:language>
  <cp:lastModifiedBy>1</cp:lastModifiedBy>
  <cp:lastPrinted>2011-10-21T21:07:00Z</cp:lastPrinted>
  <dcterms:modified xsi:type="dcterms:W3CDTF">2024-03-09T06:04:00Z</dcterms:modified>
  <cp:revision>35</cp:revision>
  <dc:subject/>
  <dc:title/>
</cp:coreProperties>
</file>