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сударственное бюджетное общеобразовательное учреждение Самарской области  средняя общеобразовательная школа № 1 «Образовательный центр» имени 21 армии вооруженных сил СССР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.г.т.  Стройкерамика муниципального района Волж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труктурное подразделение «Детский сад «Солнышко»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НОД для детей младшего возраст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гости к деду Никодиму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л: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жина С.М.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«В гости к деду Никодиму» (2 младшая групп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Интеграция образовательных областей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чевое развит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удожественно-эстетическое развит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-коммуникативное развит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изическое развитие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«Речевое развитие»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ть умение образовывать уменьшительно – ласкательную форму имён существительны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вать умение отвечать на вопросы, вести с диалог с воспитателе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Закрепить знание речевого этикета: приветствие, прощание, благодарность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огащать опыт восприятия жанров фольклора (потешки, песенк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обиваться отчётливого произношения с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ть навык выразительного чт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знакомить со словами «матушка, батюшка». 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Художественно-эстетическое развит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креплять знание потешек, песенок. 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Социально-коммуникативное развит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ять знание имён членов семьи, родственные отно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ывать уважительное отношение к членам семь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родолжать формировать навыки общения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«Физическое развити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вать мелкую моторику рук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вать двигательную актив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Методы и при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актические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инамическая пауза «Еду, еду к бабе, к деду…», рассказывание песенок, потешек, пальчиковая игра «Семья», игровые ситуации «Поиграем с дедушкой»,</w:t>
      </w:r>
      <w:r>
        <w:rPr/>
        <w:t xml:space="preserve"> </w:t>
      </w:r>
      <w:r>
        <w:rPr>
          <w:sz w:val="28"/>
          <w:szCs w:val="28"/>
        </w:rPr>
        <w:t>«Укачаем малыша»,</w:t>
      </w:r>
      <w:r>
        <w:rPr/>
        <w:t xml:space="preserve"> </w:t>
      </w:r>
      <w:r>
        <w:rPr>
          <w:sz w:val="28"/>
          <w:szCs w:val="28"/>
        </w:rPr>
        <w:t>«Котик, котенька, коток…», игра «Какой, какая?» с мячом, дидактическое упражнение «Как я маме помогаю», подвижная игра «Водят мыши хоровод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глядные </w:t>
      </w:r>
      <w:r>
        <w:rPr>
          <w:sz w:val="28"/>
          <w:szCs w:val="28"/>
        </w:rPr>
        <w:t>– просмотр видеоальб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есные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</w:rPr>
        <w:t>ситуация общения «Приглашение в гости  к деду Никодиму»</w:t>
      </w:r>
      <w:r>
        <w:rPr>
          <w:sz w:val="28"/>
          <w:szCs w:val="28"/>
        </w:rPr>
        <w:t xml:space="preserve">, речевая ситуация «Знакомство с дедом Никодимом», беседа «Моя семья», словесная игра «Бабушкино угощение», ситуация общения «Полистаем семейный альбом»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Материалы и оборудование:</w:t>
      </w:r>
      <w:r>
        <w:rPr>
          <w:sz w:val="28"/>
        </w:rPr>
        <w:t xml:space="preserve"> кукла дед, карточки с изображением различных предметов домашнего обихода, игрушками, бытовой техникой, мяч, блюдо с оладьями, игрушка кошки, люлька с куклой, мультимедийное оборудов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, пальчиковые гимнастики, подвижная игра.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, дидактическое упражнение, игра с мячом,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 художественной литературы и фольклор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песенок, потешек, пальчиковых игр – потешек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,  словесная игра, беседа, ситуация общения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58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тивационно-организационный эта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я общения «Приглашение в гости  к деду Никодиму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итатель с детьми входят в зал, здороваютс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дагог спрашивает детей о том, нравится ли им ездить в гости к бабушкам и дедушка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отправиться в гости к деду Никоди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вместе с воспитателем входят в зал, встают произвольно, здороваются. </w:t>
            </w:r>
          </w:p>
          <w:p>
            <w:pPr>
              <w:pStyle w:val="Normal"/>
              <w:jc w:val="both"/>
              <w:rPr/>
            </w:pPr>
            <w:r>
              <w:rPr/>
              <w:t>Отвечают воспитателю, что любят бывать в гостях у дедушек и бабушек.</w:t>
            </w:r>
          </w:p>
          <w:p>
            <w:pPr>
              <w:pStyle w:val="Normal"/>
              <w:jc w:val="both"/>
              <w:rPr/>
            </w:pPr>
            <w:r>
              <w:rPr/>
              <w:t>Выражают  согласие отправиться в гости к деду Никодиму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ятельностный эта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потешки «Еду, еду к бабе, к деду…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биваться отчётливого произношения слов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ческая пауза «Еду, еду к бабе, к деду…» по потешке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слова потешки, выполняют движения, отчётливо проговаривая слова текста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отправиться в гости на лошад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встают в круг. Проговаривая слова потешки, выполняют ходьбу с высоким коленом. </w:t>
            </w:r>
          </w:p>
          <w:p>
            <w:pPr>
              <w:pStyle w:val="Normal"/>
              <w:jc w:val="both"/>
              <w:rPr/>
            </w:pPr>
            <w:r>
              <w:rPr/>
              <w:t>Еду, еду к бабе, к деду.</w:t>
            </w:r>
          </w:p>
          <w:p>
            <w:pPr>
              <w:pStyle w:val="Normal"/>
              <w:jc w:val="both"/>
              <w:rPr/>
            </w:pPr>
            <w:r>
              <w:rPr/>
              <w:t>На лошадке в красной шапке.</w:t>
            </w:r>
          </w:p>
          <w:p>
            <w:pPr>
              <w:pStyle w:val="Normal"/>
              <w:jc w:val="both"/>
              <w:rPr/>
            </w:pPr>
            <w:r>
              <w:rPr/>
              <w:t>По кочкам, по кочкам,</w:t>
            </w:r>
          </w:p>
          <w:p>
            <w:pPr>
              <w:pStyle w:val="Normal"/>
              <w:jc w:val="both"/>
              <w:rPr/>
            </w:pPr>
            <w:r>
              <w:rPr/>
              <w:t>По ровненькой дорожке,</w:t>
            </w:r>
          </w:p>
          <w:p>
            <w:pPr>
              <w:pStyle w:val="Normal"/>
              <w:jc w:val="both"/>
              <w:rPr/>
            </w:pPr>
            <w:r>
              <w:rPr/>
              <w:t>В ямку -  бух!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речевого этикета: приветствие и благодарность. 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ситуация «Знакомство с дедом Никодимом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ют правила речевого этикета: «здравствуйте, спасибо». 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предлагает подойти к «дому» деда Никоди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 столом сидит кукла деда. Воспитатель обращает на неё внимание    и говорит от имени Никодима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Здравствуйте, ребятушки. Я дед Никодим. Очень рад вас видеть. Вы проходите в дом, да рассаживайте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 меня, ребята, большая семь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на Аграфена и сыновь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учки да внучата – малые ребя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е большой семьёй живём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руг другу помогаем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руг друга бережё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тоя произвольно, здороваются с дедом Никодимом.</w:t>
            </w:r>
          </w:p>
          <w:p>
            <w:pPr>
              <w:pStyle w:val="Normal"/>
              <w:jc w:val="both"/>
              <w:rPr/>
            </w:pPr>
            <w:r>
              <w:rPr/>
              <w:t>Благодарят за приглашение в гости. Проходят и рассаживаются на скамейки, расположенные около ст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пальчиковой гимнасти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биваться отчётливого произношения слов. 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 «Семья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ильно выполняют пальчиковую гимнастику, отчётливо проговаривая слова текста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рассказать о том, кто есть в их семье, используя пальчиковую гимнасти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за столом, вместе делают пальчиковую гимнастику «Семья», чётко проговаривая слова текста.</w:t>
            </w:r>
          </w:p>
          <w:p>
            <w:pPr>
              <w:pStyle w:val="Normal"/>
              <w:jc w:val="both"/>
              <w:rPr/>
            </w:pPr>
            <w:r>
              <w:rPr/>
              <w:t>Этот пальчик – дедушка.</w:t>
            </w:r>
          </w:p>
          <w:p>
            <w:pPr>
              <w:pStyle w:val="Normal"/>
              <w:jc w:val="both"/>
              <w:rPr/>
            </w:pPr>
            <w:r>
              <w:rPr/>
              <w:t>Этот пальчик – бабушка.</w:t>
            </w:r>
          </w:p>
          <w:p>
            <w:pPr>
              <w:pStyle w:val="Normal"/>
              <w:jc w:val="both"/>
              <w:rPr/>
            </w:pPr>
            <w:r>
              <w:rPr/>
              <w:t>Этот пальчик – папочка.</w:t>
            </w:r>
          </w:p>
          <w:p>
            <w:pPr>
              <w:pStyle w:val="Normal"/>
              <w:jc w:val="both"/>
              <w:rPr/>
            </w:pPr>
            <w:r>
              <w:rPr/>
              <w:t>Этот пальчик – мамочка,</w:t>
            </w:r>
          </w:p>
          <w:p>
            <w:pPr>
              <w:pStyle w:val="Normal"/>
              <w:jc w:val="both"/>
              <w:rPr/>
            </w:pPr>
            <w:r>
              <w:rPr/>
              <w:t>А вот этот пальчик – я!</w:t>
            </w:r>
          </w:p>
          <w:p>
            <w:pPr>
              <w:pStyle w:val="Normal"/>
              <w:jc w:val="both"/>
              <w:rPr/>
            </w:pPr>
            <w:r>
              <w:rPr/>
              <w:t>Вот и вся моя семья!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вивать умение отвечать на вопросы, вести с диалог с воспитателе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вивать умение образовывать уменьшительно – ласкательные формы имён существитель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ять знание имён членов семьи, родственные отнош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знакомить со словами «матушка, батюшка». 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«Моя семья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ют вести диалог, отвечают на вопросы воспита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ывают уменьшительно – ласкательные формы имён существительных: «мамочка, папочка, бабулечка, дедулечк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имена членов семьи, родственные отнош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ют слова «матушка, батюшка»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 от имени деда Никодима просит детей рассказать о том, кто есть в их семьях, кого как зовут, кто кому кем приходится, кого как ласково назыв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дагог от имени деда Никодима говорит о том, что, когда он был маленьким, а это было очень давно, в его семье было принято маму называть «матушка», а папу – «батюшка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сидя за столом, по выбору воспитателя рассказывают о своих семьях, называют имена родных, родственные связи: «Моя семья – мама, папа, Саша. Маму зовут Катя, а папу Андрей. Саша – мой старший брат». </w:t>
            </w:r>
          </w:p>
          <w:p>
            <w:pPr>
              <w:pStyle w:val="Normal"/>
              <w:jc w:val="both"/>
              <w:rPr/>
            </w:pPr>
            <w:r>
              <w:rPr/>
              <w:t>Дети говорят: «Я называю маму мамочкой. Я называю папу папочкой. Бабушку называю  бабулечка, а деда -  дедулечка».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со словами «матушка, батюшка».   По выбору воспитателя, поочерёдно проговаривают эти слова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игр – потешек «Сорока, сорока…», «Идёт коза рогатая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вершенствовать  навык совместного выразительного чтения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«Поиграем с дедушкой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и играют в  игры – потешки «Сорока, сорока…», «Идёт коза рогатая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ют совместно выразительно рассказывать потешки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 от имени деда Никодима говорит о том, что он очень любит своих внуков и часто играет с ними в такие игры, как «Сорока, сорока…», «Идёт коза рогатая» и предлагает детям поигр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стают в круг, поочерёдно играют в игры – потешки «Сорока, сорока…», «Идёт коза рогатая».</w:t>
            </w:r>
          </w:p>
          <w:p>
            <w:pPr>
              <w:pStyle w:val="Normal"/>
              <w:jc w:val="both"/>
              <w:rPr/>
            </w:pPr>
            <w:r>
              <w:rPr/>
              <w:t>Сорока-ворона</w:t>
            </w:r>
          </w:p>
          <w:p>
            <w:pPr>
              <w:pStyle w:val="Normal"/>
              <w:jc w:val="both"/>
              <w:rPr/>
            </w:pPr>
            <w:r>
              <w:rPr/>
              <w:t>Кашку варила,</w:t>
            </w:r>
          </w:p>
          <w:p>
            <w:pPr>
              <w:pStyle w:val="Normal"/>
              <w:jc w:val="both"/>
              <w:rPr/>
            </w:pPr>
            <w:r>
              <w:rPr/>
              <w:t>На порог скакала,</w:t>
            </w:r>
          </w:p>
          <w:p>
            <w:pPr>
              <w:pStyle w:val="Normal"/>
              <w:jc w:val="both"/>
              <w:rPr/>
            </w:pPr>
            <w:r>
              <w:rPr/>
              <w:t>Гостей созывала.</w:t>
            </w:r>
          </w:p>
          <w:p>
            <w:pPr>
              <w:pStyle w:val="Normal"/>
              <w:jc w:val="both"/>
              <w:rPr/>
            </w:pPr>
            <w:r>
              <w:rPr/>
              <w:t>Гости не бывали,</w:t>
            </w:r>
          </w:p>
          <w:p>
            <w:pPr>
              <w:pStyle w:val="Normal"/>
              <w:jc w:val="both"/>
              <w:rPr/>
            </w:pPr>
            <w:r>
              <w:rPr/>
              <w:t>Каши не едали,</w:t>
            </w:r>
          </w:p>
          <w:p>
            <w:pPr>
              <w:pStyle w:val="Normal"/>
              <w:jc w:val="both"/>
              <w:rPr/>
            </w:pPr>
            <w:r>
              <w:rPr/>
              <w:t>Всю свою кашу</w:t>
            </w:r>
          </w:p>
          <w:p>
            <w:pPr>
              <w:pStyle w:val="Normal"/>
              <w:jc w:val="both"/>
              <w:rPr/>
            </w:pPr>
            <w:r>
              <w:rPr/>
              <w:t>Сорока-ворона</w:t>
            </w:r>
          </w:p>
          <w:p>
            <w:pPr>
              <w:pStyle w:val="Normal"/>
              <w:jc w:val="both"/>
              <w:rPr/>
            </w:pPr>
            <w:r>
              <w:rPr/>
              <w:t>Деткам отдала.</w:t>
            </w:r>
          </w:p>
          <w:p>
            <w:pPr>
              <w:pStyle w:val="Normal"/>
              <w:jc w:val="both"/>
              <w:rPr/>
            </w:pPr>
            <w:r>
              <w:rPr/>
              <w:t>Этому дала,</w:t>
            </w:r>
          </w:p>
          <w:p>
            <w:pPr>
              <w:pStyle w:val="Normal"/>
              <w:jc w:val="both"/>
              <w:rPr/>
            </w:pPr>
            <w:r>
              <w:rPr/>
              <w:t>Этому дала,</w:t>
            </w:r>
          </w:p>
          <w:p>
            <w:pPr>
              <w:pStyle w:val="Normal"/>
              <w:jc w:val="both"/>
              <w:rPr/>
            </w:pPr>
            <w:r>
              <w:rPr/>
              <w:t>Этому дала,</w:t>
            </w:r>
          </w:p>
          <w:p>
            <w:pPr>
              <w:pStyle w:val="Normal"/>
              <w:jc w:val="both"/>
              <w:rPr/>
            </w:pPr>
            <w:r>
              <w:rPr/>
              <w:t>Этому дала,</w:t>
            </w:r>
          </w:p>
          <w:p>
            <w:pPr>
              <w:pStyle w:val="Normal"/>
              <w:jc w:val="both"/>
              <w:rPr/>
            </w:pPr>
            <w:r>
              <w:rPr/>
              <w:t>А этому не да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Зачем дров не пилил!</w:t>
            </w:r>
          </w:p>
          <w:p>
            <w:pPr>
              <w:pStyle w:val="Normal"/>
              <w:jc w:val="both"/>
              <w:rPr/>
            </w:pPr>
            <w:r>
              <w:rPr/>
              <w:t>Зачем воду не носил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т коза рогатая</w:t>
              <w:br/>
              <w:t>За малыми ребятами.</w:t>
              <w:br/>
              <w:t>Ножками — топ-топ!</w:t>
              <w:br/>
              <w:t>Глазками — хлоп-хлоп!</w:t>
              <w:br/>
              <w:t>Кто кашку не ест?</w:t>
              <w:br/>
              <w:t>Кто молочка не пьет?</w:t>
            </w:r>
          </w:p>
          <w:p>
            <w:pPr>
              <w:pStyle w:val="Normal"/>
              <w:rPr/>
            </w:pPr>
            <w:r>
              <w:rPr/>
              <w:t>Забодаю, забодаю!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потешки - игры «Ладушки, ладушки…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знание речевого этикета - благодар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есная игра «Бабушкино угощение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и рассказывают потешку - игра «Ладушки, ладушки…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правила речевого этикета: «спасибо».</w:t>
            </w:r>
          </w:p>
        </w:tc>
      </w:tr>
      <w:tr>
        <w:trPr>
          <w:trHeight w:val="36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итатель от имени деда Никодима обращает внимание на тарелку с оладьями и спрашивает детей о том, кто бы мог их напечь. Предлагает рассказать потешку «Ладушки, ладушки…» и поблагодарить бабушку за угощени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около стола, говорят о том, что оладьи испекла бабушка. Рассказывают потешку - игры «Ладушки, ладушки…»:</w:t>
            </w:r>
          </w:p>
          <w:p>
            <w:pPr>
              <w:pStyle w:val="Normal"/>
              <w:jc w:val="both"/>
              <w:rPr/>
            </w:pPr>
            <w:r>
              <w:rPr/>
              <w:t>- Ладушки, ладушки,</w:t>
            </w:r>
          </w:p>
          <w:p>
            <w:pPr>
              <w:pStyle w:val="Normal"/>
              <w:jc w:val="both"/>
              <w:rPr/>
            </w:pPr>
            <w:r>
              <w:rPr/>
              <w:t>Где были?</w:t>
            </w:r>
          </w:p>
          <w:p>
            <w:pPr>
              <w:pStyle w:val="Normal"/>
              <w:jc w:val="both"/>
              <w:rPr/>
            </w:pPr>
            <w:r>
              <w:rPr/>
              <w:t>- У бабуш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екла нам бабушка </w:t>
            </w:r>
          </w:p>
          <w:p>
            <w:pPr>
              <w:pStyle w:val="Normal"/>
              <w:jc w:val="both"/>
              <w:rPr/>
            </w:pPr>
            <w:r>
              <w:rPr/>
              <w:t>Вкусные оладушки.</w:t>
            </w:r>
          </w:p>
          <w:p>
            <w:pPr>
              <w:pStyle w:val="Normal"/>
              <w:jc w:val="both"/>
              <w:rPr/>
            </w:pPr>
            <w:r>
              <w:rPr/>
              <w:t>Маслом поливала,</w:t>
            </w:r>
          </w:p>
          <w:p>
            <w:pPr>
              <w:pStyle w:val="Normal"/>
              <w:jc w:val="both"/>
              <w:rPr/>
            </w:pPr>
            <w:r>
              <w:rPr/>
              <w:t>Деток угощала.</w:t>
            </w:r>
          </w:p>
          <w:p>
            <w:pPr>
              <w:pStyle w:val="Normal"/>
              <w:jc w:val="both"/>
              <w:rPr/>
            </w:pPr>
            <w:r>
              <w:rPr/>
              <w:t>Дети хором благодарят бабушку за угощение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вивать умение отвечать на вопросы. 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гра «Какой, какая?» с мячом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чают на вопросы:</w:t>
            </w:r>
            <w:r>
              <w:rPr/>
              <w:t xml:space="preserve"> </w:t>
            </w:r>
            <w:r>
              <w:rPr>
                <w:i/>
              </w:rPr>
              <w:t xml:space="preserve">«Мой папа сильный. Моя мама добрая. Моя бабушка ласковая. Мой дедушка заботливый». 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игра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оочерёдно бросает детям мяч и спрашивает: «Какой твой папа? Какая твоя мама? Какая твоя бабушка? Какой твой дедушка?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тоя в кругу вокруг воспитателя, ловят мяч и отвечают: «Мой папа сильный. Моя мама добрая. Моя бабушка ласковая. Мой дедушка заботливый»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вивать умение отвечать на вопрос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ое упражнение «Как я маме помогаю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чают на вопросы воспитателя: «Я помогаю маме мыть посуду. Я помогаю убирать игрушки. Я помогаю подметать пол. Я помогаю пылесосить». </w:t>
            </w:r>
          </w:p>
        </w:tc>
      </w:tr>
      <w:tr>
        <w:trPr>
          <w:trHeight w:val="2838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от имени деда Никодима обращает внимание детей на картинки, лежащие на столе, с изображением посуды, игрушек, бытовой техники и предлагает выбрать ту картинку, которая ассоциируется с помощью по дому. Если у детей  возникают затруднения с ответом, педагог помога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идя за столом, выбирают картинки и говорят: «Я помогаю маме мыть посуду. Я помогаю убирать игрушки. Я помогаю подметать пол. Я помогаю пылесосить»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колыбельных песенок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биваться интонационно выразительного чтения колыбельных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 «Укачаем малыша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ют колыбельные песен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разительно проговаривают текст песен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дагог от имени деда Никодима говорит о том, что он тоже помогает своей семье. Вот сегодня его оставили нянчиться с самым маленьким внук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вучит плач малыш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от имени деда Никодима предлагает помочь укачать малыша и спеть ему колыбельные песе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о желанию выходят к люльке и, по собственному выбору, проговаривают одну из колыбельных песенок, укачивая малыша:</w:t>
            </w:r>
          </w:p>
          <w:p>
            <w:pPr>
              <w:pStyle w:val="Normal"/>
              <w:jc w:val="both"/>
              <w:rPr/>
            </w:pPr>
            <w:r>
              <w:rPr/>
              <w:t>Баю, баю, баюшок,</w:t>
            </w:r>
          </w:p>
          <w:p>
            <w:pPr>
              <w:pStyle w:val="Normal"/>
              <w:jc w:val="both"/>
              <w:rPr/>
            </w:pPr>
            <w:r>
              <w:rPr/>
              <w:t>Кладу детку на пушо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уховую кровать, </w:t>
            </w:r>
          </w:p>
          <w:p>
            <w:pPr>
              <w:pStyle w:val="Normal"/>
              <w:jc w:val="both"/>
              <w:rPr/>
            </w:pPr>
            <w:r>
              <w:rPr/>
              <w:t>Будет наша детка сп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ю, баюшки, баю,</w:t>
            </w:r>
          </w:p>
          <w:p>
            <w:pPr>
              <w:pStyle w:val="Normal"/>
              <w:jc w:val="both"/>
              <w:rPr/>
            </w:pPr>
            <w:r>
              <w:rPr/>
              <w:t>Не ложися на краю,</w:t>
            </w:r>
          </w:p>
          <w:p>
            <w:pPr>
              <w:pStyle w:val="Normal"/>
              <w:jc w:val="both"/>
              <w:rPr/>
            </w:pPr>
            <w:r>
              <w:rPr/>
              <w:t>Придёт серенький волчок</w:t>
            </w:r>
          </w:p>
          <w:p>
            <w:pPr>
              <w:pStyle w:val="Normal"/>
              <w:jc w:val="both"/>
              <w:rPr/>
            </w:pPr>
            <w:r>
              <w:rPr/>
              <w:t>И укусит за бочок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ить знание потешек «Пошёл котик на торжок…», «Кисонька - мурысенька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ить знание речевого этикета: прощание и благодар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биваться интонационно выразительного чтения потешек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 «Котик, котенька, коток…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ют потешки «Пошёл котик на торжок…», «Кисонька - мурысенька». Выразительно проговаривают тексты потеше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прощаться с дедом Никодимом, поблагодарить за гостеприим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ят «во двор», где педагог обращает внимание на игрушку кота и говорит о том, что во многих семьях есть домашние любимцы – кошки. Предлагает детям рассказать песенки, потешки об этом домашнем животн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стоя произвольно около воспитателя, по желанию берут игрушку в руки и рассказывают потешки, песенки.</w:t>
            </w:r>
          </w:p>
          <w:p>
            <w:pPr>
              <w:pStyle w:val="Normal"/>
              <w:jc w:val="both"/>
              <w:rPr/>
            </w:pPr>
            <w:r>
              <w:rPr/>
              <w:t>Пошёл котик на торжок,</w:t>
            </w:r>
          </w:p>
          <w:p>
            <w:pPr>
              <w:pStyle w:val="Normal"/>
              <w:jc w:val="both"/>
              <w:rPr/>
            </w:pPr>
            <w:r>
              <w:rPr/>
              <w:t>Купил котик пирожок,</w:t>
            </w:r>
          </w:p>
          <w:p>
            <w:pPr>
              <w:pStyle w:val="Normal"/>
              <w:jc w:val="both"/>
              <w:rPr/>
            </w:pPr>
            <w:r>
              <w:rPr/>
              <w:t>Пошел котик на улочку,</w:t>
            </w:r>
          </w:p>
          <w:p>
            <w:pPr>
              <w:pStyle w:val="Normal"/>
              <w:jc w:val="both"/>
              <w:rPr/>
            </w:pPr>
            <w:r>
              <w:rPr/>
              <w:t>Купил котик булочку.</w:t>
            </w:r>
          </w:p>
          <w:p>
            <w:pPr>
              <w:pStyle w:val="Normal"/>
              <w:jc w:val="both"/>
              <w:rPr/>
            </w:pPr>
            <w:r>
              <w:rPr/>
              <w:t>Самому ли съесть</w:t>
            </w:r>
          </w:p>
          <w:p>
            <w:pPr>
              <w:pStyle w:val="Normal"/>
              <w:jc w:val="both"/>
              <w:rPr/>
            </w:pPr>
            <w:r>
              <w:rPr/>
              <w:t>Или Васе снесть?</w:t>
            </w:r>
          </w:p>
          <w:p>
            <w:pPr>
              <w:pStyle w:val="Normal"/>
              <w:jc w:val="both"/>
              <w:rPr/>
            </w:pPr>
            <w:r>
              <w:rPr/>
              <w:t>Я и сам укушу,</w:t>
            </w:r>
          </w:p>
          <w:p>
            <w:pPr>
              <w:pStyle w:val="Normal"/>
              <w:jc w:val="both"/>
              <w:rPr/>
            </w:pPr>
            <w:r>
              <w:rPr/>
              <w:t>Да и ребятам сн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исынька – мурысенька,</w:t>
            </w:r>
          </w:p>
          <w:p>
            <w:pPr>
              <w:pStyle w:val="Normal"/>
              <w:jc w:val="both"/>
              <w:rPr/>
            </w:pPr>
            <w:r>
              <w:rPr/>
              <w:t>Где была?</w:t>
            </w:r>
          </w:p>
          <w:p>
            <w:pPr>
              <w:pStyle w:val="Normal"/>
              <w:jc w:val="both"/>
              <w:rPr/>
            </w:pPr>
            <w:r>
              <w:rPr/>
              <w:t>- На мельнице.</w:t>
            </w:r>
          </w:p>
          <w:p>
            <w:pPr>
              <w:pStyle w:val="Normal"/>
              <w:jc w:val="both"/>
              <w:rPr/>
            </w:pPr>
            <w:r>
              <w:rPr/>
              <w:t>-Кисынька – мурысенька,</w:t>
            </w:r>
          </w:p>
          <w:p>
            <w:pPr>
              <w:pStyle w:val="Normal"/>
              <w:jc w:val="both"/>
              <w:rPr/>
            </w:pPr>
            <w:r>
              <w:rPr/>
              <w:t>Что там делала?</w:t>
            </w:r>
          </w:p>
          <w:p>
            <w:pPr>
              <w:pStyle w:val="Normal"/>
              <w:jc w:val="both"/>
              <w:rPr/>
            </w:pPr>
            <w:r>
              <w:rPr/>
              <w:t>-Муку  молола.</w:t>
            </w:r>
          </w:p>
          <w:p>
            <w:pPr>
              <w:pStyle w:val="Normal"/>
              <w:jc w:val="both"/>
              <w:rPr/>
            </w:pPr>
            <w:r>
              <w:rPr/>
              <w:t>-Кисынька – мурысенька,</w:t>
            </w:r>
          </w:p>
          <w:p>
            <w:pPr>
              <w:pStyle w:val="Normal"/>
              <w:jc w:val="both"/>
              <w:rPr/>
            </w:pPr>
            <w:r>
              <w:rPr/>
              <w:t>Что из муки пекла?</w:t>
            </w:r>
          </w:p>
          <w:p>
            <w:pPr>
              <w:pStyle w:val="Normal"/>
              <w:jc w:val="both"/>
              <w:rPr/>
            </w:pPr>
            <w:r>
              <w:rPr/>
              <w:t>-Прянички.</w:t>
            </w:r>
          </w:p>
          <w:p>
            <w:pPr>
              <w:pStyle w:val="Normal"/>
              <w:jc w:val="both"/>
              <w:rPr/>
            </w:pPr>
            <w:r>
              <w:rPr/>
              <w:t>-Кисынька – мурысенька,</w:t>
            </w:r>
          </w:p>
          <w:p>
            <w:pPr>
              <w:pStyle w:val="Normal"/>
              <w:jc w:val="both"/>
              <w:rPr/>
            </w:pPr>
            <w:r>
              <w:rPr/>
              <w:t>С кем прянички ела?</w:t>
            </w:r>
          </w:p>
          <w:p>
            <w:pPr>
              <w:pStyle w:val="Normal"/>
              <w:jc w:val="both"/>
              <w:rPr/>
            </w:pPr>
            <w:r>
              <w:rPr/>
              <w:t>-Одна.</w:t>
            </w:r>
          </w:p>
          <w:p>
            <w:pPr>
              <w:pStyle w:val="Normal"/>
              <w:jc w:val="both"/>
              <w:rPr/>
            </w:pPr>
            <w:r>
              <w:rPr/>
              <w:t>-Не ешь одна! Не ешь одна!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реплять умение играть в хороводные игр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биваться отчётливого произношения слов. 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ая игра «Водят мыши хоровод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ют играть в хороводные иг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чётливо проговаривают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поиграть с кот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грают в хороводную игру «Водят мыши хоровод».</w:t>
            </w:r>
          </w:p>
          <w:p>
            <w:pPr>
              <w:pStyle w:val="Normal"/>
              <w:jc w:val="both"/>
              <w:rPr/>
            </w:pPr>
            <w:r>
              <w:rPr/>
              <w:t>Водят мыши хоровод,</w:t>
            </w:r>
          </w:p>
          <w:p>
            <w:pPr>
              <w:pStyle w:val="Normal"/>
              <w:jc w:val="both"/>
              <w:rPr/>
            </w:pPr>
            <w:r>
              <w:rPr/>
              <w:t>А на печке дремлет кот.</w:t>
            </w:r>
          </w:p>
          <w:p>
            <w:pPr>
              <w:pStyle w:val="Normal"/>
              <w:jc w:val="both"/>
              <w:rPr/>
            </w:pPr>
            <w:r>
              <w:rPr/>
              <w:t>Тише, мыши, не шумите!</w:t>
            </w:r>
          </w:p>
          <w:p>
            <w:pPr>
              <w:pStyle w:val="Normal"/>
              <w:jc w:val="both"/>
              <w:rPr/>
            </w:pPr>
            <w:r>
              <w:rPr/>
              <w:t>Кота Ваську не будите!</w:t>
            </w:r>
          </w:p>
          <w:p>
            <w:pPr>
              <w:pStyle w:val="Normal"/>
              <w:jc w:val="both"/>
              <w:rPr/>
            </w:pPr>
            <w:r>
              <w:rPr/>
              <w:t>Вот проснётся Васька – кот</w:t>
            </w:r>
          </w:p>
          <w:p>
            <w:pPr>
              <w:pStyle w:val="Normal"/>
              <w:jc w:val="both"/>
              <w:rPr/>
            </w:pPr>
            <w:r>
              <w:rPr/>
              <w:t>Разобьёт ваш хоровод!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я общения «Полистаем семейный альбом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 предлагает детям «вернуться» в сад и посмотреть семейный альбом группы «Солнечные лучи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ле просмотра задаёт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 кого сегодня были в гостях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что рассказал дед Никодим о своих родителя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что рассказали деду о своих семья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с кем из членов семьи вы были на фотографи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в каком настроении вы на фотограф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 благодарит за беседу и говорит о том, что пришло время прощаться с гостями. Приглашает детей и гостей на чаепитие с оладуш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«возвращаются» в сад, рассаживаются полукругом на стулья перед экраном.  Смотрят видеоролик «Семейный фотоальбом группы «Солнечные лучики». По очереди отвечают на вопросы воспитателя.</w:t>
            </w:r>
          </w:p>
          <w:p>
            <w:pPr>
              <w:pStyle w:val="Normal"/>
              <w:jc w:val="both"/>
              <w:rPr/>
            </w:pPr>
            <w:r>
              <w:rPr/>
              <w:t>Дети прощаются и уходят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0:00Z</dcterms:created>
  <dc:creator>Техническая служба</dc:creator>
  <dc:description/>
  <cp:keywords/>
  <dc:language>en-US</dc:language>
  <cp:lastModifiedBy>Пользователь</cp:lastModifiedBy>
  <cp:lastPrinted>2016-01-25T10:29:00Z</cp:lastPrinted>
  <dcterms:modified xsi:type="dcterms:W3CDTF">2024-03-10T09:20:00Z</dcterms:modified>
  <cp:revision>10</cp:revision>
  <dc:subject/>
  <dc:title/>
</cp:coreProperties>
</file>