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Мой родной город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груп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совмест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ОД</w:t>
      </w:r>
      <w:r>
        <w:rPr>
          <w:rFonts w:cs="Arial" w:ascii="Arial" w:hAnsi="Arial"/>
          <w:sz w:val="25"/>
          <w:szCs w:val="25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орма организ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ов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вательное развитие, речевое развитие, социально-коммуникативное развитие, физкультурное развити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редства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гляд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тографии с видами города Оренбурга достопримечательности, музеи, театры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тератур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ение и заучивание стихотворений, пословиц о родном городе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рта России, фотографии с известными местами го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знания и представления детей о том, что такое малая Роди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уч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 детей представление о России, как о родной стране;</w:t>
      </w:r>
    </w:p>
    <w:p>
      <w:pPr>
        <w:pStyle w:val="Style16"/>
        <w:shd w:fill="FFFFFF" w:val="clear"/>
        <w:spacing w:lineRule="auto" w:line="360" w:before="0" w:after="0"/>
        <w:ind w:left="357" w:firstLine="3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понятие «Малая Родина»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развивать зрительное восприятие и память, внимание, мышление; </w:t>
      </w:r>
    </w:p>
    <w:p>
      <w:pPr>
        <w:pStyle w:val="Style16"/>
        <w:shd w:fill="FFFFFF" w:val="clear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вязную речь, умение обобщать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спитывать </w:t>
      </w:r>
      <w:r>
        <w:rPr>
          <w:rFonts w:cs="Times New Roman" w:ascii="Times New Roman" w:hAnsi="Times New Roman"/>
          <w:sz w:val="28"/>
          <w:szCs w:val="28"/>
        </w:rPr>
        <w:t>интерес и заботливое отношение к родному городу;</w:t>
      </w:r>
    </w:p>
    <w:p>
      <w:pPr>
        <w:pStyle w:val="Style16"/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гордости за свою малую Родину (гордиться достижениями и достопримечательностями родного города)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Ход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836"/>
        <w:gridCol w:w="1938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156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мо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авайте встанем в круг. Покажите свои ладошки. Потрите их друг о друга. Что вы чувствуете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пл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то тепло добрых рук и добрых ду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йте поздороваемся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ветствие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лись все дети в круг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стают в кр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твой друг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руки к груд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ы мой друг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отягивают руки друг к друг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ко за руки возьмёмс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берутся за рук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 другу улыбнёмс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лыбаютс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 в соответствии с текстом</w:t>
            </w:r>
          </w:p>
        </w:tc>
      </w:tr>
      <w:tr>
        <w:trPr>
          <w:trHeight w:val="197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Что мы Родиной зове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Оренбур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б основании города Оре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ы Оре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фотографий с достопримеч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ями Оре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ями улиц Оренбурга, их происхожд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знака Газпр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а колоска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сегодня у нас пройдет не обычное занятие. Мы получили задание познакомиться с нашим родным городом – городом воинской славы и первого салюта. Мне хочется, чтобы главными героями стали вы. Вы готовы мне помоч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послушайте стихотворение о Родине:</w:t>
              <w:br/>
              <w:t>«Что мы Родиной зовем?</w:t>
              <w:br/>
              <w:t>Дом, где мы с тобой живем,</w:t>
              <w:br/>
              <w:t>И березки, вдоль которых</w:t>
              <w:br/>
              <w:t>Рядом с мамой мы идем.</w:t>
              <w:br/>
              <w:t>Что мы Родиной зовем?</w:t>
              <w:br/>
              <w:t>Поле с тонким колоском,</w:t>
              <w:br/>
              <w:t>Наши праздники и песни,</w:t>
              <w:br/>
              <w:t>Теплый вечер за окном!»</w:t>
              <w:br/>
              <w:t>— Родина – это страна в которой мы живем.</w:t>
              <w:br/>
              <w:t>— Как она называется? (Россия)</w:t>
              <w:br/>
              <w:t>— Расскажите, что вы знаете о Росс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– это большая страна. В ней много городов, рек, лесов. А главный город нашей страны? (Москва)</w:t>
              <w:br/>
              <w:t>— Москва – столица нашей Родины. Мы гордимся нашей страной.</w:t>
              <w:br/>
              <w:t>Россия- ты великая держава!</w:t>
              <w:br/>
              <w:t>Твои просторы бесконечно вел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 века ты увенчала славой,</w:t>
              <w:br/>
              <w:t>И нет другого у тебя пут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акже много в России город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вспомнит, как называется главный город нашей страны? (Москва). Да, Москва-это столица нашей Род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наша страна огромная. Маленькому человечку- ребенку, очень трудно сразу узнать всё о такой большой стране и для малыша Родина начинается с того, что к нему ближе все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для вас с чего начинается Родина? (с мамы, с семьи, с дома, в котором живем, с детского сада, в который ходим, с друзе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где это находится? В каком городе или селе? (в городе Оренбург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а страна — Россия- это наша большая Родина, а город Оренбург - это наша Малая Родина (повторить с детьм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место, где нам всё дорого и близко, где всё для нас родное, где мы родились и растём, где стоит наш детский сад. Это место, по которому люди скучают, находясь на чужой стороне. Это наш родной край, наша Малая Род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 город не всегда назывался    Оренбург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ачала наш город назывался Чкалов в честь летчика испытателя Валерия Павловича Чка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 какой важный перелет сделал В. Чкалов? Он совершил беспосадочный перелет в Северную Амер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ерно, но после нашему городу вернули прежнее наз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На берегу какой реки был основан наш город? На берегу Ур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 разделяет наш материк на 2- части света Е-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нбург областной центр, вокруг него располагаются города и деревн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область, в которой мы живем? Оренбургск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посмотреть на карту, то Оренбургская область выглядит, как маленькое пятнышко. Пусть пятнышко маленькое, но родное. Что может быть роднее тех мест, где ты родился. Всех жителей деревень и поселков, городов Оренбургской области можно называть земляками. Наш город основан в 1743г Кто знает сколько лет нашему городу? 278 л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 сейчас мы отправимся с вами в необычное путешествие по нашему городу. Вокзал, Газовик, Восход, Драм театр, мост через р. Урал, ул. Чкалова, Советская, Гагар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 знаменитых людей посетили наш город. В честь них названы некоторые улиц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ы знаете? Ул. Чкалова, на Беловке стоит памятник В. Чкало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роспект Гагарина. Он учился в нашем городе, в летном училище. В нашем городе есть парк и памятник Ю.Г, который находится на Пр.  Гагар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лицы еще знаете? ул. Пушкинская. Она названа в честь русского поэта А.С. Пушкина. Он был в нашем городе. В честь него назван и музей, и есть в нашем городе памятник А.С.Пушк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азвании улиц словно продолжается жизнь человека, именем которых, она названа. В нашем городе более 150 улиц носят имена великих людей. Это писатели, художники, поэты, композит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 улице идё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 улице идём,                ходьба на 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песенку поё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хотим мы повидать.        показывают козырё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 всём хотим узнать!      указательный палец поднять ввер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место дать прохожим ,   руки на поясе с правой стороны мы ходим.    правую руку отвести в стор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впереди флажок          держат флаж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н нам как маячок.                машут флаж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перейти дорогу                   ходьба на 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 тут на подмо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тоят, и мы стоим                   стоят на 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нимательно глядим.               показывают козырё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зелёный человечек               ходьба на 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сигнал переходи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-мы стоим на месте,     стоят на 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отим мы сним дружи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охнуть немного сели             присе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роженое съели.                    движения языч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 это за зна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 Газпро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отношение имеет знак к нашему город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т знак обозначает Газпром. Наш край богат газом и нефтью. У нас есть завод, на котором добывают и перерабатывают газ. Многие родители, бабушки и дедушки работают в Газпро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ледующую картинку? Что изображено? Колосок Какого цвета колосок? Раскрасьте картин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шу область связывает с колоском? Наша область богата хлеб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ень много можно говорить о нашем городе Оренбург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нимательно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 и отвечают на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 и 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фотографий с достопр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тельностями Оре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в соответствии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фотографии и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лоска на картинке и закрашивание цветными карандашами</w:t>
            </w:r>
          </w:p>
        </w:tc>
      </w:tr>
      <w:tr>
        <w:trPr>
          <w:trHeight w:val="143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ам понравилось путешествие по город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нтересного было на занятия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интересным? Трудным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нтересные моменты деятельности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991" w:gutter="0" w:header="0" w:top="851" w:footer="0" w:bottom="709"/>
      <w:pgBorders w:display="allPages" w:offsetFrom="text">
        <w:top w:val="double" w:sz="12" w:space="14" w:color="000000"/>
        <w:left w:val="double" w:sz="12" w:space="21" w:color="000000"/>
        <w:bottom w:val="double" w:sz="12" w:space="7" w:color="000000"/>
        <w:right w:val="double" w:sz="12" w:space="2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6:34:00Z</dcterms:created>
  <dc:creator>Оксана</dc:creator>
  <dc:description/>
  <cp:keywords/>
  <dc:language>en-US</dc:language>
  <cp:lastModifiedBy>HP</cp:lastModifiedBy>
  <dcterms:modified xsi:type="dcterms:W3CDTF">2021-09-20T16:38:00Z</dcterms:modified>
  <cp:revision>4</cp:revision>
  <dc:subject/>
  <dc:title/>
</cp:coreProperties>
</file>