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10120" cy="1051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" t="-4" r="30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41540" cy="1063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74" t="-4" r="330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52640" cy="1040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90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640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70090" cy="1040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90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090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77075" cy="10405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90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1510" cy="10405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98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1510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77075" cy="1040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90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1028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90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88175" cy="10405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798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175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0870" cy="1028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798" t="-4" r="35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6" w:right="1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1:16:00Z</dcterms:created>
  <dc:creator>Home</dc:creator>
  <dc:description/>
  <cp:keywords/>
  <dc:language>en-US</dc:language>
  <cp:lastModifiedBy>Home</cp:lastModifiedBy>
  <dcterms:modified xsi:type="dcterms:W3CDTF">2020-12-13T11:27:00Z</dcterms:modified>
  <cp:revision>1</cp:revision>
  <dc:subject/>
  <dc:title> </dc:title>
</cp:coreProperties>
</file>