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мини-музе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«Русский быт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ружок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ведения об авторском коллективе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аспортные данные мини-музея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спекты музейной деятельност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ан работы по созданию мини-музея «Русский быт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арактеристика мини-музея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атический план занятий в музее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а развития мини-музе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б авторском коллективе: </w:t>
      </w:r>
      <w:r>
        <w:rPr>
          <w:i/>
          <w:iCs/>
          <w:sz w:val="28"/>
          <w:szCs w:val="28"/>
        </w:rPr>
        <w:t>МКДОУ детский сад</w:t>
      </w:r>
      <w:r>
        <w:rPr>
          <w:sz w:val="28"/>
          <w:szCs w:val="28"/>
        </w:rPr>
        <w:t xml:space="preserve"> № 2 «Улыбкаа» города Заволжск  Ивановской области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ИО воспитателя: Смирнова Наталья Николаевна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ние: высшее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олжность: воспитатель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именование мини-музея: </w:t>
      </w:r>
      <w:r>
        <w:rPr>
          <w:i/>
          <w:iCs/>
          <w:sz w:val="28"/>
          <w:szCs w:val="28"/>
        </w:rPr>
        <w:t xml:space="preserve">мини-музей «Русский быт»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филь музея: </w:t>
      </w:r>
      <w:r>
        <w:rPr>
          <w:i/>
          <w:iCs/>
          <w:sz w:val="28"/>
          <w:szCs w:val="28"/>
        </w:rPr>
        <w:t>познавательный.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оспоминанья прежних дней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вожат душу вс</w:t>
      </w:r>
      <w:r>
        <w:rPr>
          <w:rFonts w:cs="Tahoma" w:ascii="Tahoma" w:hAnsi="Tahoma"/>
          <w:bCs/>
          <w:i/>
          <w:iCs/>
          <w:sz w:val="28"/>
          <w:szCs w:val="28"/>
        </w:rPr>
        <w:t>ё</w:t>
      </w:r>
      <w:r>
        <w:rPr>
          <w:b/>
          <w:bCs/>
          <w:i/>
          <w:iCs/>
          <w:sz w:val="28"/>
          <w:szCs w:val="28"/>
        </w:rPr>
        <w:t xml:space="preserve"> сильней»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.С.Пушкин</w:t>
      </w:r>
    </w:p>
    <w:p>
      <w:pPr>
        <w:pStyle w:val="Default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комство детей с предметами быта, обычаями на Руси. Осознание смысла и значения исторической и духовной ценности музейных предметов. </w:t>
      </w: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Расширять и углублять представление детей о жизнедеятельности людей на Руси. Развивать способность к эстетическому видению и осмыслению простоты, самобытности, гармоничности древнерусского быта, традиций славянской культуры. Воспитывать любовь и привязанности к своей семье, дому, воспитывать бережное отношение к культурному наследию своей страны, развивать чувство гордости за свой народ. </w:t>
      </w:r>
      <w:r>
        <w:rPr>
          <w:b/>
          <w:bCs/>
          <w:i/>
          <w:iCs/>
          <w:sz w:val="28"/>
          <w:szCs w:val="28"/>
        </w:rPr>
        <w:t xml:space="preserve">В основу решения этих задач положены следующие принципы: </w:t>
      </w:r>
      <w:r>
        <w:rPr>
          <w:i/>
          <w:iCs/>
          <w:sz w:val="28"/>
          <w:szCs w:val="28"/>
        </w:rPr>
        <w:t xml:space="preserve">принцип учета возрастных особенностей дошкольников; принцип опоры на интересы ребенка; принцип осуществления взаимодействия воспитателя с детьми при руководящей роли взрослого; принцип наглядности; принцип последовательности; принцип сотрудничества и взаимоуважения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 xml:space="preserve">Площадь, занятая под экспозицию: </w:t>
      </w:r>
      <w:r>
        <w:rPr>
          <w:i/>
          <w:iCs/>
          <w:sz w:val="28"/>
          <w:szCs w:val="28"/>
        </w:rPr>
        <w:t xml:space="preserve">1,25 кв.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Структура управления мини-музеем </w:t>
      </w:r>
      <w:r>
        <w:rPr>
          <w:i/>
          <w:iCs/>
          <w:sz w:val="28"/>
          <w:szCs w:val="28"/>
        </w:rPr>
        <w:t xml:space="preserve">Руководитель мини-музея планируют, координируют, контролируют работу в мини-музее.                                  </w:t>
      </w:r>
      <w:r>
        <w:rPr>
          <w:b/>
          <w:bCs/>
          <w:i/>
          <w:iCs/>
          <w:sz w:val="28"/>
          <w:szCs w:val="28"/>
        </w:rPr>
        <w:t xml:space="preserve">АСПЕКТЫ МУЗЕЙНОЙ ДЕЯТЕЛЬНОСТИ </w:t>
      </w:r>
      <w:r>
        <w:rPr>
          <w:i/>
          <w:iCs/>
          <w:sz w:val="28"/>
          <w:szCs w:val="28"/>
        </w:rPr>
        <w:t xml:space="preserve">Мини-музей предназначен для формирования первичных представлений о русском быте на Руси, для познавательного развития детей, воспитания интереса к русским традициям, и </w:t>
      </w:r>
      <w:r>
        <w:rPr>
          <w:sz w:val="28"/>
          <w:szCs w:val="28"/>
        </w:rPr>
        <w:t xml:space="preserve">умение видеть, ценить и беречь красоту русского быта.                                  </w:t>
      </w:r>
      <w:r>
        <w:br w:type="page"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 xml:space="preserve">Формы деятельности:                                                                                                     </w:t>
      </w:r>
      <w:r>
        <w:rPr>
          <w:sz w:val="28"/>
          <w:szCs w:val="28"/>
        </w:rPr>
        <w:t xml:space="preserve">- поисковая;                                                                                                                       - фондовая;                                                                                                                         - научная;                                                                                                                           - экспозиционная;                                                                                                             - познавательная.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Примечание:                                                                                                            </w:t>
      </w:r>
      <w:r>
        <w:rPr>
          <w:sz w:val="28"/>
          <w:szCs w:val="28"/>
        </w:rPr>
        <w:t>Каждая народность на Земле имеет свой уклад жизни и быт (обычаи, народное творчество и традиционные промыслы), береж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 xml:space="preserve">т и передает последующим поколениям накопленную веками мудрость, самобытность и неповторимость. Родная культура должна стать частью души ребенка, послужить основой формирования личности.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Оформление мини-музея: </w:t>
      </w:r>
      <w:r>
        <w:rPr>
          <w:i/>
          <w:iCs/>
          <w:sz w:val="28"/>
          <w:szCs w:val="28"/>
        </w:rPr>
        <w:t xml:space="preserve">музейные экспонаты собраны в соответствии с возрастом детей.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Разделы мини-музея, особенности использования                                                </w:t>
      </w:r>
      <w:r>
        <w:rPr>
          <w:sz w:val="28"/>
          <w:szCs w:val="28"/>
        </w:rPr>
        <w:t xml:space="preserve">Для удобства просмотра и восприятия вся экспозиция музея размещена по тематическим блокам-разделам: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«Мебель»: </w:t>
      </w:r>
      <w:r>
        <w:rPr>
          <w:sz w:val="28"/>
          <w:szCs w:val="28"/>
        </w:rPr>
        <w:t>стол, лавки, сундук, люлька.                                                                  «</w:t>
      </w:r>
      <w:r>
        <w:rPr>
          <w:b/>
          <w:bCs/>
          <w:i/>
          <w:iCs/>
          <w:sz w:val="28"/>
          <w:szCs w:val="28"/>
        </w:rPr>
        <w:t>Как Марьюшка семью кормила</w:t>
      </w:r>
      <w:r>
        <w:rPr>
          <w:sz w:val="28"/>
          <w:szCs w:val="28"/>
        </w:rPr>
        <w:t>»: миски, крынки, чаши, ложки деревянные. «</w:t>
      </w:r>
      <w:r>
        <w:rPr>
          <w:b/>
          <w:bCs/>
          <w:i/>
          <w:iCs/>
          <w:sz w:val="28"/>
          <w:szCs w:val="28"/>
        </w:rPr>
        <w:t>Хозяйкины помощники</w:t>
      </w:r>
      <w:r>
        <w:rPr>
          <w:sz w:val="28"/>
          <w:szCs w:val="28"/>
        </w:rPr>
        <w:t>»: кочерга, веник-голик, сечка, корытце, кадка рукомойник, ведро.                                                                                                   «</w:t>
      </w:r>
      <w:r>
        <w:rPr>
          <w:b/>
          <w:bCs/>
          <w:i/>
          <w:iCs/>
          <w:sz w:val="28"/>
          <w:szCs w:val="28"/>
        </w:rPr>
        <w:t>Как Марьюшка бель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ѐ</w:t>
      </w:r>
      <w:r>
        <w:rPr>
          <w:b/>
          <w:bCs/>
          <w:i/>
          <w:iCs/>
          <w:sz w:val="28"/>
          <w:szCs w:val="28"/>
        </w:rPr>
        <w:t xml:space="preserve"> стирала и гладила</w:t>
      </w:r>
      <w:r>
        <w:rPr>
          <w:sz w:val="28"/>
          <w:szCs w:val="28"/>
        </w:rPr>
        <w:t>»: рубель, корыто, доска, паровой, жаровой утюг, коромысло.                                                                                 «</w:t>
      </w:r>
      <w:r>
        <w:rPr>
          <w:b/>
          <w:bCs/>
          <w:i/>
          <w:iCs/>
          <w:sz w:val="28"/>
          <w:szCs w:val="28"/>
        </w:rPr>
        <w:t>Кухонная утварь</w:t>
      </w:r>
      <w:r>
        <w:rPr>
          <w:sz w:val="28"/>
          <w:szCs w:val="28"/>
        </w:rPr>
        <w:t>»: квашня, чугунки, горшки, самовары, ухват, сковородник, сито, решето, совок, скалка, крынка, мутовка.                                                                «</w:t>
      </w:r>
      <w:r>
        <w:rPr>
          <w:b/>
          <w:bCs/>
          <w:i/>
          <w:iCs/>
          <w:sz w:val="28"/>
          <w:szCs w:val="28"/>
        </w:rPr>
        <w:t>Одежда и обувь</w:t>
      </w:r>
      <w:r>
        <w:rPr>
          <w:sz w:val="28"/>
          <w:szCs w:val="28"/>
        </w:rPr>
        <w:t>»: русские народные костюмы, лапти и поршни.                   «</w:t>
      </w:r>
      <w:r>
        <w:rPr>
          <w:b/>
          <w:bCs/>
          <w:i/>
          <w:iCs/>
          <w:sz w:val="28"/>
          <w:szCs w:val="28"/>
        </w:rPr>
        <w:t>Освещение жилища</w:t>
      </w:r>
      <w:r>
        <w:rPr>
          <w:sz w:val="28"/>
          <w:szCs w:val="28"/>
        </w:rPr>
        <w:t>»: лучина, свеча, лампа.                                                «</w:t>
      </w:r>
      <w:r>
        <w:rPr>
          <w:b/>
          <w:bCs/>
          <w:i/>
          <w:iCs/>
          <w:sz w:val="28"/>
          <w:szCs w:val="28"/>
        </w:rPr>
        <w:t xml:space="preserve">Мастера и мастерицы»: </w:t>
      </w:r>
      <w:r>
        <w:rPr>
          <w:sz w:val="28"/>
          <w:szCs w:val="28"/>
        </w:rPr>
        <w:t xml:space="preserve">прялка, веретено, плетеные, вязаные, тканые изделия) дорожки, рушники, подзоры, скатерти.                                      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Изделия плетеные из бересты и лыка</w:t>
      </w:r>
      <w:r>
        <w:rPr>
          <w:sz w:val="28"/>
          <w:szCs w:val="28"/>
        </w:rPr>
        <w:t xml:space="preserve">»: короб, лукошко, корзины.                         </w:t>
      </w:r>
      <w:r>
        <w:rPr>
          <w:b/>
          <w:bCs/>
          <w:i/>
          <w:iCs/>
          <w:sz w:val="28"/>
          <w:szCs w:val="28"/>
        </w:rPr>
        <w:t>«Как Марьюшка да Иванушка детей растили</w:t>
      </w:r>
      <w:r>
        <w:rPr>
          <w:sz w:val="28"/>
          <w:szCs w:val="28"/>
        </w:rPr>
        <w:t xml:space="preserve">»: люлька, зыбка, народные игрушки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Как Марьюшка да Иванушка наряжались, детей своих одевали» (</w:t>
      </w:r>
      <w:r>
        <w:rPr>
          <w:sz w:val="28"/>
          <w:szCs w:val="28"/>
        </w:rPr>
        <w:t xml:space="preserve">русские национальные костюмы, одежда деток)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акет «Русская изба», «Скотный двор». </w:t>
      </w:r>
      <w:r>
        <w:rPr>
          <w:i/>
          <w:iCs/>
          <w:sz w:val="28"/>
          <w:szCs w:val="28"/>
        </w:rPr>
        <w:t xml:space="preserve">Коллекции мини-музея располагаются на полках стенки в групповой комнате. Макет «Русская изба», «Скотный двор» расположены на нижней полке стенки, поэтому всегда доступны для детских игр. Коллекция изделий для убранства дома, лежат на верхних полках, в целях безопасности и используются при работе с детьми и воспитателем. На нижней полке представлена детская литература, подборки картинок о русском быте, дидактические игры, «Пазлы», альбом «Убранство избы русской», игра «Наряди девушку»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РАБОТЫ ПО СОЗДАНИЮ МИНИ-МУЗЕЯ «Русский быт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>
          <w:trHeight w:val="286" w:hRule="atLeast"/>
        </w:trPr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Название этапа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работы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жидаемый результат </w:t>
            </w:r>
          </w:p>
        </w:tc>
      </w:tr>
      <w:tr>
        <w:trPr>
          <w:trHeight w:val="1093" w:hRule="atLeast"/>
        </w:trPr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дготовительный этап.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одительское собрание.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  <w:sz w:val="28"/>
                <w:szCs w:val="28"/>
              </w:rPr>
              <w:t xml:space="preserve">1.Определение темы и названия музея. 2. Выбор места для размещения. </w:t>
            </w:r>
            <w:r>
              <w:rPr>
                <w:sz w:val="28"/>
                <w:szCs w:val="28"/>
              </w:rPr>
              <w:t xml:space="preserve">3. Выбор инициативной группы. </w:t>
            </w:r>
          </w:p>
        </w:tc>
      </w:tr>
      <w:tr>
        <w:trPr>
          <w:trHeight w:val="932" w:hRule="atLeast"/>
        </w:trPr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актический этап.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.Сбор экспонатов. 2. Проведение занятий и экскурсий.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тябрь 2020 г - апрель2021г.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оздание мини-музея «Русский быт». Имеют представления о русском быте и традициях славян. </w:t>
            </w:r>
          </w:p>
        </w:tc>
      </w:tr>
      <w:tr>
        <w:trPr>
          <w:trHeight w:val="932" w:hRule="atLeast"/>
        </w:trPr>
        <w:tc>
          <w:tcPr>
            <w:tcW w:w="2443" w:type="dxa"/>
            <w:tcBorders/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дведение итогов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.Создание альбомов «Русский быт». 2. Организация экскурсии для детей групп ДОО. Итоговое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прель-2021г </w:t>
            </w:r>
          </w:p>
        </w:tc>
        <w:tc>
          <w:tcPr>
            <w:tcW w:w="2443" w:type="dxa"/>
            <w:tcBorders/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ематические альбомы «Русский быт», «Русский народный костюм» Альбомы используются в образовательной и игровой деятельности. У детей сформированы знания о старинной русской одежд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дельно оформлен мини- макет русской горницы, где находятся кровать, сундук, красный угол, предметы кухонной утвари, кукла тряпичная- хранительница домашнего очага. Экспонаты данных коллекций находятся в свободном доступе у детей и используются ими для сюжетно-ролевых игр, для театральной деятельности. Игрушки используются в процессе образовательной деятельности, а именно в образовательных областях «Познавательное развитие», «Социально- коммуникативное развитие», «Художественно- эстетическое развитие «воспитателями. Экспонаты применяются в процессе организации образовательной деятельности в образовательных областях «Социально-коммуникативное развитие», «Познавательное развитие», «Художественно- эстетическое развитие», «Речевое развитие». Разделы: 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Сами своими руками» </w:t>
      </w:r>
      <w:r>
        <w:rPr>
          <w:iCs/>
          <w:sz w:val="28"/>
          <w:szCs w:val="28"/>
        </w:rPr>
        <w:t>экспонаты данной коллекции выполнены детьми, род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Библиотека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десь собраны загадки, стихи, поговорки, о русском быте и традициях на Руси, которые используются, как в образовательной деятельности, так и в самостоятельной игровой деятельности детей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Игротека»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гры и атрибуты для игр расположены на нижней полке. Дети используют их самостоятельно в процессе самостоятельной игровой деятельности , а также вместе с педагогом в процессе непосредственно образовательной деятель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МИНИ-МУЗЕЯ Экспонаты мини-музе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2"/>
      </w:tblGrid>
      <w:tr>
        <w:trPr>
          <w:trHeight w:val="44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Название экспоната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ата поступления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стоянное временное хранени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Ф.И.О. представившего экспонат </w:t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юг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ка гладью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инное фото в рамк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ка на вафельном полотенц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мысло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она бисером «Николай угодник»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/>
            </w:pPr>
            <w:r>
              <w:rPr/>
              <w:t xml:space="preserve">Кайма ажурная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в русском народном костюм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лка с колесом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нка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ец деревянный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оть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форовый чугунок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тено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стяной туесок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а «Коняжка»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>
          <w:trHeight w:val="127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 деревянный банный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деревянно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гунок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 деревянные в ассортимент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/>
            </w:pPr>
            <w:r>
              <w:rPr/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ка деревянная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в национальном костюме с кокошником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фарфоровая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пка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она старинная дерево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т «Печь»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тряпичная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да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мысло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хломская посуда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и тканые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.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яные мешочки с целебными травами </w:t>
            </w:r>
          </w:p>
        </w:tc>
        <w:tc>
          <w:tcPr>
            <w:tcW w:w="206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ТИЧЕСКИЙ ПЛАН ЗАНЯТИЙ В МИНИ-МУЗЕ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60"/>
        <w:gridCol w:w="2026"/>
        <w:gridCol w:w="14"/>
        <w:gridCol w:w="236"/>
        <w:gridCol w:w="796"/>
        <w:gridCol w:w="1008"/>
        <w:gridCol w:w="38"/>
        <w:gridCol w:w="285"/>
        <w:gridCol w:w="1802"/>
        <w:gridCol w:w="35"/>
        <w:gridCol w:w="289"/>
        <w:gridCol w:w="1768"/>
        <w:gridCol w:w="370"/>
      </w:tblGrid>
      <w:tr>
        <w:trPr>
          <w:trHeight w:val="287" w:hRule="atLeast"/>
        </w:trPr>
        <w:tc>
          <w:tcPr>
            <w:tcW w:w="4188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цикла занятий 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разовательная область 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Цель занятия 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сяц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tcBorders/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мини - музей.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равилами в мини - музее. Закрепить представление о мини - музее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тя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ор, что город, изба что терем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е детей об облике русской деревни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ктя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ская изба».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Социально- коммуникатив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 детей с предметами обихода русской избы, о быте и народных традициях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оя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бранство избы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убранством русской избы, определенным порядком, предметами расположения предметов внутри избы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оя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ская печь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Социально- коммуникатив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избой- жилищем крестьянской семьи, русской печью. Обогатить словарь детей новыми словами (ухват. чугун, кочерга)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ка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утварь: глиняный горшок, ложка, чугунок, туесок.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Ручной Труд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знание детей о кухонной утвари на Руси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ка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удо- прялка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» Социально- коммуникатив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обенностями труда и быта на Руси. Формировать представления о русской народной вышивке и ткачества.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кабрь-2020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0445" w:type="dxa"/>
            <w:gridSpan w:val="1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ства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088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зяйкины помощники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Социально- коммуникатив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едставление о таких экспонатах музея, как сито, скалка, самовар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Январь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188" w:type="dxa"/>
            <w:gridSpan w:val="5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«Как Марьюшка бель</w:t>
            </w:r>
            <w:r>
              <w:rPr>
                <w:rFonts w:cs="Tahoma" w:ascii="Tahoma" w:hAnsi="Tahoma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 xml:space="preserve"> стирала и гладила»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Социально- коммуникативное развитие» </w:t>
            </w:r>
          </w:p>
        </w:tc>
        <w:tc>
          <w:tcPr>
            <w:tcW w:w="3168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едметами обихода, используемыми при стирке (корыто, доска) 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Январь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088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комство с рушником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из чего делали, как украшали (вышивка, отделка кружевами); о символике орнамента вышивки, вести в словарь детей слова: холст, вышивка, орнамент, рушник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евраль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2088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«Сошь</w:t>
            </w:r>
            <w:r>
              <w:rPr>
                <w:rFonts w:cs="Tahoma" w:ascii="Tahoma" w:hAnsi="Tahoma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 xml:space="preserve">м Дуне сарафан» Появление ткачества. Русская национальная одежда.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формировать знания детей о старинной русской одежде крестьян, показать е</w:t>
            </w:r>
            <w:r>
              <w:rPr>
                <w:rFonts w:cs="Tahoma" w:ascii="Tahoma" w:hAnsi="Tahoma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 xml:space="preserve"> функциональное значение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евраль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088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япичные куклы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, «Художественно- эстетическ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историей возникновения игрушки на Руси, изготовление тряпичной куклы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арт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бушкин сундук» </w:t>
            </w:r>
          </w:p>
        </w:tc>
        <w:tc>
          <w:tcPr>
            <w:tcW w:w="2092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чевое развитие», «Познавательное развитие» 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русскими народными играми и песнями. 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арт 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148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3072" w:type="dxa"/>
            <w:gridSpan w:val="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Старинные женские и девичьи головные уборы». </w:t>
            </w:r>
          </w:p>
        </w:tc>
        <w:tc>
          <w:tcPr>
            <w:tcW w:w="3168" w:type="dxa"/>
            <w:gridSpan w:val="5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разнообразием головных уборов женщин, девушек (венец, платок, кокошник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детей о предметах народного быта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прель-2021г.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148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ха» 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удожественно- эстетическое развитие», «Познавательное развитие»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праздником Пасхи, его значением. Изготовление пасхальных яиц. 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прель-2021г </w:t>
            </w:r>
          </w:p>
        </w:tc>
      </w:tr>
      <w:tr>
        <w:trPr>
          <w:trHeight w:val="1416" w:hRule="atLeast"/>
        </w:trPr>
        <w:tc>
          <w:tcPr>
            <w:tcW w:w="2148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музыкальные инструменты на Руси. «Делу время- потехе час» 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удожественно- эстетическое развитие», «Познавательное развитие»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оявлением первых музыкальных инструментов на Руси, особенностями народно-бытовой музыкальной культурой славян. Заучивание поговорок и пословиц, песен. 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ай-2021г </w:t>
            </w:r>
          </w:p>
        </w:tc>
      </w:tr>
      <w:tr>
        <w:trPr>
          <w:trHeight w:val="610" w:hRule="atLeast"/>
        </w:trPr>
        <w:tc>
          <w:tcPr>
            <w:tcW w:w="2148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оровому все здорово!» 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знавательное развитие»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традициями древнерусскогоцелительства и лекарственных трав. </w:t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ай -2021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.И.Даль «Поверья, суеверья и предрассудки русского народа.- М.: Эскмо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Л.В.Любимовой «Поэтика народной культуры», Князевой О.Л., Маханевой М.Д. «Приобщение детей к истокам русской народной культур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орозовой О.В. Мельниковой-: Свера,2006-416с.-(Программа развития) 4..Музейная педагогика «Из опыта методической работы/ под ред.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узей в детском саду: беседы, экскурсии, творческие мастерские/под р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. В. Микляевой, Н.Ф.Лягутиной.-М:. ТЦ Сфера,2011.-128с.(Библиотека воспитателя). (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.Н.Н.Яковлева.Использование образовательного пространства мини-музея «Русская изба»-СПб. ООО «ИЗДАТЕЛЬСТВО» ДЕТСТВО-ПРЕСС», 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46697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Куклы в национальных костюмах».</w:t>
      </w:r>
    </w:p>
    <w:p>
      <w:pPr>
        <w:pStyle w:val="Normal"/>
        <w:rPr/>
      </w:pPr>
      <w:r>
        <w:rPr/>
        <w:drawing>
          <wp:inline distT="0" distB="0" distL="0" distR="0">
            <wp:extent cx="246697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Иконы»</w:t>
      </w:r>
    </w:p>
    <w:p>
      <w:pPr>
        <w:pStyle w:val="Normal"/>
        <w:rPr/>
      </w:pPr>
      <w:r>
        <w:rPr/>
        <w:drawing>
          <wp:inline distT="0" distB="0" distL="0" distR="0">
            <wp:extent cx="246697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sz w:val="28"/>
          <w:szCs w:val="28"/>
        </w:rPr>
        <w:t>«Народные игруш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05075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8"/>
          <w:szCs w:val="28"/>
        </w:rPr>
        <w:t>«Крынка, чугунок, ложки деревянные</w:t>
      </w:r>
    </w:p>
    <w:p>
      <w:pPr>
        <w:pStyle w:val="Normal"/>
        <w:rPr/>
      </w:pPr>
      <w:r>
        <w:rPr/>
        <w:drawing>
          <wp:inline distT="0" distB="0" distL="0" distR="0">
            <wp:extent cx="2390775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81275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Ступка, ковш, ведро, кружка».«Чугунный утюг, тканые дорожки»</w:t>
      </w:r>
    </w:p>
    <w:p>
      <w:pPr>
        <w:pStyle w:val="Normal"/>
        <w:rPr/>
      </w:pPr>
      <w:r>
        <w:rPr/>
        <w:drawing>
          <wp:inline distT="0" distB="0" distL="0" distR="0">
            <wp:extent cx="246697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Лампада».</w:t>
      </w:r>
    </w:p>
    <w:p>
      <w:pPr>
        <w:pStyle w:val="Normal"/>
        <w:rPr/>
      </w:pPr>
      <w:r>
        <w:rPr/>
        <w:drawing>
          <wp:inline distT="0" distB="0" distL="0" distR="0">
            <wp:extent cx="273367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Вышивка на подушку- аист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33675" cy="2047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Золотая хохлом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Изделия из бересты: лапоть, туесок»</w:t>
      </w:r>
    </w:p>
    <w:p>
      <w:pPr>
        <w:pStyle w:val="Normal"/>
        <w:rPr/>
      </w:pPr>
      <w:r>
        <w:rPr/>
        <w:drawing>
          <wp:inline distT="0" distB="0" distL="0" distR="0">
            <wp:extent cx="273367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Русская печь».</w:t>
      </w:r>
    </w:p>
    <w:p>
      <w:pPr>
        <w:pStyle w:val="Normal"/>
        <w:rPr/>
      </w:pPr>
      <w:r>
        <w:rPr/>
        <w:drawing>
          <wp:inline distT="0" distB="0" distL="0" distR="0">
            <wp:extent cx="2847975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Корзина»</w:t>
      </w:r>
    </w:p>
    <w:p>
      <w:pPr>
        <w:pStyle w:val="Normal"/>
        <w:rPr/>
      </w:pPr>
      <w:r>
        <w:rPr/>
        <w:drawing>
          <wp:inline distT="0" distB="0" distL="0" distR="0">
            <wp:extent cx="2771775" cy="205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>«Берестяной короб, скатерть ажурная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2962275" cy="191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ини- макет «Русская горниц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омысло </w:t>
      </w:r>
    </w:p>
    <w:sectPr>
      <w:type w:val="nextPage"/>
      <w:pgSz w:w="11906" w:h="16838"/>
      <w:pgMar w:left="1200" w:right="866" w:gutter="0" w:header="0" w:top="1079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1:01:00Z</dcterms:created>
  <dc:creator>Home</dc:creator>
  <dc:description/>
  <cp:keywords/>
  <dc:language>en-US</dc:language>
  <cp:lastModifiedBy>RePack by Diakov</cp:lastModifiedBy>
  <dcterms:modified xsi:type="dcterms:W3CDTF">2024-03-10T22:19:00Z</dcterms:modified>
  <cp:revision>5</cp:revision>
  <dc:subject/>
  <dc:title>Паспорт мини-музея «Русский быт»</dc:title>
</cp:coreProperties>
</file>