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00" w:after="600"/>
        <w:jc w:val="center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Познавательное занятие «В мире пластмассы»</w:t>
      </w:r>
    </w:p>
    <w:p>
      <w:pPr>
        <w:pStyle w:val="Heading1"/>
        <w:shd w:fill="FFFFFF" w:val="clear"/>
        <w:spacing w:before="200" w:after="600"/>
        <w:jc w:val="center"/>
        <w:rPr>
          <w:sz w:val="36"/>
          <w:szCs w:val="36"/>
        </w:rPr>
      </w:pPr>
      <w:r>
        <w:rPr>
          <w:color w:val="111111"/>
          <w:sz w:val="36"/>
          <w:szCs w:val="36"/>
        </w:rPr>
        <w:t>в старшей группе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ознакоми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етей со свойствами и качествами предметов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мочь выявить свойств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гладкая, легкая, цветная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бережное отношение к вещам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Небольш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е предметы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(игрушки, пуговицы, прищепки, </w:t>
      </w:r>
      <w:r>
        <w:rPr>
          <w:rStyle w:val="StrongEmphasis"/>
          <w:color w:val="111111"/>
          <w:sz w:val="28"/>
          <w:szCs w:val="28"/>
        </w:rPr>
        <w:t>пластмассовый стакан</w:t>
      </w:r>
      <w:r>
        <w:rPr>
          <w:color w:val="111111"/>
          <w:sz w:val="28"/>
          <w:szCs w:val="28"/>
        </w:rPr>
        <w:t>, палочки для выявления зву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а</w:t>
      </w:r>
      <w:r>
        <w:rPr>
          <w:color w:val="111111"/>
          <w:sz w:val="28"/>
          <w:szCs w:val="28"/>
        </w:rPr>
        <w:t>).</w:t>
      </w:r>
    </w:p>
    <w:p>
      <w:pPr>
        <w:pStyle w:val="Heading2"/>
        <w:spacing w:lineRule="atLeast" w:line="544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заняти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сегодня к нам пришел в гости Незнайка. У него в руках сундучок. Давайте посмотрим, что находится в этом сундучке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открывает сундучок и достае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письмо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это письмо. Посмотрим, что в нём написано. Незнайка просит вас отгадать загадки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гадк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меня предметов масса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овусь я …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Пластмасс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ая разноцветная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виду я приметная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гкая и тонкая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на звук не звонкая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Пластмасс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молодцы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на столах у вас лежат небольшие предметы. Рассмотрите их и скажите, из чего они сделаны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Правильно. Если предметы сделаны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 xml:space="preserve">, значит они </w:t>
      </w:r>
      <w:r>
        <w:rPr>
          <w:rStyle w:val="StrongEmphasis"/>
          <w:color w:val="111111"/>
          <w:sz w:val="28"/>
          <w:szCs w:val="28"/>
        </w:rPr>
        <w:t>пластмассовые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А теперь посмотрите вокруг себя и скажите, как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едметы находятся в группе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Машинки, куклы, пирамидки, посуда, утюги, кегли и. т. д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Физ.минутк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ом встал гусак на лапки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готовился к зарядке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ернулся влево, вправо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седанье сделал справно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лювиком почистил пух,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корей за парту плюх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у вас на столах находится предметы различные по форме, цвету и величине. А теперь, рассмотрите предметы и определите, чем они похожи, и чем они отличаютс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Все предметы –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е</w:t>
      </w:r>
      <w:r>
        <w:rPr>
          <w:color w:val="111111"/>
          <w:sz w:val="28"/>
          <w:szCs w:val="28"/>
        </w:rPr>
        <w:t>. Они имеют разную форму, круглую, прямоугольную, треугольную, овальную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- Молодцы, ребята. А теперь возьмите лежащие на ваших столах </w:t>
      </w:r>
      <w:r>
        <w:rPr>
          <w:rStyle w:val="StrongEmphasis"/>
          <w:color w:val="111111"/>
          <w:sz w:val="28"/>
          <w:szCs w:val="28"/>
        </w:rPr>
        <w:t>пластмассовые предметы</w:t>
      </w:r>
      <w:r>
        <w:rPr>
          <w:color w:val="111111"/>
          <w:sz w:val="28"/>
          <w:szCs w:val="28"/>
        </w:rPr>
        <w:t>, потрогайте их и скажите, ка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а на ощупь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Гладкая, шершава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возьмите в руки предметы и постучите по предметам палочкой. Что вы выяснили для себя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едметов глухой звук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Правильно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проведем с вами маленький опыт.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  <w:u w:val="single"/>
        </w:rPr>
        <w:t>Опыт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У вас на столе стоит емкость с водой. Возьмит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е пластинки в руки</w:t>
      </w:r>
      <w:r>
        <w:rPr>
          <w:color w:val="111111"/>
          <w:sz w:val="28"/>
          <w:szCs w:val="28"/>
        </w:rPr>
        <w:t>, согните их, опустите в воду и расскажите о результатах своих действий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нки легкие</w:t>
      </w:r>
      <w:r>
        <w:rPr>
          <w:color w:val="111111"/>
          <w:sz w:val="28"/>
          <w:szCs w:val="28"/>
        </w:rPr>
        <w:t>, не тонут, могут гнутьс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Есл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а такая легкая</w:t>
      </w:r>
      <w:r>
        <w:rPr>
          <w:color w:val="111111"/>
          <w:sz w:val="28"/>
          <w:szCs w:val="28"/>
        </w:rPr>
        <w:t>, не пропускает воду, можно ли ее использовать в окнах вместо стекол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Нет. В комнате будет темно, солнышко не сможет заглянуть в окно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смотрят, 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таканчики и выясняют, чт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а</w:t>
      </w:r>
      <w:r>
        <w:rPr>
          <w:color w:val="111111"/>
          <w:sz w:val="28"/>
          <w:szCs w:val="28"/>
        </w:rPr>
        <w:t>, из которой они сделаны, непрозрачна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- С этим заданием вы справились. Ребята, скажите, какие предметы из 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спользуют в домашнем хозяйстве ваши родители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Вешалки, пуговицы, тазики, прищепки, хлебница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давайте поиграем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игру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Расскажи Незнайке о предмете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енок задумывает предмет и рассказывает детям о не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апример</w:t>
      </w:r>
      <w:r>
        <w:rPr>
          <w:color w:val="111111"/>
          <w:sz w:val="28"/>
          <w:szCs w:val="28"/>
        </w:rPr>
        <w:t>: Он зеленый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й</w:t>
      </w:r>
      <w:r>
        <w:rPr>
          <w:color w:val="111111"/>
          <w:sz w:val="28"/>
          <w:szCs w:val="28"/>
        </w:rPr>
        <w:t>, имеет трубку, кружок с цифрами, и с его помощью модно говорить с другим человеко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Телефон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т. д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сегодня мы помогли Незнайке узнать 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е очень многое</w:t>
      </w:r>
      <w:r>
        <w:rPr>
          <w:color w:val="111111"/>
          <w:sz w:val="28"/>
          <w:szCs w:val="28"/>
        </w:rPr>
        <w:t>. Я думаю, что ему наш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занятие очень понравилось</w:t>
      </w:r>
      <w:r>
        <w:rPr>
          <w:color w:val="111111"/>
          <w:sz w:val="28"/>
          <w:szCs w:val="28"/>
        </w:rPr>
        <w:t>. Вам тоже понравилось наш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занятие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Д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0" w:before="200" w:after="600"/>
        <w:jc w:val="center"/>
        <w:rPr>
          <w:sz w:val="36"/>
          <w:szCs w:val="36"/>
        </w:rPr>
      </w:pPr>
      <w:r>
        <w:rPr>
          <w:sz w:val="28"/>
          <w:szCs w:val="28"/>
        </w:rPr>
        <w:br/>
      </w:r>
      <w:r>
        <w:rPr>
          <w:sz w:val="36"/>
          <w:szCs w:val="36"/>
        </w:rPr>
        <w:t xml:space="preserve">«Пластмасса в современной жизни. Ее качества и свойства». </w:t>
      </w:r>
    </w:p>
    <w:p>
      <w:pPr>
        <w:pStyle w:val="Heading1"/>
        <w:shd w:fill="FFFFFF" w:val="clear"/>
        <w:spacing w:lineRule="atLeast" w:line="240" w:before="200" w:after="600"/>
        <w:jc w:val="center"/>
        <w:rPr>
          <w:sz w:val="36"/>
          <w:szCs w:val="36"/>
        </w:rPr>
      </w:pPr>
      <w:r>
        <w:rPr>
          <w:sz w:val="28"/>
          <w:szCs w:val="28"/>
        </w:rPr>
        <w:t>Занятие для детей старшего дошкольного возраста</w:t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аспознавать предметы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а</w:t>
      </w:r>
      <w:r>
        <w:rPr>
          <w:color w:val="111111"/>
          <w:sz w:val="28"/>
          <w:szCs w:val="28"/>
        </w:rPr>
        <w:t>. Учить отличать их от предметов из стекла. Побужд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тей определить её качества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гладкая, либо шероховатая, изделия из неё окрашены в разные цвета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войства</w:t>
      </w:r>
      <w:r>
        <w:rPr>
          <w:i/>
          <w:iCs/>
          <w:color w:val="111111"/>
          <w:sz w:val="28"/>
          <w:szCs w:val="28"/>
        </w:rPr>
        <w:t>(водонепроницаемая, ломкая, плавится, гибкая)</w:t>
      </w:r>
      <w:r>
        <w:rPr>
          <w:color w:val="111111"/>
          <w:sz w:val="28"/>
          <w:szCs w:val="28"/>
        </w:rPr>
        <w:t xml:space="preserve">. Воспитывать интерес к </w:t>
      </w:r>
      <w:r>
        <w:rPr>
          <w:rStyle w:val="StrongEmphasis"/>
          <w:color w:val="111111"/>
          <w:sz w:val="28"/>
          <w:szCs w:val="28"/>
        </w:rPr>
        <w:t>современным материалам</w:t>
      </w:r>
      <w:r>
        <w:rPr>
          <w:color w:val="111111"/>
          <w:sz w:val="28"/>
          <w:szCs w:val="28"/>
        </w:rPr>
        <w:t>, познакомить с утилизацией отходов, рациональным их применением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жизни</w:t>
      </w:r>
      <w:r>
        <w:rPr>
          <w:color w:val="111111"/>
          <w:sz w:val="28"/>
          <w:szCs w:val="28"/>
        </w:rPr>
        <w:t>, классификацией твердо-бытовых отходов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Различные по форме, цвету величине изделия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, стекла (стаканчики, электрический чайник, телефон, настольный органайзер и др.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ода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е стаканчики</w:t>
      </w:r>
      <w:r>
        <w:rPr>
          <w:color w:val="111111"/>
          <w:sz w:val="28"/>
          <w:szCs w:val="28"/>
        </w:rPr>
        <w:t>, спиртовка, спичк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Алгоритм - описа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войств материал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оведение опытов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Опыт № 1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олгосрочный, не менее недели)</w:t>
      </w:r>
      <w:r>
        <w:rPr>
          <w:color w:val="111111"/>
          <w:sz w:val="28"/>
          <w:szCs w:val="28"/>
        </w:rPr>
        <w:t>. С бумагой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ом</w:t>
      </w:r>
      <w:r>
        <w:rPr>
          <w:color w:val="111111"/>
          <w:sz w:val="28"/>
          <w:szCs w:val="28"/>
        </w:rPr>
        <w:t>. В коробочку кладутся кусочки бумаги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а</w:t>
      </w:r>
      <w:r>
        <w:rPr>
          <w:color w:val="111111"/>
          <w:sz w:val="28"/>
          <w:szCs w:val="28"/>
        </w:rPr>
        <w:t>, засыпаются землёй и поливаются. Через неделю обращаю внима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что бумага размокла, раскисла и вся рассыпается в руках, а</w:t>
      </w:r>
      <w:r>
        <w:rPr>
          <w:rStyle w:val="StrongEmphasis"/>
          <w:color w:val="111111"/>
          <w:sz w:val="28"/>
          <w:szCs w:val="28"/>
        </w:rPr>
        <w:t>пластин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з пластика осталась без изменений. Не поддается гниению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Опыт № 2. 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ой пластинкой и горелкой</w:t>
      </w:r>
      <w:r>
        <w:rPr>
          <w:color w:val="111111"/>
          <w:sz w:val="28"/>
          <w:szCs w:val="28"/>
        </w:rPr>
        <w:t>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нка горит</w:t>
      </w:r>
      <w:r>
        <w:rPr>
          <w:color w:val="111111"/>
          <w:sz w:val="28"/>
          <w:szCs w:val="28"/>
        </w:rPr>
        <w:t>, плавится, сильно пахнет. Становится мягкой, а потом затвердевает и форму уже не меняет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Опыт № 3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ая палочка и ткань</w:t>
      </w:r>
      <w:r>
        <w:rPr>
          <w:color w:val="111111"/>
          <w:sz w:val="28"/>
          <w:szCs w:val="28"/>
        </w:rPr>
        <w:t>. Если потрём о ткань. Палочка наэлектризуется и притягивает к себе частички бумаги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бладает электропроводностью.</w:t>
      </w:r>
    </w:p>
    <w:p>
      <w:pPr>
        <w:pStyle w:val="Heading2"/>
        <w:spacing w:lineRule="atLeast" w:line="544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занятия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Раздается шуршание, сопение, и из двери показывается домовёнок Кузя. Он тащит большой сундук. Увиде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удивляется и просит помочь ему донести сундучок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омовёнок Кузя</w:t>
      </w:r>
      <w:r>
        <w:rPr>
          <w:color w:val="111111"/>
          <w:sz w:val="28"/>
          <w:szCs w:val="28"/>
        </w:rPr>
        <w:t>: Ой! Беда  огорчение! Это куда я попал? Где тут спрячешься,  подпола нет, чулана нет, норки нет. Нафаня -а-а-а! Я домовёнок Кузя, маленький я ещё, мне 7 веков всего, 8-ой пошёл. Ой, беда - огорчение, и что с этими вещами делать? Нафаня -а-а-а!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Здравствуй, домовёнок Кузя! А попал ты к нам в группу, и мы очень рады тебя видеть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омовёнок Кузя</w:t>
      </w:r>
      <w:r>
        <w:rPr>
          <w:color w:val="111111"/>
          <w:sz w:val="28"/>
          <w:szCs w:val="28"/>
        </w:rPr>
        <w:t>: Здравствуйте, ребята! Я ищу домовёнка Нафаню! Вы его случайно не видели? Он мне очень нужен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зачем тебе домовёнок Нафаня, Кузя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омовёнок Кузя</w:t>
      </w:r>
      <w:r>
        <w:rPr>
          <w:color w:val="111111"/>
          <w:sz w:val="28"/>
          <w:szCs w:val="28"/>
        </w:rPr>
        <w:t>: Я теперь живу в квартире, житель городской, в ней очень много вещей, которые сделаны из непонятного мне материала. Вот и хотел спросить у Нафани, что это за вещи, что с ними делат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омовёнок Кузя, а ты покажи нам с ребятами эти вещи, может, мы тебе и скажем, что с ними делать и как ими пользоватьс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(Домовёнок Кузя достаёт различные предметы, сделанные из стекла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)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посмотрите, что Кузя нам приготовил на столике. Чего тут только нет! Назовите, что вы видите? (Ответ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: тарелочки, ложки, стаканчики, электрический чайник, машинки и др.). Дети, давайте разложим предметы на 2 подноса, на первом будут лежать предметы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, а на втором * из стекл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олодцы! Правильно разложили. Дети, а вы любите играть в прятки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Кузя тоже любит играть в прятки! Хотите с Кузей поиграть? Кузя сейчас будет прятать маленький шарик 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й</w:t>
      </w:r>
      <w:r>
        <w:rPr>
          <w:color w:val="111111"/>
          <w:sz w:val="28"/>
          <w:szCs w:val="28"/>
        </w:rPr>
        <w:t>, а вы должны догадаться, где он. Дети закрывают глаза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, два, три, шарик скорей найди!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зя прячет шарик в стеклянный стакан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открывают глаза и сразу находят его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как вы так сразу смогли найти его?</w:t>
      </w:r>
    </w:p>
    <w:p>
      <w:pPr>
        <w:pStyle w:val="Style13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Дети отвечают, что они увидели шарик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А каки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войством обладает стекло</w:t>
      </w:r>
      <w:r>
        <w:rPr>
          <w:color w:val="111111"/>
          <w:sz w:val="28"/>
          <w:szCs w:val="28"/>
        </w:rPr>
        <w:t>, что вы сразу увидели через него шарик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Стекл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розрачное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, Кузя опять хочет с нами поиграть. На этот раз, Кузя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остарай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прятать шарик хорошенько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Кузя прячет шарик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ую коробочку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, два, три, шарик найди!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открывают глаза и ищут шарик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могут его найти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Горячо - холодно»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онец, дети находят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теперь сложнее было искат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Так ка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е предметы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епрозрачные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У меня на подносе 2 стаканчи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из бумаги и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i/>
          <w:iCs/>
          <w:color w:val="111111"/>
          <w:sz w:val="28"/>
          <w:szCs w:val="28"/>
        </w:rPr>
        <w:t>пластмассы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 Я в них наливаю воду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отмечают, что из бумажного стаканчика вода побежала, и он размок. Он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е прочный»</w:t>
      </w:r>
      <w:r>
        <w:rPr>
          <w:color w:val="111111"/>
          <w:sz w:val="28"/>
          <w:szCs w:val="28"/>
        </w:rPr>
        <w:t>. А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таканчика вода не потекла, он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е пропускает воду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узя, а что ты ещё принёс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омовёнок Кузя: Я принё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нки из стекла</w:t>
      </w:r>
      <w:r>
        <w:rPr>
          <w:color w:val="111111"/>
          <w:sz w:val="28"/>
          <w:szCs w:val="28"/>
        </w:rPr>
        <w:t>,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, я хочу с Нафаней сделать кораблики, но знаю, из чего их лучше сделат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мы тебе поможем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берут раз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н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и опускают их в воду. Стеклянная сразу потонула, а </w:t>
      </w:r>
      <w:r>
        <w:rPr>
          <w:rStyle w:val="StrongEmphasis"/>
          <w:color w:val="111111"/>
          <w:sz w:val="28"/>
          <w:szCs w:val="28"/>
        </w:rPr>
        <w:t>пластмассовая нет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Значит, кораблик лучше сделать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, она легче воды,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ые изделия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е тонут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воде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омовёнок Кузя</w:t>
      </w:r>
      <w:r>
        <w:rPr>
          <w:color w:val="111111"/>
          <w:sz w:val="28"/>
          <w:szCs w:val="28"/>
        </w:rPr>
        <w:t>: Ребята, вы такие хорошие, а давайте я вас чаем угощу (и собирается поставить чайник на плиту), а заодно и суп для Нафани сварю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Что ты, Кузя, делаешь? Ведь твоя посуда расплавится на огне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ассказывают ему опы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 горелкой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зя очень огорчился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Не расстраивайся, Кузя, чай можно вскипятить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ово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электрическом чайнике. Температура кипения в нём не больше 100 градусов. Но если такой чайник поставить на огонь, то он начнёт плавиться, так как температура огня намного больше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теперь давайте понюхаем предметы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а и стекла</w:t>
      </w:r>
      <w:r>
        <w:rPr>
          <w:color w:val="111111"/>
          <w:sz w:val="28"/>
          <w:szCs w:val="28"/>
        </w:rPr>
        <w:t>. Для этого нужно Кузе завязать глаза, сможет ли он отличить стекло о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узя ошибается, путает стекло с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i/>
          <w:iCs/>
          <w:color w:val="111111"/>
          <w:sz w:val="28"/>
          <w:szCs w:val="28"/>
        </w:rPr>
        <w:t>пластмассой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ывод. Это потому, что стекло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а не имеют запаха</w:t>
      </w:r>
      <w:r>
        <w:rPr>
          <w:color w:val="111111"/>
          <w:sz w:val="28"/>
          <w:szCs w:val="28"/>
        </w:rPr>
        <w:t>, хотя предметы разные. Отличаются формой, цветом, размерами. И различить их по запаху нельз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если мы попробуем по предметам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стекла ударить палочкой, какой можно сделать вывод? Они звучат по-разному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Узнай по звуку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, назовите предметы, сделанные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Игрушки, посуда, куклы, кегли, мячики, ручки, телефон, горшочки для цветов и так далее. В автомобилях содержится в среднем более 100 килограммо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овых деталей</w:t>
      </w:r>
      <w:r>
        <w:rPr>
          <w:color w:val="111111"/>
          <w:sz w:val="28"/>
          <w:szCs w:val="28"/>
        </w:rPr>
        <w:t>, что в 10 раз больше, чем в те времена, когда началось строительство машин. В авиастроении металлические детали чаще заменяют легки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ом</w:t>
      </w:r>
      <w:r>
        <w:rPr>
          <w:color w:val="111111"/>
          <w:sz w:val="28"/>
          <w:szCs w:val="28"/>
        </w:rPr>
        <w:t>, что позволяет экономить топливо. Фирм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Боинг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ланирует выпуск самолёта, фюзеляж и крылья которого будут полностью выполнены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авайте проведём пальчиком по поверхности предметов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а</w:t>
      </w:r>
      <w:r>
        <w:rPr>
          <w:color w:val="111111"/>
          <w:sz w:val="28"/>
          <w:szCs w:val="28"/>
        </w:rPr>
        <w:t>, лежащих у вас на столах. Что можно о них сказат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осуда гладкая, а горшочек для цветов шероховатый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Итак, ребята, что мы с вами узнали интересного 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занятии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Из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елают разные предметы, которые имеют разные формы, бывают разного цвета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масса лёгкая</w:t>
      </w:r>
      <w:r>
        <w:rPr>
          <w:color w:val="111111"/>
          <w:sz w:val="28"/>
          <w:szCs w:val="28"/>
        </w:rPr>
        <w:t>, хрупкая, непрозрачная, гнётся, ломается, не пропускает воду, не тонет, не пахнет, поверхность изделия может быть гладкой, шероховатой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теперь давайте поиграем в игру с Куз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Хорош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лохо»</w:t>
      </w:r>
      <w:r>
        <w:rPr>
          <w:color w:val="111111"/>
          <w:sz w:val="28"/>
          <w:szCs w:val="28"/>
        </w:rPr>
        <w:t>. Кузя вам будет показывать предметы, а вы про не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будете говорить</w:t>
      </w:r>
      <w:r>
        <w:rPr>
          <w:color w:val="111111"/>
          <w:sz w:val="28"/>
          <w:szCs w:val="28"/>
        </w:rPr>
        <w:t>, чт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хорош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и что </w:t>
      </w:r>
      <w:r>
        <w:rPr>
          <w:i/>
          <w:iCs/>
          <w:color w:val="111111"/>
          <w:sz w:val="28"/>
          <w:szCs w:val="28"/>
        </w:rPr>
        <w:t>«плох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акет с бытовыми отходами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Хорошо, плохо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омовёнок из своего сундучка вытаскивает бывшие в употреблении предметы и пришедшие в негодность (пуст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овые бутылки и формы</w:t>
      </w:r>
      <w:r>
        <w:rPr>
          <w:color w:val="111111"/>
          <w:sz w:val="28"/>
          <w:szCs w:val="28"/>
        </w:rPr>
        <w:t>, пакеты от пищевых продуктов, фантики от конфет)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ям предлагается 2 коробочки 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надписям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ЛАСТИК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классифицируют и говорят, что и куда они положили и почему?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почему игра называе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хорош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лох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редполагаемые ответы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Очень важно правильно классифицировать отходы. В Германии есть контейнера, в которых люди классифицируют сразу отходы. Хорошо бы и нам тоже это сделать, так как это используется для переработки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Наша задача - не загрязнять окружающую сред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ластиковыми отходами</w:t>
      </w:r>
      <w:r>
        <w:rPr>
          <w:sz w:val="28"/>
          <w:szCs w:val="28"/>
        </w:rPr>
        <w:t>, а найти им полезно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  <w:u w:val="single"/>
        </w:rPr>
        <w:t>применение</w:t>
      </w:r>
      <w:r>
        <w:rPr>
          <w:sz w:val="28"/>
          <w:szCs w:val="28"/>
        </w:rPr>
        <w:t>: проявить при этом свою фантазию!</w:t>
      </w:r>
    </w:p>
    <w:sectPr>
      <w:type w:val="nextPage"/>
      <w:pgSz w:w="11906" w:h="16838"/>
      <w:pgMar w:left="1200" w:right="866" w:gutter="0" w:header="0" w:top="899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1:01:00Z</dcterms:created>
  <dc:creator>Home</dc:creator>
  <dc:description/>
  <cp:keywords/>
  <dc:language>en-US</dc:language>
  <cp:lastModifiedBy>RePack by Diakov</cp:lastModifiedBy>
  <dcterms:modified xsi:type="dcterms:W3CDTF">2024-03-10T19:36:00Z</dcterms:modified>
  <cp:revision>2</cp:revision>
  <dc:subject/>
  <dc:title>Познавательное занятие «В мире пластмассы»</dc:title>
</cp:coreProperties>
</file>