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Ы С ПЕСКОМ И ПЕСОЧНЫМ ПЛАНШЕТ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 ЭФФЕКТИВНОЕ СРЕДСТВО ОБРАЗОВАНИЯ И РАЗВИТИЯ ДЕТЕЙ ДОШКОЛЬНОГО ВОЗРАСТ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.Г. Москвина, Е.А. Никитенко, И.В. Панина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О ДО «Планета детства «Лада» ДС № 157 «Светлячок» г.о. Тольятти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современной педагогике достаточно высок интерес специалистов дошкольного образования к организации образовательной деятельности детей с использованием разнообразных средств познавательного и творческого развития. Одним из таких средств является песок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есок – это и универсальный сенсорный материал, и предметно-игровая среда, а также материал для изобразительной деятельности, экспериментирования, конструирования, созидания, позн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аботе с дошкольниками педагоги нашего детского сада используют универсальные развивающие системы, которые стимулируют творческие и интеллектуальные способности детей: песочные столы с подсветкой и индивидуальные песочные планш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в песок, особенно для малышей является, пожалуй, самым доступным и естественным способом самотерапии. Понимая это, наши педагоги активно используют световые песочные столы в период адаптации детей к детскому сад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бенок часто словами не может выразить свои переживания, страхи, и ему на помощь приходят игры с песком. Педагог естественным путем, через игру на песочном столе, может сообщить детям правила поведения в группе, нормы общения со сверстниками и взрослыми. Световые эффекты песочного стола создают у детей ощущение волшебства и сказки, поднимают настроение, снижают психическое и физическое напряж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уя данную форму деятельности, мы решаем следующие задач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е у детей психического и физического напряж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у детей тактильной чувствительности и мелкой моторики рук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естественной среды, в которой дети чувствуют себя комфортно и непринужденн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ершенствование у детей умений и навыков общения со сверстник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нсорное развитие детей. </w:t>
      </w:r>
    </w:p>
    <w:p>
      <w:pPr>
        <w:pStyle w:val="Default"/>
        <w:rPr/>
      </w:pPr>
      <w:r>
        <w:rPr>
          <w:sz w:val="28"/>
          <w:szCs w:val="28"/>
        </w:rPr>
        <w:t xml:space="preserve">Исходя из вышеперечисленных задач, на ранних этапах знакомства детей с песком педагоги могут предложить детям раннего и младшего дошкольного возраста упражнения, указывающие на возможность различных тактильных манипуляций с песко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сеять песок между пальцами, ладоня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грузить пальцы, ладони, руки в песок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ть горы, холмы, пещеры, тоннели, ям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ить отпечатки своих ладоней, кулачков и различных предметов на песк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овать ребром ладоней различные лин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ть рисунки и узоры на влажном песк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олнить песочные формочки сухим и влажным песк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рятать или найти в песке предметы и др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есок не перестает быть интересным и для детей старшего дошкольного возраста. Они с увлечением конструируют из песка замки, лабиринты, крепости. Поэтому игры на песочных столах в детском саду организуются для детей старшего дошкольного возраста по-разному: начиная от самостоятельной деятельности в одиночку, заканчивая индивидуальной или групповой формой работы с педагог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се эти формы деятельности на песочных столах имеют свои и преимущества, и недостатки, которые педагог синтезирует и анализирует в ходе своей работы с дошкольник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 детьми старшего дошкольного возраста эффективны в использовании также и индивидуальные песочные планшет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оды и приёмы, которые можно использовать для проведения игры с песочным планшетом: дискуссии, беседы, экологические игры, игры- коммуникации, исторические игры, познавательные игры, проекты, рисование цветным песком или цветной морской солью и друг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игрового и образовательного процессов с песком условно можно выделить пять этап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Знакомство с песочным планше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Демонстрация возможностей использования песочных планше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Составление правил игры на песк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Выполнение заданий на планшет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Завершение выполнения заданий. Фиксация результатов в дневни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есочных планшетов позволяет решить комплекс познавательных и развивающих задач. По мере взросления детей упражнения усложняются. Например, педагог, решая задачи формирования элементарных математических представлений дошкольников, может использовать следующие темы:</w:t>
      </w:r>
    </w:p>
    <w:p>
      <w:pPr>
        <w:pStyle w:val="Defaul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Что справа, слева, сверху, снизу?» (дети определяют и называют местонахождение предмета в песочнице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Волшебные превращения» (педагог рисует круг каждому ребёнку, а дети воображают, что может получиться из этого круга: яблоко, часы, помидор, человечек, солнце, мяч); </w:t>
      </w:r>
    </w:p>
    <w:p>
      <w:pPr>
        <w:pStyle w:val="Defaul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Лабиринты» (дети находят путь от пункта А к пункту Б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Какая цифра потерялась?» (дети распознают не полностью зарытые цифры по фрагментам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Геометрические рисунки» (дети по образцу, а потом по собственному замыслу, рисуют узор из геометрических фигур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Счетные палочки» (дети составляют заборчик из определенного количества палочек одного цвета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шая задачи формирования у детей навыков чтения с помощью песочных планшетов, педагог детям предлагает такие задания: </w:t>
      </w:r>
    </w:p>
    <w:p>
      <w:pPr>
        <w:pStyle w:val="Default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Найди букву» (дети ищут спрятанные буквы в песке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Что за буква спряталась?» (дети распознают не полностью зарытые в песке буквы по фрагментам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Напиши букву на песке» (дети копируют букву с образца или по памяти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Какая буква потерялась?» (дети дописывают на песке недостающие буквы в слов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детском саду использование песочных планшетов широко применяется с целью развития речи детей. Ребята создают на песочном планшете «песочную картину», а затем придумывают по картине расск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рассказ дети сопровождают действием героев по песочному планшету, вносят коррективы и предлагают свои варианты развития сюжета. Так в руках детей картина оживает, превращаясь в интересный сюжет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есочные планшеты также эффективны и в развитии у дошкольников художественно-творческих способностей. Ребята создают удивительные картины с использованием различного изобразительного и бросового материала: стеклярусы, бусины, камни, шишки, палочки и др. Рисование по песку снижает у детей тревогу сделать «не так», ведь на нем легко все исправить и измени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 целью фиксации результатов деятельности с песком детей старшего дошкольного возраста ведется дневник «Путешествие в мир песочных фантазий». Ребята в ходе каждого занятия заполняют страницы дневника-путешествия, где отмечают выполнение заданий: количество найденных сокровищ, спрятанное слово и т.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игры с песком осуществляются и на территории детского сада: на групповых участках и в центре «Клуб юных археологов». В центре находится большая песочница, в которой располагаются различные задания для раскопок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акже имеются стеллажи с необходимой литературой, дневниками «Юных археологов» и необходимым инвентарем для раскопок. Имеется мини-лаборатория, в которой находятся: лупа, микроскоп, магниты, другие материалы и оборудование для изучения детьми найденных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ебята, найдя какой-либо предмет, затем изучают его свойства, описывают внешний вид, способы действия с ним, назначение. Узнать свойства предмета дети могут в лаборатории, где они могут проверить: тонет предмет или нет, гладкий предмет или шершавый, твердый предмет или мягкий, магнитится предмет или нет и другие свойства. В дневнике ребята фиксируют все данные. Корреспондент делает фотографии с места раскопок, затем фотографии распечатываются и вклеиваются в дневник. Так в течение лета создается настоящая научная книг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бязательно на видном месте располагаются правила для участников клуб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Распределите роли между всеми участниками клуба (археолог, ученый, корреспондент). Ребята могут брать несколько ролей по мере выполнения заданий, но необходимо чтобы все они были выполне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 Находясь в песочнице, будь осторожен, рядом с тобой может находиться коллега. Ребята должны помнить, что с песком нужно обращаться аккуратно, не кидать песок, так как он может попасть в глаза. С инструментами для раскопок также нужно быть осторожными, чтобы не поранить других ребят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Найдя сокровище, передай его в научную лабораторию для определения его свойств, назнач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Помоги корреспонденту сфотографировать находку и расскажи о ней все, что знаешь. Ребята фотографируют найденный предмет, а также заполняют дневник, по заметкам в котором могут о нем рассказа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бята не только участвуют в раскопках (находят закопанные сокровища), но и сами оставляют задания для ребят других групп. Данные задания позволяют эффективно решать задачи развития у дошкольников ориентировки в пространстве. Ребята размещают по всей площади песочницы секретики, клады. Далее на плане песочницы, условными обозначениями отмечают секретные места. Ребята с интересом и увлечением отправляются на поиски сокрови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рганизация образовательной (совместной и самостоятельной) деятельности с использованием таких средств как песочные столы и планшеты, побуждают детей дошкольного возраста к более быстрому выполнению поставленных целей и задач, креативному решению и нестандартному мышлению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еятельность, проводимая в песочнице и с использованием песочных планшетов, позволит сделать образовательный процесс в дошкольной образовательной организации непринужденным и естественным, приносящим удовольствие не только детям, но и взрослы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Литература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1. Абраменкова В. Возвращение песочницы, или как создать игровое пространство // Учительская газета. № 20. 2000. С. 5.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2. Гаврик А. В., Ратникова Е. В. Игры на песке. СПб. : Речь, 2013. 144 с.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3. Грабенко Т.М., Зинкевич-Евстигнеева Т.Д. «Чудеса на песке. Песочная игротерапия». СПб. : Институт специальной педагогики и психологии, 1998. 50 с.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4. Зейц М. Пишем и рисуем на песке. Настольная песочница. М. : ИНТ, 2010. 94 с.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5. Новиковская О.А. Сборник развивающих игр с водой и песком для дошкольников. СПб. : «ДЕТСТВО-ПРЕСС», 2010. 60 с. 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6. Стебенева Н. Город на песке. Игры с песком для детей дошкольного возраста // Школьный психолог. № 11. 2001.1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8:29:00Z</dcterms:created>
  <dc:creator>User</dc:creator>
  <dc:description/>
  <cp:keywords/>
  <dc:language>en-US</dc:language>
  <cp:lastModifiedBy>User</cp:lastModifiedBy>
  <dcterms:modified xsi:type="dcterms:W3CDTF">2024-03-13T18:31:00Z</dcterms:modified>
  <cp:revision>2</cp:revision>
  <dc:subject/>
  <dc:title/>
</cp:coreProperties>
</file>