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ловесные игры по ознакомлению с окружающим миро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2">
            <wp:simplePos x="0" y="0"/>
            <wp:positionH relativeFrom="margin">
              <wp:posOffset>4072890</wp:posOffset>
            </wp:positionH>
            <wp:positionV relativeFrom="margin">
              <wp:posOffset>650240</wp:posOffset>
            </wp:positionV>
            <wp:extent cx="2524760" cy="214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0" t="4094" r="9836" b="3685"/>
                    <a:stretch>
                      <a:fillRect/>
                    </a:stretch>
                  </pic:blipFill>
                  <pic:spPr bwMode="auto">
                    <a:xfrm>
                      <a:off x="0" y="0"/>
                      <a:ext cx="2524760" cy="2140585"/>
                    </a:xfrm>
                    <a:prstGeom prst="rect">
                      <a:avLst/>
                    </a:prstGeom>
                  </pic:spPr>
                </pic:pic>
              </a:graphicData>
            </a:graphic>
          </wp:anchor>
        </w:drawing>
      </w:r>
      <w:r>
        <w:rPr>
          <w:rFonts w:cs="Times New Roman" w:ascii="Times New Roman" w:hAnsi="Times New Roman"/>
          <w:b/>
          <w:sz w:val="28"/>
          <w:szCs w:val="28"/>
        </w:rPr>
        <w:t>для детей старшего дошкольного возраста (от 5 до 7 лет)</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1 «Где был Петя?»</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2 «Веришь — не веришь»</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3 «Так бывает или нет?»</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4 «Как собирают урожай овощей»</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5 «Сад. Огород»</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Карта №6 «Загадайте, я отгадаю»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7 «Каждую птицу на своё место»</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8  «Что будет, есл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9  «Когда это бывает?» (осень)</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10«Чем я полезна»</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11 «Братья наши меньшие»</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Карта №12 «Что будет, если?..»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13 «Хамелеон»</w:t>
      </w:r>
    </w:p>
    <w:p>
      <w:pPr>
        <w:pStyle w:val="Normal"/>
        <w:numPr>
          <w:ilvl w:val="0"/>
          <w:numId w:val="1"/>
        </w:numPr>
        <w:spacing w:before="0" w:after="0"/>
        <w:rPr/>
      </w:pPr>
      <w:r>
        <w:rPr>
          <w:rFonts w:cs="Times New Roman" w:ascii="Times New Roman" w:hAnsi="Times New Roman"/>
          <w:sz w:val="28"/>
          <w:szCs w:val="28"/>
        </w:rPr>
        <w:t>Карта № 14 «Когда это бывает?»</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15 «Это что за птица?»</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Карта № 16 «Как это можно использовать»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17«Отвечай быстро»</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18 «Ошибки художника»</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19  «Дорожка»</w:t>
      </w:r>
    </w:p>
    <w:p>
      <w:pPr>
        <w:pStyle w:val="Normal"/>
        <w:numPr>
          <w:ilvl w:val="0"/>
          <w:numId w:val="1"/>
        </w:numPr>
        <w:spacing w:before="0" w:after="0"/>
        <w:rPr/>
      </w:pPr>
      <w:r>
        <w:rPr>
          <w:rFonts w:cs="Times New Roman" w:ascii="Times New Roman" w:hAnsi="Times New Roman"/>
          <w:sz w:val="28"/>
          <w:szCs w:val="28"/>
        </w:rPr>
        <w:t>Карта №20 «Чего не бывает?»</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21  «Магазин электротоваров»</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22  «Цепочка»</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23 «Ты мой кусочек»</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24 «Кто такие: русские воины?»</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25 «Для чего нужен специальный транспорт?»</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26 «В гостях у весны»</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27  « Как я ухаживаю за растениям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Карта № 28 «Животные весной»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29 «Что будет, если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30 «Ох уж эти пташк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31 "Мир вокруг нас"</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Карта № 32 "Кто кем был или что чем было"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Карта № 33 "Зоопарк"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34 «Где была Маша?»</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35 «Фамилия»</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36 «Кто, что умеет делать»</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арта № 37 «Человек и животно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Где был Петя?»</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представления детей о профессиях людей и месте их работы в детском сад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 xml:space="preserve"> слушать внимательно педагога.</w:t>
      </w:r>
    </w:p>
    <w:p>
      <w:pPr>
        <w:pStyle w:val="Normal"/>
        <w:spacing w:lineRule="auto" w:line="240" w:before="0" w:after="0"/>
        <w:jc w:val="both"/>
        <w:rPr/>
      </w:pPr>
      <w:r>
        <w:rPr>
          <w:rFonts w:cs="Times New Roman" w:ascii="Times New Roman" w:hAnsi="Times New Roman"/>
          <w:b/>
          <w:sz w:val="28"/>
          <w:szCs w:val="28"/>
        </w:rPr>
        <w:t xml:space="preserve">Ход: </w:t>
      </w:r>
      <w:r>
        <w:rPr>
          <w:rFonts w:cs="Times New Roman" w:ascii="Times New Roman" w:hAnsi="Times New Roman"/>
          <w:sz w:val="28"/>
          <w:szCs w:val="28"/>
        </w:rPr>
        <w:t xml:space="preserve"> Воспитатель говорит детям, что они будут играть в такую игру, которая </w:t>
      </w:r>
    </w:p>
    <w:p>
      <w:pPr>
        <w:pStyle w:val="Normal"/>
        <w:spacing w:lineRule="auto" w:line="240" w:before="0" w:after="0"/>
        <w:jc w:val="both"/>
        <w:rPr/>
      </w:pPr>
      <w:r>
        <w:rPr>
          <w:rFonts w:cs="Times New Roman" w:ascii="Times New Roman" w:hAnsi="Times New Roman"/>
          <w:sz w:val="28"/>
          <w:szCs w:val="28"/>
        </w:rPr>
        <w:t>заставит их вспомнить все, что они видели в своем детском саду: какие есть комнаты, кто в них находится, что стоит в каждой комнате, чем в ней занимаются. Воспитатель предупреждает детей, что надо описывать только то, что Петя мог увидеть в здании детского с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ное опис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я зашел в комнату, где на полках лежало много чистого белья. Мария Ивановна гладила его утюгом. Гудела стиральная машина  (прачеч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я заглянул в комнату, где дети пели, танцевали, кто-то играл на пианино. Комната была большая и светл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упреждает, что надо описывать только то, что Петя мог увидеть в здании детского са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Веришь — не веришь»</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расширять знания об окружающем мире, развивать  память, произвольное внимание.</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играть, соблюдать очерёдность; отвечать полными ответами.</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Игроки по очереди называют любой предмет в группе, и спрашивают «Верите ли мне, что (называют предмет, например, книга) сделана из (называют, из чего он может быть сделан, например, из молока). Остальные должны ответить, верят они этому или нет. Тот, кто ответил неверно, пропускает х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игрывает тот, кто остался либо получил наименьшее число штрафных оч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Так бывает или нет?»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развивать логическое мышление, умение замечать непоследовательность в суждениях.</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 xml:space="preserve"> слушать внимательно;  кто заметит небылицу, должен доказать, почему так не бывает.</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Говорит: - Сейчас я буду вам о чем-то рассказывать. В моем рассказе вы должны заметить то, чего не бывает. Кто заметит, тот пусть, после того как я закончу, скажет, почему так не может бы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рные рассказы педагога:</w:t>
      </w:r>
    </w:p>
    <w:p>
      <w:pPr>
        <w:pStyle w:val="Normal"/>
        <w:spacing w:before="0" w:after="0"/>
        <w:jc w:val="both"/>
        <w:rPr/>
      </w:pPr>
      <w:r>
        <w:rPr>
          <w:rFonts w:cs="Times New Roman" w:ascii="Times New Roman" w:hAnsi="Times New Roman"/>
          <w:sz w:val="28"/>
          <w:szCs w:val="28"/>
        </w:rPr>
        <w:t>«Летом, когда солнце ярко светило, мы с ребятами вышли на прогулку. Сделали из снега горку и стали кататься с нее на санк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ступила весна. Все птицы улетели. Грустно стало детям. "Давайте сделаем для птиц скворечники!" — предложил Вова. Когда повесили скворечники, птицы поселились в них, и стало опять весело детям».</w:t>
      </w:r>
    </w:p>
    <w:p>
      <w:pPr>
        <w:pStyle w:val="Normal"/>
        <w:spacing w:before="0" w:after="0"/>
        <w:jc w:val="both"/>
        <w:rPr/>
      </w:pPr>
      <w:r>
        <w:rPr>
          <w:rFonts w:cs="Times New Roman" w:ascii="Times New Roman" w:hAnsi="Times New Roman"/>
          <w:sz w:val="28"/>
          <w:szCs w:val="28"/>
        </w:rPr>
        <w:t>«У Вити сегодня день рождения. Он принес в детский сад угощение для своих друзей: яблоки, соленые конфеты, сладкие лимоны, груши и печенье. Дети ели и удивлялись. Чему они удивлялись?»</w:t>
      </w:r>
    </w:p>
    <w:p>
      <w:pPr>
        <w:pStyle w:val="Normal"/>
        <w:spacing w:before="0" w:after="0"/>
        <w:jc w:val="both"/>
        <w:rPr/>
      </w:pPr>
      <w:r>
        <w:rPr>
          <w:rFonts w:cs="Times New Roman" w:ascii="Times New Roman" w:hAnsi="Times New Roman"/>
          <w:sz w:val="28"/>
          <w:szCs w:val="28"/>
        </w:rPr>
        <w:t>«Все дети обрадовались наступлению зимы. "Вот теперь мы покатаемся на санках, на лыжах, на коньках", — сказала Света. "А я люблю купаться в реке, — сказала Люда, — мы с мамой будем ездить на речку и загор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начале игры следует включать только одну небылицу, при повторном проведении игры количество небылиц увеличиваю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Как собирают урожай овощей»</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у детей знание овощей, умение определять, каким способом собирают урожа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ила игры</w:t>
      </w:r>
      <w:r>
        <w:rPr>
          <w:rFonts w:cs="Times New Roman" w:ascii="Times New Roman" w:hAnsi="Times New Roman"/>
          <w:sz w:val="28"/>
          <w:szCs w:val="28"/>
        </w:rPr>
        <w:t>: отвечает ребёнок, который поймал мяч.</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говорит, что все овощи собирают по -  разному: Снимают, выдёргивают, выкапывают, срезают. Предлагает вспомнить, как убирают тот или иной овощ. Педагог называет овощ, а ребёнок – дей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дис – выдёргивают; картофель – выкапывают, капусту – срезают, огурцы – снимают; свёклу – выдёргивают, помидор – снимают, лук выдёргивают и.т.д.</w:t>
      </w:r>
    </w:p>
    <w:p>
      <w:pPr>
        <w:pStyle w:val="Normal"/>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можно предложить детям, не называя овощ описать его, назвать действ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Сад. Огород»</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учить группировать предметы методом исключения, тренировать внимание, память, умение сопоставлять, выделяя черты схожести и различия предметов; обогащать знания об окружающем мире</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слушать внимательно инструкцию воспитателя, не выкрикивать.</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предлагает ряд слов, дети должны выделить лишнее слово, объяснить свой выб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банан, яблоко, помидор, груша, апельсин – помидор лишний, он овощ, всё остальное фрук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блоко, груша, персик, ананас – ананас, потому что растёт в тропиках, а остальные фрукты растут у нас.</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можно увеличить ряд слов и лишних назвать два предмета, наприм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гурец, абрикос, груша, апельсин, яблоко, кабачок – огурец и кабачок – овощи, растут на огороде, остальные – фрукты, растут в са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Загадайте, я отгадаю»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у детей знания лиственных  и хвойных деревьев, упражнять в описание предмета по вопросам педагог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отвечает тот ребёнок, которого спрашивают</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Дети загадывают загадку воспитателю – описывают дерево, отвечая на его вопросы. Он спрашивает: «Какой у дерева ствол? (Высокий, толстый.) Какого он цвета?» Затем интересуется формой, плотностью, окраской листьев и, наконец, тем, есть ли у дерева плоды и семена, как они называются, какой они формы, величины. По ответам ребят воспитатель угадывает,  что за дерево они загада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Карта № 7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Каждую птицу на своё место»</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детей о птицах, умение делить их по данным признакам, называть обобщающим словом.</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слушать внимательно инструкцию  воспита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од: Играющим, взрослый называет пару  птиц. Ребёнок находит общие признаки и  обобщает, объясняя свой выб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spacing w:before="0" w:after="0"/>
        <w:jc w:val="both"/>
        <w:rPr/>
      </w:pPr>
      <w:r>
        <w:rPr>
          <w:rFonts w:cs="Times New Roman" w:ascii="Times New Roman" w:hAnsi="Times New Roman"/>
          <w:sz w:val="28"/>
          <w:szCs w:val="28"/>
        </w:rPr>
        <w:t>Воспитатель: сова и орёл. Ребёнок: сова  и  орёл – хищные птицы. У них загнутые клювы, сильные когти, и охотятся за мышами и другими животны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бедь и  утка. Это водоплавающие птицы, плавают в воде, могут нырять под во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апля и аист. Это птицы живущие на болоте. У них длинные лапы, длинный клюв, длинная шея.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Что будет, есл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нать назначение одежды, головных уборов, обуви; уметь выстраивать цепь событий, развивать внимание, воображение, логическое мышление; формировать осознанное отношение к использованию человеком одежды.</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ребёнок отвечает, когда услышит своё имя.</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предлагает детям продумать ситуации и предложить свои варианты ответов, используя следующий образец: «Если летом носить меховую шапку, то ...». Поощряется оригинальность отве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летом носить меховую шап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зимой ходить в трусах и май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в дождь обуться в тапоч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в жару не надеть пана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в ветреную погоду гулять без шапки?</w:t>
      </w:r>
    </w:p>
    <w:p>
      <w:pPr>
        <w:pStyle w:val="Normal"/>
        <w:spacing w:before="0" w:after="0"/>
        <w:jc w:val="both"/>
        <w:rPr/>
      </w:pPr>
      <w:r>
        <w:rPr>
          <w:rFonts w:cs="Times New Roman" w:ascii="Times New Roman" w:hAnsi="Times New Roman"/>
          <w:sz w:val="28"/>
          <w:szCs w:val="28"/>
        </w:rPr>
        <w:t>Что будет, если в мороз гулять без варежек? В осенних ботинках? В кеп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весной не менять шубу на пальто или курт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играть в песочнице в праздничной одеж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исчезнет вся одеж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9</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игра: «Когда это бывает?»</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Normal"/>
        <w:spacing w:lineRule="auto" w:line="240"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каждый ребёнок показывает картинку после прочитанного стихотворения.</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w:t>
      </w:r>
      <w:r>
        <w:rPr>
          <w:rFonts w:cs="Times New Roman" w:ascii="Times New Roman" w:hAnsi="Times New Roman"/>
          <w:sz w:val="28"/>
          <w:szCs w:val="28"/>
        </w:rPr>
        <w:t>: каждый  ребёнок получает картинки с пейзажами весны, лета, осени и зимы, воспитатель читает стихотворение, а дети показывают картинку с изображением того сезона, о котором говорится  в стихотворении.</w:t>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spacing w:lineRule="auto" w:line="240" w:before="0" w:after="0"/>
        <w:jc w:val="both"/>
        <w:rPr/>
      </w:pPr>
      <w:r>
        <w:rPr>
          <w:rFonts w:cs="Times New Roman" w:ascii="Times New Roman" w:hAnsi="Times New Roman"/>
          <w:sz w:val="28"/>
          <w:szCs w:val="28"/>
        </w:rPr>
        <w:t>На полянке, у тропинки пробиваются трав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бугорка ручей бежит, а под елкой снег леж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ветла, и ши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а тихая р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ежим купаться, с рыбками плеска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янет и желтеет, травка на луг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ько зеленеет озимь на пол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ча небо кроет, солнце не блест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ер в поле во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ждик морос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голубыми небе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ликолепными ков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естя на солнце, снег леж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зрачный лес один черне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ель сквозь иней зелене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речка подо льдом блест</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1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Чем я полезна?»</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систематизировать знания детей о домашних животных, об их назначении и пользе для человека</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слушать внимательно воспитателя и своих сверстников, не выкрикивать.</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предлагает детям подумать и сказать какую пользу можно получить от домашних животных. </w:t>
      </w:r>
    </w:p>
    <w:p>
      <w:pPr>
        <w:pStyle w:val="Normal"/>
        <w:spacing w:before="0" w:after="0"/>
        <w:jc w:val="both"/>
        <w:rPr/>
      </w:pPr>
      <w:r>
        <w:rPr>
          <w:rFonts w:cs="Times New Roman" w:ascii="Times New Roman" w:hAnsi="Times New Roman"/>
          <w:sz w:val="28"/>
          <w:szCs w:val="28"/>
        </w:rPr>
        <w:t>Педагог говорит название животного, а ребёнок подбирает, какой подарок дарит нам названное живот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 овца – кожа, шерсть, моло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ова – молока, сметана, твор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инья – мясо, ко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ица – перо, яйцо, мя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лик – мясо, шер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ь – яйцо, пух, мясо</w:t>
      </w:r>
    </w:p>
    <w:p>
      <w:pPr>
        <w:pStyle w:val="Normal"/>
        <w:tabs>
          <w:tab w:val="clear" w:pos="708"/>
          <w:tab w:val="left" w:pos="3315"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рта № 1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Братья наши меньшие»</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ять знания детей об отличительных особенностях внешнего вида,  знать особенности жилищ диких животных.</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слушать внимательно инструкции воспитателя.</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предлагает детям по цепочке выполнить задние, тот, кто не ошибётся,  получит медаль «Друга природы».</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1 Задание</w:t>
      </w:r>
      <w:r>
        <w:rPr>
          <w:rFonts w:cs="Times New Roman" w:ascii="Times New Roman" w:hAnsi="Times New Roman"/>
          <w:sz w:val="28"/>
          <w:szCs w:val="28"/>
        </w:rPr>
        <w:t xml:space="preserve"> «хищные» и «травоядные». Ребёнок называет дикое животное и определяет,  какое  хищное или травоядное и чем питается.</w:t>
      </w:r>
    </w:p>
    <w:p>
      <w:pPr>
        <w:pStyle w:val="Normal"/>
        <w:spacing w:before="0" w:after="0"/>
        <w:jc w:val="both"/>
        <w:rPr/>
      </w:pPr>
      <w:r>
        <w:rPr>
          <w:rFonts w:cs="Times New Roman" w:ascii="Times New Roman" w:hAnsi="Times New Roman"/>
          <w:i/>
          <w:sz w:val="28"/>
          <w:szCs w:val="28"/>
        </w:rPr>
        <w:t>2 Задание</w:t>
      </w:r>
      <w:r>
        <w:rPr>
          <w:rFonts w:cs="Times New Roman" w:ascii="Times New Roman" w:hAnsi="Times New Roman"/>
          <w:sz w:val="28"/>
          <w:szCs w:val="28"/>
        </w:rPr>
        <w:t xml:space="preserve"> назвать жилище животных.</w:t>
      </w:r>
    </w:p>
    <w:p>
      <w:pPr>
        <w:pStyle w:val="Normal"/>
        <w:spacing w:before="0" w:after="0"/>
        <w:jc w:val="both"/>
        <w:rPr/>
      </w:pPr>
      <w:r>
        <w:rPr>
          <w:rFonts w:cs="Times New Roman" w:ascii="Times New Roman" w:hAnsi="Times New Roman"/>
          <w:i/>
          <w:sz w:val="28"/>
          <w:szCs w:val="28"/>
        </w:rPr>
        <w:t>3 Задание</w:t>
      </w:r>
      <w:r>
        <w:rPr>
          <w:rFonts w:cs="Times New Roman" w:ascii="Times New Roman" w:hAnsi="Times New Roman"/>
          <w:sz w:val="28"/>
          <w:szCs w:val="28"/>
        </w:rPr>
        <w:t xml:space="preserve"> не называя животное, ребёнок должен описать, остальные дети отгадываю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правильные ответы дети получают награду.</w:t>
      </w:r>
    </w:p>
    <w:p>
      <w:pPr>
        <w:pStyle w:val="Normal"/>
        <w:tabs>
          <w:tab w:val="clear" w:pos="708"/>
          <w:tab w:val="left" w:pos="331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1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Что будет, если?..»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обучать правилам безопасности в ситуации,  когда дети остаются дома.</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принимаются несколько  вариантов ответа</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задаёт  ребенку наводящие вопросы. Пример: </w:t>
      </w:r>
    </w:p>
    <w:p>
      <w:pPr>
        <w:sectPr>
          <w:type w:val="continuous"/>
          <w:pgSz w:w="11906" w:h="16838"/>
          <w:pgMar w:left="284" w:right="284" w:gutter="0" w:header="0" w:top="284" w:footer="0" w:bottom="28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будет, если...... человек перестанет е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 выключить кипящий чай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ставить холодильник открыт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осить тесную обув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 чистить зуб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бить мяч в ок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ъесть десять порций мороженого сраз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разнить соседскую соба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одить зад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 сп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садить цветы в пес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есть на еж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еловек научится летать?</w:t>
      </w:r>
    </w:p>
    <w:p>
      <w:pPr>
        <w:sectPr>
          <w:type w:val="continuous"/>
          <w:pgSz w:w="11906" w:h="16838"/>
          <w:pgMar w:left="284" w:right="284" w:gutter="0" w:header="0" w:top="284" w:footer="0" w:bottom="284"/>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1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Хамелеон»</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ять представления детей о признаках живого: питаются, дышат, видят, двигаются, защищаются; устанавливать причино-следственные связи на основе понимания зависимости жизнедеятельности живых существ от условий среды их обитания.</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не выкрикивать, выслушивать ответы своих товарищей.</w:t>
        <w:tab/>
      </w:r>
    </w:p>
    <w:p>
      <w:pPr>
        <w:pStyle w:val="Normal"/>
        <w:spacing w:before="0" w:after="0"/>
        <w:jc w:val="both"/>
        <w:rPr/>
      </w:pPr>
      <w:r>
        <w:rPr>
          <w:rFonts w:cs="Times New Roman" w:ascii="Times New Roman" w:hAnsi="Times New Roman"/>
          <w:sz w:val="28"/>
          <w:szCs w:val="28"/>
        </w:rPr>
        <w:t>Ход: Взрослый рассказывает детям, кто такой хамелеон. Объясняет, что это ящерица, меняющая свою окрас к в зависимости от того места, где она находится, чтоб ее не было заметно. Например: хамелеон забрался н серый камень, он стал серым, а если он сидит на желто" песке, станет желтым. Затем ведущий начинает задавать вопросы, какого цвета станет хамелеон, если тот будет сидеть: в зеленой траве, на коричневом бревне, на черно камне, на шахматной доске и т.д. Ребята должны быстро отвечать; затем обсуждаются правильные и неправильны от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проводится в виде соревнования. Вначале время не учитывается, но затем вводится дополнительное условие, что победителем будет тот, кто быстрее всех даст правильный отв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1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Когда это бывает?»</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видеть признаки сезонных изменений в погоде, растениях, поведении животных, жизни и труде люд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слушать инструкции воспитателя, выслушивать до конца взрослых и сверстников.</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педагог с детьми вспоминают, что в какое время бывает. Потом предлагает  ребёнку описывает действия или погоду, а остальные отгадывают, какому времени года соответствует описание. Наприме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чи длинные. Солнца не видно из-за туч. Во дворе метелица». «Всю ночь шёл снегопад. Утром дворник  чистит дорожки лопатой». «Ночью морозец. Днём солнышко светит ярко. С крыш звонко капает капель». «Стоит туман от мороза. Деревья серебристые, покрытые инеем. Не видно даже птиц». «На дорогах гололедица. Ночью специальный транспорт посыпает песк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1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pPr>
      <w:r>
        <w:rPr>
          <w:rFonts w:cs="Times New Roman" w:ascii="Times New Roman" w:hAnsi="Times New Roman"/>
          <w:b/>
          <w:sz w:val="28"/>
          <w:szCs w:val="28"/>
        </w:rPr>
        <w:t>Дидактическая игра: «Это что за птица?»</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детей различать, группировать, отгадывать по названым признакам птиц.</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называет признаки птиц, дети отгадывают, о какой птицы рассказывается. Пример:</w:t>
      </w:r>
    </w:p>
    <w:p>
      <w:pPr>
        <w:pStyle w:val="Normal"/>
        <w:spacing w:before="0" w:after="0"/>
        <w:jc w:val="both"/>
        <w:rPr/>
      </w:pPr>
      <w:r>
        <w:rPr>
          <w:rFonts w:cs="Times New Roman" w:ascii="Times New Roman" w:hAnsi="Times New Roman"/>
          <w:sz w:val="28"/>
          <w:szCs w:val="28"/>
        </w:rPr>
        <w:t>Длиннохвоста, белобокая… сорока, она зимующая пт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асивый, красногрудый… снегирь, зимующая пт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асноголовый, длинноклювый …дятел, зимующая пт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льшеголова, большекрылая… сова, зимующая, хищная пт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нокрылая, длинноклювая… ворона, зимующая птица;</w:t>
      </w:r>
    </w:p>
    <w:p>
      <w:pPr>
        <w:pStyle w:val="Normal"/>
        <w:spacing w:before="0" w:after="0"/>
        <w:jc w:val="both"/>
        <w:rPr/>
      </w:pPr>
      <w:r>
        <w:rPr>
          <w:rFonts w:cs="Times New Roman" w:ascii="Times New Roman" w:hAnsi="Times New Roman"/>
          <w:sz w:val="28"/>
          <w:szCs w:val="28"/>
        </w:rPr>
        <w:t>Белокрылая, с длинной шеей … лебедь, перелётная, водоплавающая</w:t>
      </w:r>
    </w:p>
    <w:p>
      <w:pPr>
        <w:pStyle w:val="Normal"/>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дети сами описывают пт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1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Как это можно использовать»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систематизировать знания детей о предметах, об их назначении и пользе для человека; развивать  мышление.</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принимаются ответы, до тех пор, пока есть варианты.</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Ребёнку предлагается найти,  возможно большее,  число вариантов использования какого либо предмета. Например, называем слово «карандаш», а ребёнок придумывает, как можно использовать этот предмет. Называет такие варианты: рисовать, писать, использовать как палочку, указку, балку в строительстве, градусник для куклы, скалку для раскатывания теста, удочку и т. 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1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tab/>
      </w:r>
      <w:r>
        <w:rPr>
          <w:rFonts w:cs="Times New Roman" w:ascii="Times New Roman" w:hAnsi="Times New Roman"/>
          <w:b/>
          <w:sz w:val="28"/>
          <w:szCs w:val="28"/>
        </w:rPr>
        <w:t>«Отвечай быстро»</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расширение представлений об окружающей действительности</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отвечать после ловли мяча.</w:t>
        <w:tab/>
      </w:r>
    </w:p>
    <w:p>
      <w:pPr>
        <w:pStyle w:val="Normal"/>
        <w:spacing w:lineRule="auto" w:line="240" w:before="0" w:after="0"/>
        <w:jc w:val="both"/>
        <w:rPr/>
      </w:pPr>
      <w:r>
        <w:rPr>
          <w:rFonts w:cs="Times New Roman" w:ascii="Times New Roman" w:hAnsi="Times New Roman"/>
          <w:b/>
          <w:sz w:val="28"/>
          <w:szCs w:val="28"/>
        </w:rPr>
        <w:t>Ход</w:t>
      </w:r>
      <w:r>
        <w:rPr>
          <w:rFonts w:cs="Times New Roman" w:ascii="Times New Roman" w:hAnsi="Times New Roman"/>
          <w:sz w:val="28"/>
          <w:szCs w:val="28"/>
        </w:rPr>
        <w:t>: Воспитатель, держа в руках мяч, становится вместе с детьми в круг и объясняет правила игры:</w:t>
      </w:r>
    </w:p>
    <w:p>
      <w:pPr>
        <w:pStyle w:val="Normal"/>
        <w:spacing w:lineRule="auto" w:line="240" w:before="0" w:after="0"/>
        <w:jc w:val="both"/>
        <w:rPr/>
      </w:pPr>
      <w:r>
        <w:rPr>
          <w:rFonts w:cs="Times New Roman" w:ascii="Times New Roman" w:hAnsi="Times New Roman"/>
          <w:sz w:val="28"/>
          <w:szCs w:val="28"/>
        </w:rPr>
        <w:t>- Сейчас я назову какой-либо цвет и брошу кому-то мяч. Тот, кто поймает мяч, должен назвать предмет этого цвета. «Зеленый»- говорит воспитатель, делает паузу и бросает мяч Оле. «Лист» - отвечает Оля, и сказав «голубой»- бросает мяч Ване. Игра продолж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м признаком для классификации может быть не цвет, а качество предмета. (Деревянный – стол,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при повторении можно предложить, поймав мяч, называть не один, а два или несколько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Ошибки художника»</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формировать представления о влиянии сезонных изменений в природе на жизнь человека.</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ошибки замечать и высказывать сразу, не дожидаясь конца рисунк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предлагает детям стать художниками. Только рисовать будут не кисточками, карандашами а словами. Только рисовать нужно с ошибками, которые нужно исправить и доказать что не так. Например: «Зимний, солнечный день. Вокруг белые,  высокие сугробы. Мальчики вышли на улицу в шортах и майках. Они играют снежки, и пускают корабли по лужам». (Ошибки: в шортах и майках ходят  люди летом; а зимой в шубах, тёплых штанах, зимних куртках; зимой не бывает луж, и не пускают корабли, потому что зимой вода замерзает и т.д.)</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ь объясняет что «рисовать нужно медленно, чёт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1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Дорожк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анализировать  объекты окружающего мира, упражнять детей  выделять  свойства предметов.</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слушать внимательно взрослых и своих сверстников.</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говорить детям, что они будут строить дорожки. Только сначала нужно договорится,   с каким признаком предмета будут играть. Наприме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предметы должны быть деревянными. Каждый из детей друг за другом н6азывают предметы сделаны из дерева. (Стол, стул, шкаф, диван, полка, кресло, комод, буфет, табурет, ложка, матрёшка, дверь, окно, бубен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жаные предметы: диван, кресло, сиденье, ремень, перчатки, плащ, куртка, брюки и т.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2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Чего не бывает?»</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развивать логическое мышление; закреплять знание предметов посуды и ее частей</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не перебивать взрослых и сверстников.</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раскладывает перед детьми картинки, уточняет названия изображенных предметов и их частей. Затем предлагает детям закончить предложения подходящим слов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бывает самовара без ... нос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бывает дуршлага (терки) без ... дыроч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бывает кастрюли без ... крышки.</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t>Не бывает кофейника без ... руч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бывает бидона без ... д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бывает ножа без ... лезв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2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Магазин электротоваров»</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нать разновидности электротоваров; уметь рассказывать об отличительных особенностях и функциях разных видов электротова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авила игры</w:t>
        <w:tab/>
      </w:r>
    </w:p>
    <w:p>
      <w:pPr>
        <w:pStyle w:val="Normal"/>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Педагог играет роль продавца, а дети изображают покупателей. Чтобы сделать покупку, надо ее назвать, рассказать, для чего она используется, чем отличается от других сходны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2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Цепочк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анализировать объекты окружающего мира, упражнять  в выделении свойств.</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дети делятся на группы из трёх – четырёх человек</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Первый ребёнок называет объект.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й - его свойств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тий - объект с названным свойством.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твёртый - другое свойство нового объекта и т.д.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приме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рков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рковь сладк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адким бывает саха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хар бел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лым бывает снег и т.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2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Ты мой кусочек»</w:t>
      </w:r>
    </w:p>
    <w:p>
      <w:pPr>
        <w:pStyle w:val="Normal"/>
        <w:spacing w:before="0" w:after="0"/>
        <w:jc w:val="both"/>
        <w:rPr/>
      </w:pPr>
      <w:r>
        <w:rPr>
          <w:rFonts w:cs="Times New Roman" w:ascii="Times New Roman" w:hAnsi="Times New Roman"/>
          <w:b/>
          <w:sz w:val="28"/>
          <w:szCs w:val="28"/>
        </w:rPr>
        <w:t xml:space="preserve">Дидактическая задача: </w:t>
      </w:r>
      <w:r>
        <w:rPr>
          <w:rFonts w:cs="Times New Roman" w:ascii="Times New Roman" w:hAnsi="Times New Roman"/>
          <w:sz w:val="28"/>
          <w:szCs w:val="28"/>
        </w:rPr>
        <w:t>систематизировать знания детей об окружающем мире, упражнять в выделении свойств.</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передавать друг другу какой либо предмет., на каждый ответ.</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Дети сидят в кругу. Один из них называет образ, а остальные - его части: я -дом, а ты мой кусочек. Я – твоя крыша, стены, окно, и т.д.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предлагается выстроить целую подсистемную цепочку: "Я - дом, а ты - мой кусочек Я – твои стены, а ты мой кусочек. Я –  кирпич стен, а ты - мой кусочек... Я – песочек кирпича, а ты мой кусоч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2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Кто такие: русские воин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ребенка с русскими воинами, с  родами войск, военной техникой, военными профессиями.</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слушать внимательно взрослого, не перебивать, не выкрикивать.</w:t>
        <w:tab/>
      </w:r>
    </w:p>
    <w:p>
      <w:pPr>
        <w:pStyle w:val="Normal"/>
        <w:jc w:val="both"/>
        <w:rPr/>
      </w:pPr>
      <w:r>
        <w:rPr>
          <w:rFonts w:cs="Times New Roman" w:ascii="Times New Roman" w:hAnsi="Times New Roman"/>
          <w:b/>
          <w:sz w:val="28"/>
          <w:szCs w:val="28"/>
        </w:rPr>
        <w:t>Ход</w:t>
      </w:r>
      <w:r>
        <w:rPr>
          <w:rFonts w:cs="Times New Roman" w:ascii="Times New Roman" w:hAnsi="Times New Roman"/>
          <w:sz w:val="28"/>
          <w:szCs w:val="28"/>
        </w:rPr>
        <w:t xml:space="preserve">: Сегодня мы с вами будем говорить не просто о Родине, а  о прошлом нашей Родины. Во все времена русские люди любили свою Родину. На Русь часто нападали враги. Они разоряли дома, уводили в плен людей. Русь защищали от врагов храбрые, могучие, сильные и выносливые люди. Как вы думаете, как их называли? Правильно называли их богатырями. Они славились богатырской силой. Про них и об их подвигах русский народ слагал сказки и былины. Богатыри-защитники нашей Родины в древности. Отличаются ли богатыри от наших защитников Отечества? Чем? Как вы считаете? Как вы думаете, как они выглядели? На чем передвигались? Воспитатель разъясняет элементы одежды (кольчуга, рубаха, шлем, сапоги), названия оружия русского воина (палица, копье, щит, меч, стрелы, булава, лу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дагог предлагает детям поиграть: он будет называть предмет, а дети должны угадать чей: богатыря или защитника Отечеств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2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Для чего нужен специальный транспорт?»</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о специальном транспорте, его назначение, способы вызова, отличительные особенности; уметь выбирать вид транспортного средства, соответствующий предложенной ситуации; рассказывать, для чего оно используется и как его вызы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авила игры</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рассказывает детям разные  ситуации (больной человек, пожар, авария, несчастный случай, стихийное бедствие, хулиган, снежные заносы и т.п.), а дети должны отгадать какой  специальный  транспорт  нужно вызвать и рассказать, для чего используется, как его вызвать («скорая помощь», машины — пожарная, милицейская, службы спас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2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В гостях у весн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детей узнавать  признаки -  весны, закреплять названия весенних явлений; расширять и активизировать словарный запас.</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отвечать по цепочке.</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начинает предложение, дети его заканчивают.</w:t>
      </w:r>
    </w:p>
    <w:p>
      <w:pPr>
        <w:pStyle w:val="Normal"/>
        <w:spacing w:before="0" w:after="0"/>
        <w:jc w:val="both"/>
        <w:rPr/>
      </w:pPr>
      <w:r>
        <w:rPr>
          <w:rFonts w:cs="Times New Roman" w:ascii="Times New Roman" w:hAnsi="Times New Roman"/>
          <w:sz w:val="28"/>
          <w:szCs w:val="28"/>
        </w:rPr>
        <w:t>Сосульки под солнцем... (тают). Сугробы от солнечного тепла... (оседают). На деревьях почки... (набухают, лопаются). Весной птицы гнезда... (строят, вьют). Весной медведь от спячки... (пробуждается). Весной птицы птенцов... (выводят, выкармливают). Весной лед на реке... (тает, трещит, ломается). Весной в садах плодовые деревья... (цветут). На проталинах первые цветы... (расцветают). Весной насекомые после зимы... (оживают). Весной на полях люди рожь... (сеют). Из-под земли первая травка... (пробив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веток, распускающийся сразу после таяния снега. – Подснеж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сто, где стаял снег и открылась земля. –Протал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ёплая погода с таянием снега, льда. -  Оттеп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дение капель оттаявшего снега. – Кап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вижение льда по реке весной. – Ледох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лив реки, наступающий из-за таяния снега, льда. – Половодь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2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 Как я ухаживаю за растениями»</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представления детей о различных способах ухода за растениям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кто правильно ответит, после игры будет ухаживать за этим растени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предлагает детям выбрать одно комнатное растение и объяснить,  как он за ним будет ухаживать. Детям необходимо определить, какой уход нужен тому или иному растению, какими инструментами  его выполняют .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2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Животные весной»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знать о том, что весной просыпаются после долгой зимы насекомые, возвращаются из теплых краев перелетные птицы, которые строят себе гнезда, высиживают и выкармливают птенцов; заканчивается зимняя спячка зверей: из берлоги выходит медведица с подросшими медвежатами, у волчицы, лисицы, зайчихи, ежихи, бельчихи появляются малыши; взрослые звери линяют, у белки и зайца изменяется цвет шерсти. </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внимательно слушать педагога, быстро реагировать на его слов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Педагог называет признаки жизни животных в разное время года, а дети должны поднимать вверх руки только при упоминании тех явлений, которые происходят с животными весно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2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Что будет, если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дети должны знать о последствиях деятельности человека, от которого зависит жизнь и здоровье домашних животных; уметь высказывать суждение, развивать логическое мышление, память, речь; воспитывать ответственность за свои действ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ответы должны быть полными.</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задает детям вопросы по своему выбору. Дети стараются дать на них развернутый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будет, если человек не заготовит на зиму с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будет, если человек не будет чистить конюшню,  коровник, свинар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будет, если человек не будет следить за здоровьем домашних животных, лечить их, делать прививки от болез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будет, если вовремя не накормить домашних животных? Не подоить корову? Ко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будет, если домашние животные  не будут  помогать человеку, служить е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3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Ох уж эти пташ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закреплять названия перелётных птиц, водоплавающих, болотных; уметь их различать, </w:t>
      </w:r>
      <w:r>
        <w:rPr>
          <w:rFonts w:cs="Times New Roman" w:ascii="Times New Roman" w:hAnsi="Times New Roman"/>
          <w:b/>
          <w:sz w:val="28"/>
          <w:szCs w:val="28"/>
        </w:rPr>
        <w:t>группировать, отгадывать по названым признакам.</w:t>
      </w:r>
    </w:p>
    <w:p>
      <w:pPr>
        <w:pStyle w:val="Normal"/>
        <w:spacing w:before="0" w:after="0"/>
        <w:jc w:val="both"/>
        <w:rPr/>
      </w:pPr>
      <w:r>
        <w:rPr>
          <w:rFonts w:cs="Times New Roman" w:ascii="Times New Roman" w:hAnsi="Times New Roman"/>
          <w:b/>
          <w:sz w:val="28"/>
          <w:szCs w:val="28"/>
        </w:rPr>
        <w:t>Правила</w:t>
      </w:r>
      <w:r>
        <w:rPr>
          <w:rFonts w:cs="Times New Roman" w:ascii="Times New Roman" w:hAnsi="Times New Roman"/>
          <w:sz w:val="28"/>
          <w:szCs w:val="28"/>
        </w:rPr>
        <w:t xml:space="preserve"> игры: ответ передаётся с хлопком по ладошке соседу.</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играющий называет любое слово (Птицу,  насекомое, рыбу и т.д.). Например, «жук». Второй повторяет названное слово и добавляет свое (жук, комар…) Тот, кто ошибается, выбывает из игры.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добавлять к слову  призна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3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Мир вокруг нас"</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упражнять детей в классификации объектов окружающего мира по специально заданному или произвольно выбранному признаку, в обобщении объектов по принадлежности к определённому классу в биологической классификации; в выделений признаков и свойств объектов, в анализе "полезности" и "вредности" различных объектов живой и неживой природы. </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называть только по одному обитателю.</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спрашивает детей, что такое глобус,  почему он разноцветный,  что обозначает каждый цвет. Разноцветный потому что, это среда обитания живых организмов.  Синий цвет  – моря, реки, озёра;  коричневый – горы; жёлтый – пустыня; зелёный – леса; белый – ледники.  Далее воспитатель называет цвет, а ребёнок  - обитателя этой среды. Например: зелёный – клён, сосна, дуб, осина, кедр, рябина, берёза и т.д. Синий – рыбы, лягушка, черепаха, водоросли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Кто кем был или что чем было"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расширять знания детей об окружающем, активизировать словарь.</w:t>
      </w:r>
    </w:p>
    <w:p>
      <w:pPr>
        <w:pStyle w:val="Normal"/>
        <w:spacing w:before="0" w:after="0"/>
        <w:jc w:val="both"/>
        <w:rPr/>
      </w:pPr>
      <w:r>
        <w:rPr>
          <w:rFonts w:cs="Times New Roman" w:ascii="Times New Roman" w:hAnsi="Times New Roman"/>
          <w:sz w:val="28"/>
          <w:szCs w:val="28"/>
        </w:rPr>
        <w:t>Правила игры: отвечает ребёнок, который поймал мяч.</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педагог задаёт вопрос ребёнку и  бросает  ему мяч. Ребёнок отвечает и возвращает мяч обратно. Например: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м или чем раньше был цыплёнок (яйцом), лошадь (жеребёнком), лягушка (головастиком), бабочка (гусеницей), ботинки (кожей), рубашка (тканью), рыба (икринкой), шкаф (доской), хлеб (мукой), велосипед (железом), свитер (шерстью) и т.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33</w:t>
      </w:r>
    </w:p>
    <w:p>
      <w:pPr>
        <w:pStyle w:val="Normal"/>
        <w:spacing w:before="0" w:after="0"/>
        <w:jc w:val="both"/>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Зоопарк"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пражнять детей выделять главные признаки, соотносить их с конкретным животным.</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слушать внимательно, не перебивая своих сверстников.</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педагог говорит детям, что  каждый должен описать своё животное, не называя его, по такому план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нешний ви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Чем питае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игры используются "игровые часы". Вначале крутят стрелку. На кого она укажет, тот начинает рассказ. Затем вращением стрелки определяют, кто должен отгадывать описываемое животн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3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Где была Маш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ять  знания детей о своём городе, рассказать об увиденном, вычленяя главное, описывая его; выделять объекты, характерные для города, как крупного населённого пункта, административного, торгового, культурного центра.</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слушать внимательно, не перебивая своих сверстников.</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Воспитатель говорит детям:</w:t>
      </w:r>
    </w:p>
    <w:p>
      <w:pPr>
        <w:pStyle w:val="Normal"/>
        <w:spacing w:before="0" w:after="0"/>
        <w:jc w:val="both"/>
        <w:rPr/>
      </w:pPr>
      <w:r>
        <w:rPr>
          <w:rFonts w:cs="Times New Roman" w:ascii="Times New Roman" w:hAnsi="Times New Roman"/>
          <w:sz w:val="28"/>
          <w:szCs w:val="28"/>
        </w:rPr>
        <w:t>- Мы с вами хорошо знаем наш город. Мы ходили на экскурсию, гуляли с родителями  видели какие учреждения, здания, улицы есть в городе. Расскажите, где вы побывали  и что увидели,  а мы отгада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рассказывают о библиотеке, школе, кинотеатре, главной улице. Воспитатель помогает детям выделить наиболее существенные отличительные черты описываемого объекта. Например, Ира дала такое описание: «Я  зашла в дом. Там было много полок с книгами. Люди стояли и рассматривали их». По этому описанию трудно догадаться, где же был Петя: в книжном магазине или библиотеке. Воспитатель уточняет: «Книги там продавали или выдавали?» «Выдавали» - отвечает ребенок. «Куда же попала?» «В библиоте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Карта № 35</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Фамил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накомить детей  с историей  русских фамилий, воспитывать гордость за свою Родину.</w:t>
      </w:r>
    </w:p>
    <w:p>
      <w:pPr>
        <w:pStyle w:val="Normal"/>
        <w:spacing w:before="0" w:after="0"/>
        <w:jc w:val="both"/>
        <w:rPr/>
      </w:pPr>
      <w:r>
        <w:rPr>
          <w:rFonts w:cs="Times New Roman" w:ascii="Times New Roman" w:hAnsi="Times New Roman"/>
          <w:sz w:val="28"/>
          <w:szCs w:val="28"/>
        </w:rPr>
        <w:t>Правила игры: слушать внимательно взрослого, не перебивать.</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читает детям стихотворение:</w:t>
      </w:r>
    </w:p>
    <w:p>
      <w:pPr>
        <w:sectPr>
          <w:type w:val="continuous"/>
          <w:pgSz w:w="11906" w:h="16838"/>
          <w:pgMar w:left="284" w:right="284" w:gutter="0" w:header="0" w:top="284" w:footer="0" w:bottom="28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ем был твой прадед на Рус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вою фамилию спрос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ы слышишь часто: Кузнец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то прадед Кузнецо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н был из рода кузнецов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ец отца отцо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пилою Пильщиков дружил,</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таки Воинов ходил,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рельцов сражался тож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вучат как музыка, как сти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амилии просты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глядись — и ты увидишь в них Историю Ро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Гаубнн)</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ложить детям  вслушаться и объяснить, откуда произошли такие фамилии: Хлебников, Пушкин, Стрелков, Саблин, Матросов, Воинов.</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предложить детям придумать историю своей фамил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3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Кто, что умеет делат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классифицировать насекомых, знать о способе их передвижения.</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отвечать после хлопка в ладоши. </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предлагает детям поиграть и объясняет правила игры. Ребёнок, который начинает игру,  называет насекомое, способ передвижения и ударяет в ладошку соседа, своей ладошкой, так игра продолжается по круг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дополнить можно не только словами – действиями, но и признак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3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Человек и животно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дети должны понимать гомологичность органов людей и животных: руки и ноги равноценны лапам животных, волосы — шерсти и т.п.; видеть сходство в строении человека и животных, уметь называть, в чем оно выраж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авила игры</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предлагает детям выбрать себе животного. Затем «волшебной палочкой» «превращает» каждого ребенка в животное, которое тот выбрал и предлагает отправиться в удивительный мир фауны.</w:t>
      </w:r>
    </w:p>
    <w:p>
      <w:pPr>
        <w:pStyle w:val="Normal"/>
        <w:spacing w:before="0" w:after="0"/>
        <w:jc w:val="both"/>
        <w:rPr/>
      </w:pPr>
      <w:r>
        <w:rPr>
          <w:rFonts w:cs="Times New Roman" w:ascii="Times New Roman" w:hAnsi="Times New Roman"/>
          <w:sz w:val="28"/>
          <w:szCs w:val="28"/>
        </w:rPr>
        <w:t>Педагог. Между человеком и животными очень много общего. Но знают ли это они, животные? Я назову часть тела или орган, который у меня есть, а вы должны ответить, есть ли это у вас. У меня есть голова, а у ва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е т и. Я — лев. У меня тоже есть го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дагог. У меня есть две руки и две ноги, с помощью которых я могу все делать, ходить, бегать, прыгать, лаз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е т и. Я — кошка. У меня есть передние и задние лапы. Я могу передними лапами ловить мышей, катать клубочек, что-то подвинуть к себе, а на четырех лапах — бегать, прыгать, лазать. Выигрывает тот, кто найдет больше сравн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3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b/>
          <w:sz w:val="28"/>
          <w:szCs w:val="28"/>
        </w:rPr>
        <w:t xml:space="preserve"> «На дорог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формировать  у детей представления и ответственное отношение к тому, что можно и чего нельзя делать на улицах города, закреплять  дорожные зна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слушать внимательно взрослого, не выкрикивать,</w:t>
      </w:r>
      <w:r>
        <w:rPr>
          <w:rFonts w:cs="Times New Roman" w:ascii="Times New Roman" w:hAnsi="Times New Roman"/>
          <w:b/>
          <w:sz w:val="28"/>
          <w:szCs w:val="28"/>
        </w:rPr>
        <w:t xml:space="preserve"> </w:t>
      </w:r>
      <w:r>
        <w:rPr>
          <w:rFonts w:cs="Times New Roman" w:ascii="Times New Roman" w:hAnsi="Times New Roman"/>
          <w:sz w:val="28"/>
          <w:szCs w:val="28"/>
        </w:rPr>
        <w:t>отвечать после слова «можно».</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загадывает загадки,  читает стихи,  а дети объясняют для чего нужны ПДД.</w:t>
      </w:r>
    </w:p>
    <w:p>
      <w:pPr>
        <w:sectPr>
          <w:type w:val="nextPage"/>
          <w:pgSz w:w="11906" w:h="16838"/>
          <w:pgMar w:left="624" w:right="624" w:gutter="0" w:header="0" w:top="624" w:footer="0" w:bottom="624"/>
          <w:pgNumType w:fmt="decimal"/>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глазищами морг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устанно день и ноч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машинам помог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ебе хочу помоч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тоф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ва ряда дома сто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сять, двадцать, сто подря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вадратными глаз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 на друга гляд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ица)</w:t>
      </w:r>
    </w:p>
    <w:p>
      <w:pPr>
        <w:sectPr>
          <w:type w:val="nextPage"/>
          <w:pgSz w:w="11906" w:h="16838"/>
          <w:pgMar w:left="284" w:right="284" w:gutter="0" w:header="0" w:top="284" w:footer="0" w:bottom="284"/>
          <w:pgNumType w:fmt="decimal"/>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ункт медицинской помощ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на с Настенькой в трево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жен доктор им в доро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мотрите грустным взглядо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щь близко, помощь ряд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сто стоя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знаток дорожных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машину здесь пост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тоянку у ограды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ыхать ей тоже надо.</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284" w:right="284" w:gutter="0" w:header="0" w:top="284" w:footer="0" w:bottom="284"/>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шеходный пере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шеход, пеше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ни ты про пере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земный и назем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хожий на зеб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й, что только пере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машин тебя спасё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ъезд запрещё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углый знак, а в нём окош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пеши тут сгоря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умай – кА немнож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здесь? Свалка кирпи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 Знак этот говор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машинам въезд закрыт.</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следует ходить по ули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окойным шагом, придерживаясь правой стороны тротуара, чтобы не мешать движению встречных пешеходов.)</w:t>
      </w:r>
    </w:p>
    <w:p>
      <w:pPr>
        <w:sectPr>
          <w:type w:val="continuous"/>
          <w:pgSz w:w="11906" w:h="16838"/>
          <w:pgMar w:left="284" w:right="284" w:gutter="0" w:header="0" w:top="284" w:footer="0" w:bottom="284"/>
          <w:formProt w:val="false"/>
          <w:textDirection w:val="lrTb"/>
          <w:docGrid w:type="default" w:linePitch="360" w:charSpace="0"/>
        </w:sectPr>
      </w:pPr>
    </w:p>
    <w:p>
      <w:pPr>
        <w:pStyle w:val="Normal"/>
        <w:spacing w:before="0" w:after="0"/>
        <w:jc w:val="both"/>
        <w:rPr/>
      </w:pPr>
      <w:r>
        <w:rPr>
          <w:rFonts w:cs="Times New Roman" w:ascii="Times New Roman" w:hAnsi="Times New Roman"/>
          <w:sz w:val="28"/>
          <w:szCs w:val="28"/>
        </w:rPr>
        <w:t>Часть дороги, по которой идут пешеходы? (Тротуар)</w:t>
      </w:r>
    </w:p>
    <w:p>
      <w:pPr>
        <w:pStyle w:val="Normal"/>
        <w:spacing w:before="0" w:after="0"/>
        <w:jc w:val="both"/>
        <w:rPr/>
      </w:pPr>
      <w:r>
        <w:rPr>
          <w:rFonts w:cs="Times New Roman" w:ascii="Times New Roman" w:hAnsi="Times New Roman"/>
          <w:sz w:val="28"/>
          <w:szCs w:val="28"/>
        </w:rPr>
        <w:t>Звучащий инструмент работника ГИБДД? (Свист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лчащий инструмент работника ГИБД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ез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284" w:right="284" w:gutter="0" w:header="0" w:top="284" w:footer="0" w:bottom="284"/>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284" w:right="28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284" w:right="28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bCs/>
      <w:color w:val="000000"/>
      <w:spacing w:val="2"/>
      <w:w w:val="88"/>
      <w:sz w:val="28"/>
      <w:szCs w:val="29"/>
      <w:shd w:fill="FFFFFF" w:val="clear"/>
    </w:rPr>
  </w:style>
  <w:style w:type="character" w:styleId="Emphasis">
    <w:name w:val="Emphasis"/>
    <w:qFormat/>
    <w:rPr>
      <w:i/>
      <w:iCs/>
    </w:rPr>
  </w:style>
  <w:style w:type="paragraph" w:styleId="Heading">
    <w:name w:val="Heading"/>
    <w:basedOn w:val="Normal"/>
    <w:next w:val="TextBody"/>
    <w:qFormat/>
    <w:pPr>
      <w:shd w:fill="FFFFFF" w:val="clear"/>
      <w:spacing w:lineRule="auto" w:line="240" w:before="0" w:after="0"/>
      <w:jc w:val="center"/>
    </w:pPr>
    <w:rPr>
      <w:rFonts w:ascii="Times New Roman" w:hAnsi="Times New Roman" w:eastAsia="Times New Roman" w:cs="Times New Roman"/>
      <w:b/>
      <w:bCs/>
      <w:color w:val="000000"/>
      <w:spacing w:val="2"/>
      <w:w w:val="88"/>
      <w:sz w:val="28"/>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bidi="pa-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45:00Z</dcterms:created>
  <dc:creator>РЫБА МОЯ</dc:creator>
  <dc:description/>
  <cp:keywords/>
  <dc:language>en-US</dc:language>
  <cp:lastModifiedBy>Lora</cp:lastModifiedBy>
  <dcterms:modified xsi:type="dcterms:W3CDTF">2024-02-14T18:53:00Z</dcterms:modified>
  <cp:revision>27</cp:revision>
  <dc:subject/>
  <dc:title/>
</cp:coreProperties>
</file>