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нсультация: «Что должен знать и уметь ребенок в 2 года»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ребенку исполняется два года, наступает важный период в жизни семьи. Ваш малыш стал «взрослым», у него появилось свое мнение, он уже многое умеет и очень любознателен, т.е. активно стремится к познанию окружающего мира. А это требует большого терпения и внимания родителей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правило, в этот период, следуя за активностью ребенка, родители начинают усиленно развивать его познавательные навыки (логическое мышление, память, речь), посещая различные развивающие занятия или проводя занятия дома. Однако надо помнить: всему свое время и важно не перестараться, а то верной окажется пословица «Поспешишь — людей насмешишь». Например, малыш уже знает многие буквы, а есть самостоятельно ложкой или одеваться не умеет. Ребенок развивается поэтапно, и каждый период в развитии очень важен и связан с теми знаниями, умениями и навыками, которые он может приобрести в том или ином возрасте. Также следует отметить, что нормы развития относятся к большинству детей, но не ко всем, ведь развитие каждого ребенка индивидуально и зависит от многих факторов. Поэтому, уважаемые родители, не переживайте, если в данный момент ваш малыш чего-то не умеет, ведь только с помощью взрослых, т.е. вас, он учится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торное 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ключает в себя оценку двигательных навыков. В этом возрасте на первый план выступают координация и согласованность движений ребенка, т.е. чем лучше малыш может контролировать и управлять своим телом, тем проще ему познавать окружающий мир и осваивать новые виды деятельност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 двум годам ребенок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ет ходить, бегать (хорошо ходит во всех направлениях, по неровной дорожке, перешагивает через канавки, взбирается на бугор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ет подниматься и спускаться по лестнице, касаясь каждой ступеньки одной ног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ет прыгать (подпрыгивает вверх, прыгает через обруч или лежащее на земле препятстви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ударить по мячу ногой, бросить его в определенном направлении (например, другому участнику игры или в цель), ловить мяч двумя рук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ен сохранять равновесие на перекладин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кататься на трехколесном велосипе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ет рисовать вертикальную ли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построить башню или дом из 4–6 куб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ет резать бумагу, держа ножницы одной руко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выполняет двигательные действия с предметами на колесиках (каталки, машины и пр.)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ая задача на данном этапе — продолжать предоставлять ребенку свободу для тренировки координации движений и развития ловкости. Более пристальное внимание следует обратить на развитие мелкой моторики. Это связано с тем, что в данном возрасте существует прямая взаимосвязь между развитием мелких движений рук и развитием речи. Иначе говоря, развивая мелкую моторику ребенка, вы тем самым способствуете развитию его реч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 два года можно предложить следующие игры и зад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бросать и ловить мяч, бросать его об стенку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ображать движения животных по показу мамы (прыгать, как зайка, махать руками, как птичка, громко топать, как слон, ползать, как удав и т.д.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вигаться по комнате, не задевая разбросанные на полу предметы (например, подушки), постепенно увеличивая темп и количество предметов (по типу лабиринта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носить крупногабаритные, но не тяжелые вещи (например, детский стульчик, легкую коробку с игрушками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ь по начерченной на полу извилистой линии (или полоске бумаги) — развивать координац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«Поймай солнечного зайчика». Играть с солнечным зайчиком, который пускает мам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лективные подвижные игры: водить хоровод, бегать паровозиком друг за другом (дети держатся друг за друга), игры в «догонялки», в волка и зайчат и т.п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зать по спортивным стенкам дома, на детских площадка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ть (пальчиковыми красками, мелками, карандашами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пить, делать апплик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ть с рамками-вкладыша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расстегивать пуговицы, молнию, кнопки (если есть интерес и получается — то и застегивать их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мать носки, шапку, перчатки, учиться снимать и надевать другую одежду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сыпать / переливать крупу / воду в разные сосуды, учиться пользоваться для пересыпания / переливания воронкой, кувшинчиком, чайничком от детской посуды, лейк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ть с мозаикой, Лего, другими конструкторам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-прежнему актуальны для развития мелкой моторики различные пирамидки, рамки-вкладыши, сортеры и многие другие игры — все зависит от вашей фантазии и возможностей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е развитие рассматривает особенности психических процессов (памяти, внимания, речи, мышления, восприятия). В этом возрасте ведущим психическим процессом служит речь, которая в значительной мере влияет на интеллектуальное развитие ребенка в целом. Вспомните, как ваш малыш интересуется названиями тех или иных предметов, пытается повторять за вами различные слова и действия — так он познает окружающий мир и его особенности. Психологи называют период от полутора до трех лет сензитивным, т.е. чувствительным для активного развития речи. В этом возрасте мозговые структуры, ответственные за речь, оказываются наиболее восприимчивыми к влиянию среды, способствующей усвоению родного языка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 два года малыш, как правило, мож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ть контрастные по форме, цвету и величине предме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в 4— 5 цветах, оттенках и называть некоторые из н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личать 4–6 геометрических форм и называть по просьбе некоторые из н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ирать детскую пирамидку, состоящую из 4–8 колец и четырехсоставную матреш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ирать плоскостные геометрические фигуры к объемным формам и наоборо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ладывать разрезную картинку из 2–3 частей (разрезы по горизонтали и вертикал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предмет по признаку (мягкий, тверды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ладывать несложный узор из моза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слова, обозначающие количество объектов например, «два», «три» и т.д. и соотносить число с реальными объект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бодно ориентироваться в знакомом помещ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 опрятным и придерживаться правил личной гигиены (чистит зубы, моет руки и т.п.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чать изменения в погоде и называть 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 включаться в уборку квартиры, ухаживать за животными и растени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вать персонажей по звукоподражаниям, например, «му-му», «гав-гав» и т.д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 произносить все звуки речи (могут быть исключения в произнесении шипящих и свистящих звуков, а также звуков [р] и [л]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ывать предметы, действия, каче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все части речи (кроме причастия и деепричаст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ывать сказки, стихи, небольшие истории о событиях из своей жизни, животных и т.д.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ять слова и фразы за взрослы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минать слова песенок, танцевальные дви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, что нарисовано на картинке или иллюстрации, и искать по просьбе реальный предм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простейшие рисунки (различные линии, расположенные в одном или нескольких направлениях)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 целом, в этом возрасте важно много разговаривать с ребенком, рассказывая и показывая различные свойства предметов, поскольку только при помощи взрослого ребенок может освоить вышеперечисленные навыки. Однако следует помнить, что ведущей деятельностью маленького ребенка является игра, поэтому все развивающие занятия должны проходить в свободной игровой форме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аблюдайте, что интересно вашему малышу сейчас: хочет он порисовать или поиграть в машинки, куклы и, следуя его интересам, включайтесь в игру, например, покажите ему красный кубик и предложите построить башню только из красных кубиков и т.д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ребенку можно предложить следующие игры и зада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кладывать элементарные паз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разрезные картинки из 2–4 деталей (это умение развивается постепенно и становится более развитым ближе к трем годам, на первых порах мама помогает ребенку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ься сопоставлять — играть в игры «Кто что ест?», «Где чей домик?», «Где ч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востик?» (с карточками или на картинках в книгах и пособиях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ть в загад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 мама описывает в самой простой форме предмет или животное, ребенок угадывает его по описанию (например: «Маленький, пушистенький, с длинными белыми ушками, вот так прыгает и ест морковку. Кто это?»; «Кто говорит: „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-му“ и дает молоко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 т.п.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ладывать друг в друга несколько матрешек, стаканч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ь башенку из кубиков, стаканч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классифицировать предметы по общему признаку (например: перед ребенком раскладываются карточки с изображением игрушек, еды, животных). Малышу предлагают разложить их на соответствующие группы (например, игрушки в коробку, еду в «холодильник», животных в «домик»). На первых порах ребенок учится раскладывать предметы с активной помощью мамы. Чтобы обучение прошло успешно, лучше долго играть с одним и тем же набором предметов (например, для начала долго сортировать карточки только игрушек и еды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 с простым конструктором, другими подходящими предметами (игрушками, макаронами, пуговицами, бусинами и т.п.) по типу: найди предметы, фигуры такой же формы; найди предметы, фигуры такого же цвета; найди предметы, фигуры такого же размера; найди такие же фигуры но величине, толщине и другим признака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ть в «найди» — взрослый просит ребенка найти какой- либо объект в комнате («Найди, где лежит твой мишка, где находится красный кубик»), на улице (смотрим через окно — «Найди, где гуляет собачка? Найди красную машину!»), поиск на картинке в книжке и т.п. Играть можно всегда и везд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ть с ребенком в прятки (прятаться так, чтобы малыш легко находил, подсказывать ребенку, подзывая его голосом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ать, что пропало. Ребенок запоминает картинки (игрушки), разложенные на столе, и отгадывает, какую картинку спрятала мама. Запоминание предметов проводится в игровой форме — взрослый рассказывает сказку о предметах, которые разложены на столе; слушая, ребенок успевает хорошо запомнить ее героев. После этого мама забирает одного из них и спрашивает: «Кто пропал?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ать, что появилось. Игра проводится по тому же принципу, что и предыдущая, но не прячут предмет, а добавляют. Нужно определить, какую игрушку добавила мам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поминать вместе с мамой, что ребенок делал вчера, утром, какое-то время назад, какие события происходили на улице (кто сегодня гулял из друзей, какие у них были игрушки и т.п)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циальное 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ключает в себя умения и навыки ребенка общаться с другими людьми (взрослыми, сверстниками). В два года социальные контакты малыша обогащаются на основе продолжающегося познавательного развития и ознакомления с окружающим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к двум годам ребенок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являет потребность в доброжелательном внимании взрослого и общении с ним (малыш никуда не хочет отпускать маму, ждет ее одобрения и внимани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жидает от взрослого общения по поводу действий с предметами, осуществления игровых замыслов, раскрытия новых свойств знакомых предметов и экспериментирования с ни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ает свою волю в ситуациях «хочу» или «не хочу», но легко откликается на уговоры взрослого проявить немного терпения, уступить в чем-то, т.е. найти компромис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 многих игровых ситуациях проявляет не только собственную инициативу, но и готовность следовать за взрослым, подчиняться его требован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нает проявлять некоторую сдержанность, умение немного подождать, т.е. некоторую способность к элементарной самостоятельности и самоорганиз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 вступать в непродолжительный контакт со сверстниками (наблюдает за действиями других детей, пытается им подражать, может поделиться игрушко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ет себя, знакомых взрослых и детей на фотографии, запоминает их имена (мама Маша, баба Лена и др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ет свое имя, может называть себя сам. Например, на вопрос: «Кто это сделал?» может ответить в третьем лице: «Маша сделал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нает понимать свою половую принадлежность: мальчик или девочка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 этом возрасте важно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ать внимание ребенка на других детей, пробуждать интерес и симпатию к другим детям («Смотри, какая девочка! Давай с ней познакомимся! Как тебя зовут?»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иться на площадке со сверстниками, побуждать к совместным играм — вместе качаться на качелях, играть в песочнице и т.п. В этом возрасте дети не смогут играть вместе самостоятельно, для этого им должен помогать взрослы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меняться игрушками, уважать собственность другого, уважать свое право играть со своей игрушк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 жалеть другого и сопереживать его горю (пожалеть мальчика, который упал и плачет и т.п.)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к двум годам малыш многое умеет и начинает проявлять самостоятельность, но еще очень привязан к родителям, следовательно, для гармоничного развития ему необходимы внимание, одобрение и забота родителей даже в процессе обучения. Поэтому в процессе развития, обучения и воспитания ребенка важно придерживаться следующих принцип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чать даже самые маленькие достижения «юного исследователя» и искренне хвалить за н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одить развивающие занятия в игровой форме, поскольку ведущей деятельностью в этом возрасте является иг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ушек должно быть достаточно, но не много — главное не количество, а качество игры. В этом возрасте для малыша главное, чтобы родитель играл вместе с ним. Поэтому даже если у него будет всего три игрушки, но родители играют и разговаривают с ним, процесс развития будет идти значительно быстрее по сравнению с ситуацией, когда у ребенка вся комната завалена игрушками, но он играет с ними один. К тому же большое количество игрушек провоцирует проблему выбора и затрудняет сосредоточенность ребенка во время занятия (будет отвлекатьс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выборе игр и игрушек для занятия исходить из интересов ребенка в этот момент. Например, если ему интересны машинки, можно взять разных цветов, размеров и на этом материале, например, изучать цвета, формы, назначение (грузовая, легковая, транспорт). Игрушки, игры, книжки должны быть яркими, чтобы привлекать внимание ребенка, и располагаться в доступном для него мес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иматься развитием, когда хочет и может ребенок, и, главное, — как он хочет. Любой навык (память, мышление, речь и т.д.) можно развивать множеством способов и всегда есть то, что интересно малышу сейчас (например, если он сейчас не хочет рисовать, можно заменить это занятие лепкой, конструированием что также развивает мелкую моторику, восприятие, речь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 равняться на сверстников: у каждого свои способности и возможности, и даже если ваш малыш что-то не умеет сейчас, как большинство сверстников, — ничего страшного, ведь он умеет что-то другое, а этому научится чуть позже. Помните: темп развития каждого ребенка индивидуале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любой навык от простого к сложному. Например, обучение различению цветов можно разделить на следующие этапы: а) изучение одного цвета на предметном материале (например, кубиках — найди такого же цвета, как у меня) при выборе сначала из двух цветов, затем из трех и т.д.; б) изучение этого же цвета на картинках по аналогии с предыдущим этапом; в) обозначение цвета: «Какого цвета этот кубик?»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 только потом приступаем к изучению другого цвета и 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57:00Z</dcterms:created>
  <dc:creator>Пользователь Windows</dc:creator>
  <dc:description/>
  <cp:keywords/>
  <dc:language>en-US</dc:language>
  <cp:lastModifiedBy>Пользователь Windows</cp:lastModifiedBy>
  <dcterms:modified xsi:type="dcterms:W3CDTF">2024-03-13T09:21:00Z</dcterms:modified>
  <cp:revision>4</cp:revision>
  <dc:subject/>
  <dc:title/>
</cp:coreProperties>
</file>