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Открытое интегрированное занятие по развитию речи</w:t>
      </w:r>
    </w:p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«По дороге в сказку»</w:t>
      </w:r>
    </w:p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в средней группе с элементами театрализации</w:t>
      </w:r>
    </w:p>
    <w:p>
      <w:pPr>
        <w:pStyle w:val="Headline"/>
        <w:spacing w:before="0" w:after="0"/>
        <w:jc w:val="right"/>
        <w:rPr/>
      </w:pPr>
      <w:r>
        <w:rPr>
          <w:color w:val="111111"/>
          <w:sz w:val="28"/>
          <w:szCs w:val="28"/>
        </w:rPr>
        <w:t>Смирнова Н.Н.</w:t>
        <w:br/>
      </w:r>
    </w:p>
    <w:p>
      <w:pPr>
        <w:pStyle w:val="Style13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родолжать учить детей узна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и по загадкам</w:t>
      </w:r>
      <w:r>
        <w:rPr>
          <w:color w:val="111111"/>
          <w:sz w:val="28"/>
          <w:szCs w:val="28"/>
        </w:rPr>
        <w:t>, предметам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одолж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иалогическую и монологическую речь детей, артикуляцию и дикцию, мимику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Разви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артикуляционный аппарат и интонационную выразительнос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ить сочетать движения и реч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Развивать интерес к русским народным сказкам и театральной деятельности</w:t>
      </w:r>
      <w:r>
        <w:rPr>
          <w:color w:val="111111"/>
          <w:sz w:val="28"/>
          <w:szCs w:val="28"/>
        </w:rPr>
        <w:t>, творческое воображение, фантазию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доброжелательность, отзывчивост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Интеграц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разователь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областей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ечев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циально-коммуникативн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знавательн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удожественно-эстетическ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ение русских народ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рассматривание иллюстраций к русским народны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ам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рисов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чной избушки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лепка любимых героев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>(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Лисичка»</w:t>
      </w:r>
      <w:r>
        <w:rPr>
          <w:color w:val="111111"/>
          <w:sz w:val="28"/>
          <w:szCs w:val="28"/>
        </w:rPr>
        <w:t>,</w:t>
      </w:r>
      <w:r>
        <w:rPr>
          <w:i/>
          <w:iCs/>
          <w:color w:val="111111"/>
          <w:sz w:val="28"/>
          <w:szCs w:val="28"/>
        </w:rPr>
        <w:t>«Маша»</w:t>
      </w:r>
      <w:r>
        <w:rPr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драматизация отрывков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Гуси лебеди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Лисичка сестричка и серый волк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лк и семеро козлят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разгадывание загадок, посещ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а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беседы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Что так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казка</w:t>
      </w:r>
      <w:r>
        <w:rPr>
          <w:i/>
          <w:iCs/>
          <w:color w:val="111111"/>
          <w:sz w:val="28"/>
          <w:szCs w:val="28"/>
        </w:rPr>
        <w:t>?»</w:t>
      </w:r>
      <w:r>
        <w:rPr>
          <w:color w:val="111111"/>
          <w:sz w:val="28"/>
          <w:szCs w:val="28"/>
        </w:rPr>
        <w:t>, «</w:t>
      </w:r>
      <w:r>
        <w:rPr>
          <w:rStyle w:val="StrongEmphasis"/>
          <w:b w:val="false"/>
          <w:color w:val="111111"/>
          <w:sz w:val="28"/>
          <w:szCs w:val="28"/>
        </w:rPr>
        <w:t>Театр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вид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ов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настольный,пальчиковый,теневой,Би-ба-бо»,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альные професси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  <w:r>
        <w:rPr>
          <w:i/>
          <w:iCs/>
          <w:color w:val="111111"/>
          <w:sz w:val="28"/>
          <w:szCs w:val="28"/>
        </w:rPr>
        <w:t>«Правила поведения в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взаимодействие с родителями; организация выставки (создание настольн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а игрушки для театрализованной деятельности детей</w:t>
      </w:r>
      <w:r>
        <w:rPr>
          <w:color w:val="111111"/>
          <w:sz w:val="28"/>
          <w:szCs w:val="28"/>
        </w:rPr>
        <w:t>).Консультация на тем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омашний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-это просто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Материалы и оборудов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остюм геро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Бабушка Забавушка»</w:t>
      </w:r>
      <w:r>
        <w:rPr>
          <w:color w:val="111111"/>
          <w:sz w:val="28"/>
          <w:szCs w:val="28"/>
        </w:rPr>
        <w:t>, ободки козлят и мамы козы, фартук, шапочка лисы и волка, нора лисы, елка и зеленая вуал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ля декорации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,колпачок, книг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>. маленькая корзина, муляж капусты, клубок ниток, сундучок, игрушечный короб, скалочка, бобовое зернышко, игрушка "Баба Яга"; презентац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ороге в сказк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кажи эмоцию»</w:t>
      </w:r>
      <w:r>
        <w:rPr>
          <w:color w:val="111111"/>
          <w:sz w:val="28"/>
          <w:szCs w:val="28"/>
        </w:rPr>
        <w:t>, ноутбук, музыка из мультфильм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аша и медведь»</w:t>
      </w:r>
      <w:r>
        <w:rPr>
          <w:color w:val="111111"/>
          <w:sz w:val="28"/>
          <w:szCs w:val="28"/>
        </w:rPr>
        <w:t>, музыкальн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а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лк и семеро козлят на новый лад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.</w:t>
      </w:r>
      <w:r>
        <w:rPr>
          <w:i/>
          <w:iCs/>
          <w:color w:val="111111"/>
          <w:sz w:val="28"/>
          <w:szCs w:val="28"/>
        </w:rPr>
        <w:t>(музыка А. Рыбникова,слова Ю. Энтина)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дравствуйте уважаемые гости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се ребята любя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и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шебный добрый мир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Сказ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ишли к нам из давних времен. Они передавались из поколения в поколение и всегда были любимы, особенно те, которые бабуш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ссказывала</w:t>
      </w:r>
      <w:r>
        <w:rPr>
          <w:color w:val="111111"/>
          <w:sz w:val="28"/>
          <w:szCs w:val="28"/>
        </w:rPr>
        <w:t>. Входит бабушка Забавушка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ушка Забавушка</w:t>
      </w:r>
      <w:r>
        <w:rPr>
          <w:color w:val="111111"/>
          <w:sz w:val="28"/>
          <w:szCs w:val="28"/>
        </w:rPr>
        <w:t>: - Здравствуйте внучата мои миленькие! Вы любит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b/>
          <w:color w:val="111111"/>
          <w:sz w:val="28"/>
          <w:szCs w:val="28"/>
        </w:rPr>
        <w:t xml:space="preserve">? </w:t>
      </w:r>
      <w:r>
        <w:rPr>
          <w:color w:val="111111"/>
          <w:sz w:val="28"/>
          <w:szCs w:val="28"/>
        </w:rPr>
        <w:t>А бабушкины загадки отгадаете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т только плохая стала память, если я слова забуду, вы мне подскажите, </w:t>
      </w:r>
      <w:r>
        <w:rPr>
          <w:rStyle w:val="StrongEmphasis"/>
          <w:b w:val="false"/>
          <w:color w:val="111111"/>
          <w:sz w:val="28"/>
          <w:szCs w:val="28"/>
        </w:rPr>
        <w:t>дорогие</w:t>
      </w:r>
      <w:r>
        <w:rPr>
          <w:rStyle w:val="StrongEmphasis"/>
          <w:color w:val="111111"/>
          <w:sz w:val="28"/>
          <w:szCs w:val="28"/>
        </w:rPr>
        <w:t>…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-Маша в коробе сидит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алеко она …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глядит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Кто несет ее, ответь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ыми шагам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А несет е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едведь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пирогами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ла его малышка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он умнее впред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от у нас ка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а</w:t>
      </w:r>
      <w:r>
        <w:rPr>
          <w:color w:val="111111"/>
          <w:sz w:val="28"/>
          <w:szCs w:val="28"/>
        </w:rPr>
        <w:t>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. и М….»</w:t>
      </w:r>
      <w:r>
        <w:rPr>
          <w:color w:val="111111"/>
          <w:sz w:val="28"/>
          <w:szCs w:val="28"/>
        </w:rPr>
        <w:t>.</w:t>
      </w:r>
      <w:r>
        <w:rPr>
          <w:i/>
          <w:iCs/>
          <w:color w:val="111111"/>
          <w:sz w:val="28"/>
          <w:szCs w:val="28"/>
        </w:rPr>
        <w:t>(Маша и медведь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Ах ты, Петя-петушок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плоховал немножко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слушался кота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глянул в окошко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несла тебя …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лиса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За далекие….</w:t>
      </w:r>
      <w:r>
        <w:rPr>
          <w:i/>
          <w:iCs/>
          <w:color w:val="111111"/>
          <w:sz w:val="28"/>
          <w:szCs w:val="28"/>
        </w:rPr>
        <w:t>(лес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Кот, петух и лиса»</w:t>
      </w:r>
      <w:r>
        <w:rPr>
          <w:color w:val="111111"/>
          <w:sz w:val="28"/>
          <w:szCs w:val="28"/>
        </w:rPr>
        <w:t>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Уговаривала братца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ршая ….</w:t>
      </w:r>
      <w:r>
        <w:rPr>
          <w:i/>
          <w:iCs/>
          <w:color w:val="111111"/>
          <w:sz w:val="28"/>
          <w:szCs w:val="28"/>
        </w:rPr>
        <w:t>(сестрица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"Ты из лужицы не пей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Мутну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одицу"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слушался мальчонка-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Превратился он в …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озленк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Сестрица Аленушка и братец Иванушка»</w:t>
      </w:r>
      <w:r>
        <w:rPr>
          <w:color w:val="111111"/>
          <w:sz w:val="28"/>
          <w:szCs w:val="28"/>
        </w:rPr>
        <w:t>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слушав лисьего совета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дел на речке до рассвета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Рыбку, правда…. (не поймал)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Лишь хвост бедняга ….</w:t>
      </w:r>
      <w:r>
        <w:rPr>
          <w:i/>
          <w:iCs/>
          <w:color w:val="111111"/>
          <w:sz w:val="28"/>
          <w:szCs w:val="28"/>
        </w:rPr>
        <w:t>(потерял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Лисичка-сестричка и серый волк»</w:t>
      </w:r>
      <w:r>
        <w:rPr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Спасибо, бабушка, з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нтересные загадк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ушка Забавушка</w:t>
      </w:r>
      <w:r>
        <w:rPr>
          <w:color w:val="111111"/>
          <w:sz w:val="28"/>
          <w:szCs w:val="28"/>
        </w:rPr>
        <w:t>: - За то, что вы мои загадки отгадали, меня порадовали, я вам что-то вкусненькое приготовлю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абушка уходит. из ее корзинки падает клубок ниток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й, ребята, бабушка что-то уронил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- Это клубок. (Звучит аудиозапис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Звуки леса»</w:t>
      </w:r>
      <w:r>
        <w:rPr>
          <w:color w:val="111111"/>
          <w:sz w:val="28"/>
          <w:szCs w:val="28"/>
        </w:rPr>
        <w:t>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лубок-то не простой, а волшебный. Где мы оказалис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Мы в лес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уда-же нам дальше идти, чтобы не заблудится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Нам клубочек покаж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рогу</w:t>
      </w:r>
      <w:r>
        <w:rPr>
          <w:color w:val="111111"/>
          <w:sz w:val="28"/>
          <w:szCs w:val="28"/>
        </w:rPr>
        <w:t>, ведь он волшебный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Может Лиза с Никитой подскажут?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Лиза, Никита, как можно попросить у клубочка показать нам верный путь?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за с Никитой проговаривают четверостишье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_Ты катись, катись клубок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елененький лужок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Помоги нам, подскажи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Путь-</w:t>
      </w:r>
      <w:r>
        <w:rPr>
          <w:rStyle w:val="StrongEmphasis"/>
          <w:color w:val="111111"/>
          <w:sz w:val="28"/>
          <w:szCs w:val="28"/>
        </w:rPr>
        <w:t>дорогу укаж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. Ребята вставайте, давайте вместе дружно попросим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проговаривают слова и идут по кругу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бросает клубок.</w:t>
      </w:r>
    </w:p>
    <w:p>
      <w:pPr>
        <w:pStyle w:val="Style13"/>
        <w:spacing w:before="300" w:after="300"/>
        <w:ind w:firstLine="360"/>
        <w:rPr/>
      </w:pPr>
      <w:r>
        <w:rPr>
          <w:i/>
          <w:color w:val="111111"/>
          <w:sz w:val="28"/>
          <w:szCs w:val="28"/>
        </w:rPr>
        <w:t>Дети за воспитателем под звуки леса идут по кругу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 экране появляются картинки соответственно содержанию </w:t>
      </w:r>
      <w:r>
        <w:rPr>
          <w:b/>
          <w:color w:val="111111"/>
          <w:sz w:val="28"/>
          <w:szCs w:val="28"/>
        </w:rPr>
        <w:t>физкультминутки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ы идем с тобою в лес.</w:t>
      </w:r>
      <w:r>
        <w:rPr>
          <w:color w:val="111111"/>
          <w:sz w:val="28"/>
          <w:szCs w:val="28"/>
        </w:rPr>
        <w:t xml:space="preserve"> (</w:t>
      </w:r>
      <w:r>
        <w:rPr>
          <w:i/>
          <w:iCs/>
          <w:color w:val="111111"/>
          <w:sz w:val="28"/>
          <w:szCs w:val="28"/>
        </w:rPr>
        <w:t>(Дети идут длинными шагами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Там полным-полно чудес. </w:t>
      </w:r>
      <w:r>
        <w:rPr>
          <w:color w:val="111111"/>
          <w:sz w:val="28"/>
          <w:szCs w:val="28"/>
        </w:rPr>
        <w:t>(удивленно произнос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-м-м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 выдохе, одновременно постукивая пальцами по крыльям носа) 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.Вот идет сердитый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  <w:u w:val="single"/>
        </w:rPr>
        <w:t>еж</w:t>
      </w:r>
      <w:r>
        <w:rPr>
          <w:color w:val="111111"/>
          <w:sz w:val="28"/>
          <w:szCs w:val="28"/>
        </w:rPr>
        <w:t xml:space="preserve">: </w:t>
      </w:r>
      <w:r>
        <w:rPr>
          <w:b/>
          <w:color w:val="111111"/>
          <w:sz w:val="28"/>
          <w:szCs w:val="28"/>
        </w:rPr>
        <w:t>П-ф-ф-ф, п-ф-ф-ф, п-ф-ф-ф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изко наклониться, обхватив руками грудь - свернувшийся в клубок ежик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Где же носик? Не поймешь. Ф-ф-р! Ф-ф-р! Ф-ф-р!</w:t>
      </w:r>
      <w:r>
        <w:rPr>
          <w:color w:val="111111"/>
          <w:sz w:val="28"/>
          <w:szCs w:val="28"/>
        </w:rPr>
        <w:t> 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т веселая пчела детям меда принесла. З-з-з! З-з-з!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ела нам на локоток, З-з-з! З-з-з! Вот и остановка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садятся на стулья, лиса уходит за шторку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 «Ой, ребята, посмотрите, что это?»  Ребята отвечаю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Это нор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Воспитатель. Ребята вы знаете чистоговорку про нору. Кристина, начинай (Дети по одной строчке проговаривают, остальные повторяю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Чистоговорка про лис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-ра-ра – в лесу нора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-ры-ры – елка около норы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-ру-ру – загляну в нору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ю-рю-рю – кто там, посмотрю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и-ри-ри – темно внутри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-ре-ре – лиса в норе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ходит лисичка)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Здравствуй лисичка. Почему ты грустиш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 Я потеряла свой любимый колпачо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Что теперь дел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ебята</w:t>
      </w:r>
      <w:r>
        <w:rPr>
          <w:color w:val="111111"/>
          <w:sz w:val="28"/>
          <w:szCs w:val="28"/>
        </w:rPr>
        <w:t>: -Нужно помочь лисичке найти колпачо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Как-же мы его будем искать, если никогда не видел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Пусть лиса нам про него расскажет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озле стульев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 Вчера по лесу я гуляла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Ходьба на месте.)</w:t>
      </w:r>
      <w:r>
        <w:rPr>
          <w:color w:val="111111"/>
          <w:sz w:val="28"/>
          <w:szCs w:val="28"/>
        </w:rPr>
        <w:t>Колпачок свой потеряла. (Наклоны вперед —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ищем пропажу»</w:t>
      </w:r>
      <w:r>
        <w:rPr>
          <w:color w:val="111111"/>
          <w:sz w:val="28"/>
          <w:szCs w:val="28"/>
        </w:rPr>
        <w:t>.)Колпачок был непростым со звоночком золотым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Хлопки в ладоши.)</w:t>
      </w:r>
      <w:r>
        <w:rPr>
          <w:color w:val="111111"/>
          <w:sz w:val="28"/>
          <w:szCs w:val="28"/>
        </w:rPr>
        <w:t>Кто –же мне точней подскажет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рыжки на месте.)</w:t>
      </w:r>
      <w:r>
        <w:rPr>
          <w:color w:val="111111"/>
          <w:sz w:val="28"/>
          <w:szCs w:val="28"/>
        </w:rPr>
        <w:t>Где теперь искать пропажу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Ходьба на месте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А теперь ребята вставайте, будете повторять движения лисички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ебята вместе с лисой делают физкультминутку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Может Лиза поможет Лисичке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за</w:t>
      </w:r>
      <w:r>
        <w:rPr>
          <w:color w:val="111111"/>
          <w:sz w:val="28"/>
          <w:szCs w:val="28"/>
        </w:rPr>
        <w:t>: - Где гуляла ты, лисичка, рыжехвостая сестричк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 Возле елочки скакал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за</w:t>
      </w:r>
      <w:r>
        <w:rPr>
          <w:color w:val="111111"/>
          <w:sz w:val="28"/>
          <w:szCs w:val="28"/>
        </w:rPr>
        <w:t>: - Может там и потерял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Ну-ка, Лизочка, дружок, поищи-ка колпачок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Ребенок ищет и находит колпак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Я нашла колпак за елкой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За то, что вы мне помогли, я дарю вам волшебный сундучок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Каждый может узнать, что там лежит, только над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ать такие слов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Сундучок, сундучок,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риоткрой свой бочок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Оставайся с нами Лисичк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проговаривают вместе, когда ребенок идет к сундуку и перед тем, как е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ткрывать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Активизац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етей с помощью вопросов;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ты нашел в сундучке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Из ка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 этот предмет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по очереди вынимают из сундучка предметы, показывают всем и называют из какой он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ороб, скалочка, Баба Яга, бобовое зернышко)</w:t>
      </w:r>
      <w:r>
        <w:rPr>
          <w:color w:val="111111"/>
          <w:sz w:val="28"/>
          <w:szCs w:val="28"/>
        </w:rPr>
        <w:t>.На проекторе появля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згадка после правильного ответа. Воспитатель обращает внимание детей на проектор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ока вы играли, наш клубочек отдохнул. Давайте еще раз попросим показать, куда нам дальше идти. (Дети вместе проговаривают просьбу. Маша в это время одевает косынку и идет к домику). Клубок катится к домику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аша и медведь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.Входит Маша;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-Клубок? Откуда он?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дравствуй, Маша, это клубок бабушки Забавушки. Он на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рогу к сказкам показывает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_Нам нужно его вернут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_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, значит, любите, сейча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проверим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-Отдам клубок, если с моими заданиями справитесь. А не сможете, клубок останется у мен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Хорошо. Мы постараемся Маш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нимание на волшебн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экран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тоит в поле теремок-теремок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Он не низок, не высок, невысок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по полю мышка бежи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Остановилась у ворот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кричи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то-кто в теремочке живет?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то-кто в невысоком живет?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нимание, вопрос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то еще стучал в ворота теремка?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Дети отвечают на вопрос, появляется соответствующая картинка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олодцы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_Следующий вопрос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"Сама лягу на лавочку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ик под лавочку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лочку за печку…. "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ого выменяла лиса на скалочку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_И последний вопрос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Где спрятался самый маленький козленок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е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"Волк и семеро козлят?".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Молодцы, справились с заданиями. Эх, придется клубочек вам вернуть. Возьмите.  </w:t>
      </w:r>
      <w:r>
        <w:rPr>
          <w:i/>
          <w:iCs/>
          <w:color w:val="111111"/>
          <w:sz w:val="28"/>
          <w:szCs w:val="28"/>
        </w:rPr>
        <w:t>(Маша возвращает клубок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Маша, не грусти, оставайся с нами. Ребята, давайте петь и танцевать с Машей. Вставайте в круг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под музыку выполняют танцевальные движения и подпевают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можно отдохнуть. Садитесь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Жили -были семь ребят-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х маленьких козлят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очень их любила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чком детей поила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как козлята радуются приходу мамы козы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-Попробуйте это изобразит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Марьяна, как ты порадуешься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изображают радость козлят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Тут зубами щелк да щелк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явился серый вол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Ребята, а что почувствовали козлята, когда волка увидел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 отвечают</w:t>
      </w:r>
      <w:r>
        <w:rPr>
          <w:color w:val="111111"/>
          <w:sz w:val="28"/>
          <w:szCs w:val="28"/>
        </w:rPr>
        <w:t>: - Козлята испугались, им стало страшн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 испуганным голосом произнося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фразу</w:t>
      </w:r>
      <w:r>
        <w:rPr>
          <w:color w:val="111111"/>
          <w:sz w:val="28"/>
          <w:szCs w:val="28"/>
        </w:rPr>
        <w:t>: “Ой, волк пришел"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скажите, какой волк по характеру?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Дети отвечают, что он злой, сердиты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а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часто чудеса случаются. Давайте перескажем ее по - своему и посмотрим, как волк изменится, каким он стане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ля этого нужно попасть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у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лк и семеро козлят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ня</w:t>
      </w:r>
      <w:r>
        <w:rPr>
          <w:color w:val="111111"/>
          <w:sz w:val="28"/>
          <w:szCs w:val="28"/>
        </w:rPr>
        <w:t>: - Как нам это сдел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икита</w:t>
      </w:r>
      <w:r>
        <w:rPr>
          <w:color w:val="111111"/>
          <w:sz w:val="28"/>
          <w:szCs w:val="28"/>
        </w:rPr>
        <w:t>: - У нас есть волшебный клубо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Давайте вместе дружно попроси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с клубком идут по кругу и говорят волшеб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-Ты катись, катись клубок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елененький лужо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Путь-</w:t>
      </w:r>
      <w:r>
        <w:rPr>
          <w:rStyle w:val="StrongEmphasis"/>
          <w:b w:val="false"/>
          <w:color w:val="111111"/>
          <w:sz w:val="28"/>
          <w:szCs w:val="28"/>
        </w:rPr>
        <w:t>дорогу покажи</w:t>
      </w:r>
      <w:r>
        <w:rPr>
          <w:color w:val="111111"/>
          <w:sz w:val="28"/>
          <w:szCs w:val="28"/>
        </w:rPr>
        <w:t>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 в козляток преврати.</w:t>
      </w:r>
    </w:p>
    <w:p>
      <w:pPr>
        <w:pStyle w:val="Style13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Ребята надевают ободки козлят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На лесной опушке, в тепленькой избушке, жила-была коза со своими козлятами. (Звучит музы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емеро козлят на новый лад»</w:t>
      </w:r>
      <w:r>
        <w:rPr>
          <w:color w:val="111111"/>
          <w:sz w:val="28"/>
          <w:szCs w:val="28"/>
        </w:rPr>
        <w:t>,музыка А. Рыбникова, слова Ю. Энтина) Мама коза играет со своими козлятами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…</w:t>
      </w:r>
      <w:r>
        <w:rPr>
          <w:color w:val="111111"/>
          <w:sz w:val="28"/>
          <w:szCs w:val="28"/>
        </w:rPr>
        <w:t>Затем берет корзину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пое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х, козлятушки, вы ребятушки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етеся вы без матушки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город иду за капустою,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Может волк прийти, сердцем чувствую,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Надо сидеть, слышите вы, тише воды, ниже травы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шла коза из дому, козлята остались одни а волк тут как тут.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Входит волк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тревожная музыка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лк</w:t>
      </w:r>
      <w:r>
        <w:rPr>
          <w:color w:val="111111"/>
          <w:sz w:val="28"/>
          <w:szCs w:val="28"/>
        </w:rPr>
        <w:t>: - Козлятушки, ребятушки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опритеся, отворитеся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ша мать пришла-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ка принесл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озлята</w:t>
      </w:r>
      <w:r>
        <w:rPr>
          <w:color w:val="111111"/>
          <w:sz w:val="28"/>
          <w:szCs w:val="28"/>
        </w:rPr>
        <w:t>: -Твой голос на мамин совсем не похож, ты голосом толстым поешь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к, несчастный, плачет у избуш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ернулась коза домой. Посмотрела с удивлением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олк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-Серый, почему ты плачешь. Что от нас ты ожидаеш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Научите меня петь, я козлят не стану есть. Буду добрым и веселым, если научусь я петь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лова волк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Хорошо. Согласны мы. Только нас не обмани!.</w:t>
      </w:r>
      <w:r>
        <w:rPr>
          <w:i/>
          <w:iCs/>
          <w:color w:val="111111"/>
          <w:sz w:val="28"/>
          <w:szCs w:val="28"/>
        </w:rPr>
        <w:t>(Слова мамы козы)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злята выходят под музыку. Коза, волк с козлятами пляшут и пою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Вот так изменила волка сила искусства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ходит бабушка с корзинкой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Что здесь произошло? Внучата? Козлята? Волк? 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Лиза Ч.: - Бабушка Забавушка, ты клубочек уронила, он на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рогу к сказкам показывал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В ка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ы побывали в последний раз? Каким был волк по характеру в начале? Каким он стал в конц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?» (Ответы детей о том что волк был злым, хитрым, невежливым, страшным, а стал веселым, добрым, хорошим, вежливым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Чему уча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, каким нужно быть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ушка Забавушка</w:t>
      </w:r>
      <w:r>
        <w:rPr>
          <w:color w:val="111111"/>
          <w:sz w:val="28"/>
          <w:szCs w:val="28"/>
        </w:rPr>
        <w:t>: -А вот и пирожки, мо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рогие</w:t>
      </w:r>
      <w:r>
        <w:rPr>
          <w:color w:val="111111"/>
          <w:sz w:val="28"/>
          <w:szCs w:val="28"/>
        </w:rPr>
        <w:t>, как обещала, тепленькие,за то,что вы такие умные, добрые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Спасибо бабушка за заботу. Ребята, а что мы будем делать с пирожка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ожно чай пить, поесть, угощать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 с корзиной подходит к гостям и угощае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Ну что,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ах побывали</w:t>
      </w:r>
      <w:r>
        <w:rPr>
          <w:color w:val="111111"/>
          <w:sz w:val="28"/>
          <w:szCs w:val="28"/>
        </w:rPr>
        <w:t>, теперь можно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руппу возвращаться</w:t>
      </w:r>
      <w:r>
        <w:rPr>
          <w:color w:val="111111"/>
          <w:sz w:val="28"/>
          <w:szCs w:val="28"/>
        </w:rPr>
        <w:t>, да бабушкиными пирожками угощат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под веселую музыку уходят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560" w:right="866" w:gutter="0" w:header="0" w:top="899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4:00Z</dcterms:created>
  <dc:creator>Home</dc:creator>
  <dc:description/>
  <cp:keywords/>
  <dc:language>en-US</dc:language>
  <cp:lastModifiedBy>RePack by Diakov</cp:lastModifiedBy>
  <dcterms:modified xsi:type="dcterms:W3CDTF">2024-03-10T21:08:00Z</dcterms:modified>
  <cp:revision>4</cp:revision>
  <dc:subject/>
  <dc:title>Открытое интегрированное занятие по развитию речи «По дороге в сказку» в средней группе с элементами театрализации</dc:title>
</cp:coreProperties>
</file>