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ind w:right="1673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ланирование дидактических игр по лексическим темам для детей старшего дошкольного возраста </w:t>
      </w:r>
    </w:p>
    <w:p>
      <w:pPr>
        <w:pStyle w:val="Style17"/>
        <w:shd w:fill="FFFFFF" w:val="clear"/>
        <w:ind w:right="1673" w:hanging="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(от 5 до 7 лет)</w:t>
      </w:r>
    </w:p>
    <w:p>
      <w:pPr>
        <w:pStyle w:val="Style17"/>
        <w:shd w:fill="FFFFFF" w:val="clear"/>
        <w:ind w:right="1673" w:hanging="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Образовательная область «Познавательное развитие»</w:t>
      </w:r>
    </w:p>
    <w:tbl>
      <w:tblPr>
        <w:tblW w:w="15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147"/>
        <w:gridCol w:w="3147"/>
        <w:gridCol w:w="3147"/>
        <w:gridCol w:w="3144"/>
        <w:gridCol w:w="14"/>
      </w:tblGrid>
      <w:tr>
        <w:trPr>
          <w:trHeight w:val="303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е темы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стольно-печатные игры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е игры</w:t>
            </w:r>
          </w:p>
        </w:tc>
      </w:tr>
      <w:tr>
        <w:trPr>
          <w:trHeight w:val="41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окружающим миром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окружающим миром</w:t>
            </w:r>
          </w:p>
        </w:tc>
      </w:tr>
      <w:tr>
        <w:trPr>
          <w:trHeight w:val="20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о «Мой д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закреплять знания детей о трудовых действиях людей в детском саду; закреплять части суток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быстрее, кто сильнее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детей о том, что создано природой, а что – человеком; развивать зрительное восприятие, логическое мышлени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де был Пет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представления детей о профессиях людей и месте их работы в детском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ух, земля, в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закреплять знания детей об объектах природы. Развивать слуховое внимание, мышление, сообразительность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ушк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агазин игруше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 детей описывать предмет, находить его существенные признаки, узнавать предмет по описанию или  выбирать предмет путём исключения названых признаков; закрепляет навыки общения в общественных местах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ряд зелёны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: закреплять знания детей природного мира родного края;  воспитывать в детях бережное отношение к природ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ришь — не вериш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расширять знания об окружающем мир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 память, произвольное вним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зн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детей  о разнообразии природе. Развивать познавательный интерес.</w:t>
            </w:r>
          </w:p>
        </w:tc>
      </w:tr>
      <w:tr>
        <w:trPr>
          <w:trHeight w:val="55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ствуй осен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ремена года» (ос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детей с особенностями каждого из четырёх времен года,  с названиями  месяцев; развивать память, наблюдательность, формировать интерес к окружающему ми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есной многоэтажный д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глубить знания детей о лесе как природном сообществе; закрепить представления об «этажах» (ярусах) смешанного леса. 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 бывает или н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огическое мышление, умение замечать непоследовательность в суж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ная осен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Закреплять знания детей о разных периодах осени и осенних месяцах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ород. Овощ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де растёт огур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своить знания о различных растениях и плодах, которые на них растут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в корзинку мы бере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у детей знание о том, какой урожай собирают в саду, на огороде, в лесу, научить различать плоды по месту их выращивания, сформировать представление о роли людей в  сохранении природы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 собирают урожай овощ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 детей знание овощей, умение определять, каким способом собирают урожай овоще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в корзинку мы бер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у детей знание о том, какой урожай собирают в поле, в саду, на огороде, в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. Фрукт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гадай-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мение отличать фрукты от ягод; лесные ягоды от садовых, фрукты нашей полосы от фруктов тропиков, субтропиков; классифицировать фрукты и ягоды по признакам; называть обобщающим словом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де, что зре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чить различать овощи и фрукты; уточнить представления о многообразии овощей и фруктов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ад. Огоро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группировать предметы методом исключения, тренировать  внимание, память, умение сопоставлять, выделяя черты схожести и различия предметов; обогащать знания об окружающем мир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гадай, мы отгада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описывать предметы и находить по описанию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.  (Грибы. Ягоды. Деревья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ное луко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ет знания о классификации предметов, с помощью предметных картинок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Четвёртый лишний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ребёнка сравнивать и обобщать, закрепляет знания о съедобных и несъедобных грибах, ягод, с помощью предметных картинок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гадайте, я отгадаю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 детей знания лиственных и хвойных деревьев, упражнять в описание предмета по вопросам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С чем нельзя в лес ходить"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ение и закрепление правил поведения в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какой ветки дет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детей о листьях и плодах деревьях и кустарников, учить подбирать их  по принадлежности к одному растению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етные птиц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арочки» (пти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ь логическое мышление; закрепить знание понятия «перелётных, зимующих пти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реги приро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об охране объектов природы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ждую птицу на своё мес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детей о птицах, умение делить их по данным признакам, называть обобщающим словом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тверты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меть группировать птиц по месту обитания, участию человека в их жизни, развивать операцию класс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в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Атель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развитие знаний об окружающем ми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 чего мы сделан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ение знаний об окружающем мире, учить детей различать дары природы от предметов сделаны человеком, развивать быстроту мышления, память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будет, если.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знать назначение одежды, головных уборов, обуви; уметь выстраивать цепь событий, развивать внимание, воображение, логическое мышление; формировать осознанное отношение к использованию человеком одежды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лушаем внимательно, думаем старате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буждать детей самостоятельно определять принцип классификации предметов, находить предмет, не соответствующий этому принципу; закреплять название одежды и обу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дняя осен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Когда это бывает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ить знания детей о различных сезонных изменениях в природе; развивать внимание, быстроту мышления.</w:t>
              <w:tab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арные картин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равнивать предметы, устанавливать их сходство и различия; уметь группировать картинки по нескольким признакам; развивать  познавательный интерес, логическое мышление; расширять и уточнять представления детей о природе: растениях; их плодах; насекомых; птицах; грибах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гда это бывает?» (осен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различать признаки времен года. С помощью поэтического слова показать красоту различных времен года, разнообразие сезонных явлений и занятий люде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Угадай, что где раст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уточнить знание детей о названиях и местах произрастания растений; развивать внимание, сообразительность,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е животные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мные табл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детей в классификации, сравнении, обобщении; закреплять знания о птицах, насекомых, рыбах, животных; развивать ориентировку в пространстве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, как устро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детей о животном мире, развивать память, мышлени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м я полез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истематизировать знания детей о домашних животных, об их назначении и пользе для человека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епоч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ять знания детей об объектах живой и неживой природы.</w:t>
            </w:r>
          </w:p>
        </w:tc>
      </w:tr>
      <w:tr>
        <w:trPr>
          <w:trHeight w:val="1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ие животные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арочки» (дикие живот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ь логическое мышление; закрепить знание понятия «дикие животные»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иринт «Кто, где, живё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истематизировать знания детей о животном мире, развивает логику, пространственное и ассоциативное мышлени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ратья наши меньш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ять знания детей о отличительных особенностях внешнего вида, знать особенности жилищ диких животны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Пищевые цепочки в лесу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знания детей о пищевых цепочках в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, кто в лесочке живё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о животных и местах их обитания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 дома. ОБЖ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орошо или плох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детей с общепринятыми нормами поведения, правилами безопасности и личной гигиен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На прогулк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  <w:tab/>
              <w:t>учить детей правильно действовать в различных опасных ситуациях, которые могут случиться на прогулке: во дворе, на улице, в лесу, на ре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будет, если?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учать правилам безопасности в ситуации, когда дети остаются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мы знаем о.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ять представления детей о правилах безопасного поведения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представления детей о здоровье и здоровом образе жизни; развивать внимание, память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смыкающиеся(ящер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епа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ягушка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Что в начале, что пот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выявлять закономерности, определять последовательность; развивают речь, внимание, память, знакомить детей с окружающим миром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янный пазл «Лягуш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детей о пресмыкающихся: строение тела, образе жизни, способе передвижения; стимулировать познавательную активность, способствовать развитию речи, развивать мелкую моторику и логическое мышлени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амеле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ять представления детей о признаках живого: питаются, дышат, видят, двигаются, защищаются; устанавливать причинно-следственные связи на основе понимания зависимости жизнедеятельности живых существ от условий среды их обитания.</w:t>
              <w:tab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ута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найти и подробно объяснить ошибку в предложенном сравнении, используя по отдельности обе части каждого сравнения, самостоятельно составить два правильных суждения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твертый – лишний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  <w:tab/>
              <w:t>уточнить представления детей о сезонных явлениях в природ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бавные странички. Времена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накомить ребенка с изменениями, происходящими в природе и жизни людей в разное время года, учить сравнивать, классифицировать, находить закономерности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гда это быв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видеть признаки сезонных изменений в погоде, растениях, поведении животных, жизни и труде люде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Наоборот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казать детям наличие противоречий в природе и отметить, что все в природе неповтори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де снежинк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о различных состояниях воды. Развивать память, познавательную активность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ующие птиц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тыре картин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Закреплять представления детей об окружающей природе, развивать внимание и наблюд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тичья столов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детей о зимующих птицах, о том, чем кормят птиц зимой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то что за птица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различать, группировать, отгадывать по названым признакам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твёртый лиш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классифицировать птиц по общи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амый ум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детей о живой и неживой природе, продолжить ряд слов, относящихся к одному обобщению. Назвать каждое обобщающее понятие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ушки (дымковская, филимоновская, городецк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родные промысл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ить знакомство с разными видами народного декоративно-прикладного искусства, обогащать зрительные впечатления, формировать интерес и эстетический вкус у дошкольников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йди п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выделять признаки предметов, классифицировать объекты, знакомить с народными промыслами, с миром животных, растений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 это можно использова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истематизировать знания детей о предметах, об их назначении и пользе для человека; развивать мышление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мницы и ум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анализировать свойства предметов рукотворного мира и природы. Рассказать о том общем, что их объединяет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перепутал художник»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называть и узнавать характерные признаки времён года, развивать внимание, зрительное восприятие,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кологическая пирами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истематизировать знания детей о временах года, явлениях природы, учить классификации и обобщению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вечай быст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ение представлений об окружающей действительности</w:t>
              <w:tab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ончи мое предлож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: уметь внимательно слушать педагога, осмысливая суть события, устанавливая причинно-следственные связи; логиче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ть предложения, поясняя причину события.</w:t>
              <w:tab/>
            </w:r>
          </w:p>
        </w:tc>
      </w:tr>
      <w:tr>
        <w:trPr>
          <w:trHeight w:val="1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бери картин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называть и узнавать характерные признаки времени года (зима), развивать внимание, зрительное восприятие, память.</w:t>
              <w:tab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ложи картинки по поряд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истематизировать представления детей о здоровье и здоровом образе жизни, развивать речь, внимание, память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шибки художни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влиянии сезонных изменений в природе на жизнь человека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иск красивого и необычно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ошкольников замечать прекрасное, удивительное, необычное в природе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бель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Найди по памят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об окружающем мире, развивать память, зрительное восприяти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мы, что 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ять представления детей о живой и неживой природе, развивать зрительное восприятие, образное мышление, внимани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рож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анализировать объекты окружающего мира, упражнять детей выделять свойства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ивое – неживо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о живой и неживой природе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уда (фарфоровая, стеклянная, мясорубка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можем Федор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активизация зрительного восприятия и памяти, развитие наблюдательности, воображения, мышления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хорошо, что пло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выработку правил общественного поведения в природе и в быту, развивать мышление, логику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го не бывае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огическое мышление; закреплять знание предметов посуды и ее часте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рода и челове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и систематизировать знания детей о том, что создано человеком  и что дает человеку при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товые приборы (кофемолка, миксер, мясоруб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Что есть Чт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 находить изображение предмета по контуру, выделять фигуру из набора линий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 чего, что сдела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ерия «Мы построим дом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детей о различных материалах, применяемых для изготовления предметов домашнего обихода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газин электро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знать разновидности электротоваров; уметь рассказывать об отличительных особенностях и функциях разных видов электротоваров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ъедобное – несъедобно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я выделять существенные признаки предмета (съедобность, одушевлённость), уточнение значения обобщающих слов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утешествие по магазина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реальные ситуации, возникающие в повседневной жизни при посещение магазин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 зёрнышка до бул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и систематизировать знания детей о том, как выращивают и производят хлеб; воспит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труду хлебороба</w:t>
              <w:tab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 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еп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анализировать объекты окружающего мира, упражнять  в выделении св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 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езные – не полезны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понятия полезные и вредные прод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Эколог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детей о природе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. Строительные професси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осстанавливаем разрушенный город"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блоки Дьене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  <w:tab/>
              <w:t>знакомить детей с профессией строитель; развивать интеллектуальные способности  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де я это вид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устанавливать причинно – следственные связи, развивать зрительное восприятие, произвольное внимание, память, логическое мышлени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ы мой кусо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истематизировать знания детей об окружающем мире, упражнять в выделении св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йди правильные от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найти связь между данным явлением (предметом) и временем года, к которому оно (он) относится. Составить предложение, включив в него оба слова — название времени года и предложенного понятия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ники Отечества. Военные профессии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, где защищает Родину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ять знания детей о Российской армии, о разных родах войск, их вооружени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иск закономернос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зрительного восприятия, умения видеть и продолжить данную закономерность, установление связей между объектами живой и неживой природы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такие: русские воины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 ребенка с русскими воинами, с  родами войск, военной техникой, военными профессиям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седа со снежин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учить детей видеть прекрасное в природе, эмоционально откликаться на него; воспитывать гуманн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. Профессии на транспорте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злы «По земле и по в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  <w:tab/>
              <w:t>учить детей группировать  виды транспорта, развивать связную речь, зрительное восприяти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Путешестви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  <w:tab/>
              <w:t>дать детям представление о Красной книге, почему она так называется, и кто туда входит; воспитывать бережное, заботливое отношение к растениям и животным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ля чего нужен специальный транспор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о специальном транспорте, его назначение, способы вызова, отличительные особенности; уметь выбирать вид транспортного средства, соответствующий предложенной ситуации; рассказывать, для чего оно используется и как его выз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леп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лно и связно объяснить — в чем нелепость, неправдоподобность ситуации, изложенной в стихотвор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йди различ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найти и подробно описать различные черты двух сходных предметов (живых и неживых объектов)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нняя весна.8 марта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ремена год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ес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детей об  особенностях  времени года весны,  закреплять  названия  месяцев; развивать память, наблюдательность, формировать интерес к окружающему миру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Юный натурали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знавать животных по условным обозначениям, по признакам, учить аргументировать свои ответы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гостях у вес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 детей узнавать  признаки -  весны, закреплять названия весенних явлений; расширять и активизировать словарный запас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ывает – не быв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и  умение выделять признаки времени года «вес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3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Моя сказ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творческие способности детей, фантазию, воображение, связную речь, закрепить понятия о взаимосвязях в природе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натные расте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укошко «Наша апт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формировать представления детей о целебных свойствах растениях и их использовании человеком, упражнять в их распознавании на иллюстрациях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отаническое ло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истематизировать знания детей о растениях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Как я ухаживаю за растения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Закреплять представления детей о различных способах ухода за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ной, летом, осень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уточнить знание детей о времени цветения отдельных растений (например, нарцисс, тюльпан - весн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зовите раст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ять знания о комнатных растениях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ие животные  и детёныши вес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оологическое дом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детей о диких животных; воспитывать сообразительность,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Дикие животные и их детёныш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накомить с животными средней полосы России, формировать основы логического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Животные весной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нать о том, что весной просыпаются после долгой зимы насекомые, возвращаются из теплых краев перелетные птицы, заканчивается зимняя спячка зверей: из берлоги выходит медведица с подросшими медвежатами, у волчицы, лисицы, зайчихи, ежихи, появляются малыши; взрослые звери линяют, у белки и зайца изменяется цвет шерст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Кто, кем буде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ственные способности; закрепить знания о животных и их детенышах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подворье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 №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мире живот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  <w:tab/>
              <w:t>закрепить знания детей о домашних птиц и животных; развивать у детей логическое мышление, внимание, воображение, зрительную память; формировать уважительное отношение к животным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Кто во что оде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е детей систематизировать животных по покрову тела (перья, чешуя, шерсть), строение тела, развития; развивать познавательный интерес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будет, если 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ети должны знать о последствиях деятельности человека, от которого зависит жизнь и здоровье домашних животных; уметь высказывать суждение, развивать логическое мышление, память, речь; воспитывать ответственность за свои действ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лишнее, поче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найти логическую связь между тремя предметами. Выделить предмет, отличающийся от других каким-либо признаком. Объяснить ход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это тако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о живой и неживой природе. Развивать мышление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етные птицы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бери  карти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детей в составлении целой картинки из отдельных частей; через содержание картинок закреплять знания о перелётных птицах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Защитники природ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формировать у детей положительное отношение к объектам природы; учить правилам поведения в природ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х уж эти пта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названия перелётных птиц, водоплавающих, болотных; уметь их различать, группировать, отгадывать по назва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летели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ить представление о пти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4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Кто рядом живё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общить представления детей о лесе, луге, водоеме как природных сообществах.  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смос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мо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образное мышление, концентрации, тренирует наглядно-образное мышление и наблюдательность</w:t>
              <w:tab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Найди лишне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е проводить классификацию, объединять предметы по какому-либо основному, существенному признаку; развивать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Мир вокруг на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детей в классификации объектов окружающего мира по специально заданному или произвольно выбранному признаку, в обобщении объектов по принадлежности к определённому классу в биологической классификации; в выделений признаков и свойств объектов, в анализе "полезности" и "вредности" различных объектов живой и неживой природы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мы знаем о планет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знания об основных план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ыбы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 №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летает, прыгает, плавае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ить знание детей о способах передвижения животных; развивать умение классифицировать по этому признаку; развивать внимание, пам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  <w:tab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твертый —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естественно - научных представлений, дифференциация рыб по месту обитания, по размеру и 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Кто кем был или что чем было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ять знания детей об окружающем, активизировать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вери, птицы, рыб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е, классифицировать животных, птиц, ры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Пищевые цепочки водоёма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знания детей о пищевых цепочках водоёма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е Саванны и Север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о "Что есть Чт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 находить изображение предмета по контуру, выделять фигуру из набора линий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 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оологическое ло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е систематизировать животных по среде обитания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Зоопарк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детей выделять главные признаки, соотносить их с конкретным животным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 ты думаеш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Обогащать знания детей о внешнем образе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я за зверь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о животных Африки. Развивать фантазию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одина - 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3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утешествие по горо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знаний детей о родном городе, о городах вообще; развитие наблюдательности, внимания, образного мышления,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твертый —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дифференциация растений по месту произрастания, времени появления, цвету и форме соцветий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де была Маша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ять  знания детей о своём городе, рассказать об увиденном, вычленяя главное, описывая его; выделять объекты, характерные для города, как крупного населённого пункта, административного, торгового, культурного центра.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дости и огорч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радоваться красоте природы; формировать отрицательное отношение к плохим, жестоким поступкам людей в природе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4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было бы, если из леса исчезли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о взаимосвязи в природе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бед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ликие соотечествен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сить уровень патриотизма, сознательности, уважения к прошлому и будущему России; развивать любознательность; вызвать желание узнать больше о родной стране и соотечественниках, развивать речь, память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елёный горо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: расширить кругозор детей об экологических проблемах в населённом пункте, санитарии окружающей сред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амил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накомить детей с историей  русских фамилий; воспитывать гордость за свою Род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4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Звуки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водится в прир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"слышать" при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 моем 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Закреплять знания детей о городе,  в котором живут, о природе родного края. Развивать память, мышление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. Насекомые.  Цвет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бери цве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ь логическое мышление; закрепить знание понятия «насекомые»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Пищевые цепочки на лугу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знания детей о пищевых связях на лугу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, что умеет дел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классифицировать насекомых, знать о способе их передвижен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тверты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детей о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вначале, что пот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выявлять закономерности, определять последовательность; развивают речь, внимание, память, знакомить с окружающим миром, природой.</w:t>
              <w:tab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ая  моза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знаний о многообразии и целостности природы, взаимосвязи объектов, явлений и процессов природы; формирование знаний о единстве природы и человеческого общества; развитие оценочных суждений, норм и социально значимых мотивов поведения.</w:t>
              <w:tab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ловек и живот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ети должны понимать гомологичность органов людей и животных: руки и ноги равноценны лапам животных, волосы — шерсти и т.п.; видеть сходство в строении человека и животных, уметь называть, в чем оно выраж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сезнай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на основании двух суждений сделать самостоятельное умозаклю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такое хорошо и что такое пло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найти и подробно описать положительные и отрицательные стороны данных явлений, событий.</w:t>
            </w:r>
          </w:p>
        </w:tc>
      </w:tr>
      <w:tr>
        <w:trPr>
          <w:trHeight w:val="1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 лето. ПДД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 №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ино «В путь  –доро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огику,  внимание, память; закреплять ПДД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ино «Полевые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  <w:tab/>
              <w:t>учить детей узнавать и называть виды полевых цветов,  классифицировать растения по месту их произрастания,  расширять представления детей об окружающем мире, обогащать словарный запас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№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дорог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формировать  у детей представления и ответственное отношение к тому, что можно и чего нельзя делать на улицах города, закреплять  дорожные зна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№5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Тень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водится в прир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расширять понятий детей о правилах поведения в природе, развивать подражательные способности детей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sz w:val="1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1:56:00Z</dcterms:created>
  <dc:creator>Сергей</dc:creator>
  <dc:description/>
  <cp:keywords/>
  <dc:language>en-US</dc:language>
  <cp:lastModifiedBy>Lora</cp:lastModifiedBy>
  <cp:lastPrinted>2019-03-13T18:25:00Z</cp:lastPrinted>
  <dcterms:modified xsi:type="dcterms:W3CDTF">2024-02-14T19:24:00Z</dcterms:modified>
  <cp:revision>7</cp:revision>
  <dc:subject/>
  <dc:title/>
</cp:coreProperties>
</file>