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ценарий проведения вечера досуга для детей и родителей «Грамотный пешеход» в подготовительной группе</w:t>
      </w:r>
    </w:p>
    <w:p>
      <w:pPr>
        <w:pStyle w:val="Heading2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/>
      </w:pPr>
      <w:r>
        <w:rPr/>
        <w:t>Цель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крепить правила дорожного движения, правила поведения в транспорте, виды транспорта.</w:t>
        <w:br/>
        <w:t>Развивать внимание.</w:t>
        <w:br/>
        <w:t>Воспитывать ответственность за свои поступки, учить беречь свою жизнь и здоровье.</w:t>
      </w:r>
    </w:p>
    <w:p>
      <w:pPr>
        <w:pStyle w:val="Heading3"/>
        <w:rPr/>
      </w:pPr>
      <w:r>
        <w:rPr/>
        <w:t>Оборудование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орожные знаки, макет светофора из картона для метания; мягкие мячи, круги и рули 3х цветов: красный, желтый и зеленый. Ворота, ребусы, загадки. 2 машины, 2 стакана с водой, шнуры с палкой.</w:t>
      </w:r>
    </w:p>
    <w:p>
      <w:pPr>
        <w:pStyle w:val="Heading3"/>
        <w:rPr/>
      </w:pPr>
      <w:r>
        <w:rPr/>
        <w:t>Действующие лиц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едущий, Шапокля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 музыку 2 команды участников входят в зал и рассаживаются на места.</w:t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мероприятия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Добрый вечер, дорогие друзья! Сегодня мы собрались для того, чтобы поиграть и узнать, как мы знаем правила дорожного движения, правила поведения в транспорте. Наш игровой конкурс называется «Самый лучший пешеход». Наблюдать и оценивать нашу игру будет компетентное жюри: логопед и физкультурный работник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Итак, первое задание конкурса: викторина. За каждый правильный ответ команда получает 1 балл. Вопросы задаются командам поочерёдно.</w:t>
      </w:r>
    </w:p>
    <w:p>
      <w:pPr>
        <w:pStyle w:val="Style13"/>
        <w:rPr/>
      </w:pPr>
      <w:r>
        <w:rPr>
          <w:sz w:val="28"/>
          <w:szCs w:val="28"/>
        </w:rPr>
        <w:t>1.Как называется место, по которому ездят машины? (дорога, проезжая часть)</w:t>
        <w:br/>
        <w:t>2.Как называется часть улицы, по которой ходят люди? (тротуар)</w:t>
        <w:br/>
        <w:t>3.Как называется человек, управляющий автомобилем? (водитель, шофер)</w:t>
        <w:br/>
        <w:t>4.Как называется человек, идущий по тротуару? (пешеход)</w:t>
        <w:br/>
        <w:t>5.Сколько цветов у светофора? (3)</w:t>
        <w:br/>
        <w:t>6. Какой цвет в середине?</w:t>
        <w:br/>
        <w:t>7. Что обозначает зеленый цвет? (можно двигаться)</w:t>
        <w:br/>
        <w:t>8. Что обозначает красный цвет? (движение запрещено)</w:t>
        <w:br/>
        <w:t>9. Где можно переходить улицу? (у светофора, по зебре, по знаку «пешеходный переход», по подземному переходу)</w:t>
        <w:br/>
        <w:t>10. Кто или что помогает регулировать движение на перекрестке? (милиционер-регулировщик, светофор)</w:t>
        <w:br/>
        <w:t>11. Какие машины называются общественным транспортом? Дети называют: автобус, трамвай, троллейбус, такси, метро, электричка.</w:t>
        <w:br/>
        <w:t>12. Какие машины называются специальным транспортом? (полиция, скорая помощь, пожарная, газовая)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1. Однажды Глеб оказался в большом городе. Стоит на остановке. Ждет автобус минуту, другую. От нетерпения даже на проезжую часть вышел, чтобы поскорее увидеть ожидаемый транспорт. Как только подъехал автобус, Глеб тут же бросился к передней двери. Он едва-едва протиснулся в салон, потому что из автобуса выходило много народу. «Всё, - подумал Глеб, - забуду про переднюю дверь, буду выходить в заднюю дверь». И тут его снова ждала неудача. </w:t>
        <w:br/>
        <w:t xml:space="preserve">       Научите Глеба, как нужно правильно пользоваться общественным транспортом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отвечает 1 команда)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 Тамары есть сачок. Она любит ходить с ним по полям, лугам, любоваться природой. Как-то раз, во время прогулки, Тамара заметила, что на крутом повороте улицы летает красивая бабочка. «Дай, – думает, - поймаю её для своей коллекции!» И девочка побежала через дорогу ...</w:t>
        <w:br/>
        <w:t>Какое правило нарушила Тамара? Что с ней могло случиться? Как бы вы поступили в этом случае?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отвечает 2 команда)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 задание: </w:t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К какой группе знаков относится этот дорожный знак? Что он обозначает? Найдите его. («Дорожные работы», «движение запрещено», зеленый свет светофора, красный свет светофора).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е задание:</w:t>
      </w:r>
    </w:p>
    <w:p>
      <w:pPr>
        <w:pStyle w:val="Style13"/>
        <w:tabs>
          <w:tab w:val="clear" w:pos="708"/>
          <w:tab w:val="left" w:pos="3060" w:leader="none"/>
          <w:tab w:val="left" w:pos="3240" w:leader="none"/>
        </w:tabs>
        <w:ind w:firstLine="54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Много есть различных знаков </w:t>
        <w:br/>
        <w:br/>
        <w:t xml:space="preserve">                                              Эти знаки нужно знать, </w:t>
        <w:br/>
        <w:br/>
        <w:t xml:space="preserve">                                               Чтоб правил на дороге </w:t>
        <w:br/>
        <w:br/>
        <w:t xml:space="preserve">                                               Никогда не нар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Игровое упражнение «Раз, два, три – к знаку беги». Ведущий называет гр знаки: информационно - указательные, предупреждающие, запрещающие. Дети отыскивают заданные знаки в окружающей обстановке и встают около них.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е задание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ешение ребусов)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ходит Шапокляк.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. Мои дорогие девочки - вертелочки, мальчишки-кочерыжки! Узнали меня? Это я, ваша любимая бабуленька Шапокляк! Ну, как дела? Хорошо? Вот и плохо! Терпеть не могу тех, кто хорошо себя ведёт. Мои любимчики знаете кто: самые примерные хулиганы. Вот с кого нужно брать пример. Как жаль, что мало кто умеет сейчас красиво сделать хорошую пакость. И все потому, что не хотите у меня учиться. Берете пример со всяких Буратино, Чипполино, Чебурашки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ши дети добрые и умные. Они все знают, даже правила дорожного движения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Не верю, не верю! Вы меня обманываете! Нет? Ну, тогда скажите дети, как вы будете называться, когда пойдете по улице в гости к Чебурашке? (пешеходы) Запомните, что пешеход должен быть торопливым, чтобы всюду успеть, сильным, чтобы народ расталкивать и, самое главное, любопытным зевакой. Чтобы успеть всех ворон на улице пересчитать. Понятно?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- Ты всё неправильно сейчас сказала, уважаемая Шапокляк. Ребята, каким должен быть пешеход? (дети отвечают) 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, ребята, выходя на улицу, нужно приготовить вежливость, сдержанность, а главное внимание. Чтобы проверить ваше внимание поиграем.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лушай – двигайся»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называет разный транспорт. Дети изображают его движение: самолет, корабль, машина. Игрок, нарушивший правило, выбывает из игры.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Разноцветные рули»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ведущего круги красного, желтого, зеленого цветов, у участников рули тех же цветов. Выезжают водители с рулем того цвета, что показывает водящий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 водящая уносит рули, давайте поиграем в футбол. Выходите скорее сюда на улицу, смотрите, какая она ровная и большая. Сейчас установим ворота. Я буду судьёй (Достаёт свисток, свистит)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й, что здесь творится?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я замечательно придумала в футбол здесь поиграть!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езжей части?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есь так удобно, что лучше места не найти!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разве можно играть на проезжей части, даже если нет машин?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о, тогда перейдем на тротуар, здесь тоже неплохо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на тротуаре разве можно играть?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дные дети, где же вам играть?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расскажите Шапокляк, где можно безопасно играть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я все равно не верю, что вы всё знаете, отгадайте мои загадки.</w:t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  <w:t>Дом по улице идет,</w:t>
        <w:br/>
        <w:t>На работу всех везет.</w:t>
        <w:br/>
        <w:t>Не на тонких курьих ножках,</w:t>
        <w:br/>
        <w:t>А в резиновых сапожках.</w:t>
        <w:br/>
        <w:t>(Автобус)</w:t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  <w:t>Не машет крылом, а летает.</w:t>
        <w:br/>
        <w:t>Не птица, а всех обгоняет?</w:t>
        <w:br/>
        <w:t>(Самолёт)</w:t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  <w:t>Удивительный вагон,</w:t>
        <w:br/>
        <w:t>Посудите сами:</w:t>
        <w:br/>
        <w:t>Рельсы в воздухе, а он</w:t>
        <w:br/>
        <w:t>Держит их руками.</w:t>
        <w:br/>
        <w:t>(Троллейбус)</w:t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  <w:t>Какой конь землю пашет,</w:t>
        <w:br/>
        <w:t>А сено не ест?</w:t>
        <w:br/>
        <w:t>(Трактор)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загадки вы отгадывать умеете, а умеете ли вы дорогу переходить?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Ловкий пешеход»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о: перейти дорогу – значит забросить мяч в зеленый глазок светофора. Если попадешь в красный – выбываешь из игры. Попал мячом в желтый – получаешь право бросить ещё раз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лодцы, пешеходы, не подвели себя! А теперь давайте покажем Шапокляк, какие вы внимательные. Игра «Это я, это я, это все мои друзья!» Шапокляк пытается всех путать, давая неправильные ответы.</w:t>
      </w:r>
    </w:p>
    <w:p>
      <w:pPr>
        <w:pStyle w:val="Style13"/>
        <w:ind w:firstLine="540"/>
        <w:rPr>
          <w:sz w:val="28"/>
          <w:szCs w:val="28"/>
        </w:rPr>
      </w:pPr>
      <w:r>
        <w:rPr>
          <w:sz w:val="28"/>
          <w:szCs w:val="28"/>
        </w:rPr>
        <w:t>Кто из вас идет вперед, только там, где переход?</w:t>
        <w:br/>
        <w:t>Кто летит вперед так скоро, что не видит светофора?</w:t>
        <w:br/>
        <w:t>Знает кто, что свет зеленый означает: путь открыт?</w:t>
        <w:br/>
        <w:t>А что желтый свет всегда нам о внимании говорит?</w:t>
        <w:br/>
        <w:t>Знает кто, что красный свет – это значит, хода нет?</w:t>
        <w:br/>
        <w:t>Кто из вас, идя домой, держит путь по мостовой?</w:t>
        <w:br/>
        <w:t>А кто с другом босоногим мяч гоняет по дороге?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умаешь, какие внимательные, а умеете ли вы быть осторожными?</w:t>
      </w:r>
    </w:p>
    <w:p>
      <w:pPr>
        <w:pStyle w:val="Style13"/>
        <w:tabs>
          <w:tab w:val="clear" w:pos="708"/>
          <w:tab w:val="left" w:pos="540" w:leader="none"/>
          <w:tab w:val="left" w:pos="72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гра “Ловкий водитель”</w:t>
      </w:r>
      <w:r>
        <w:rPr/>
        <w:t xml:space="preserve"> </w:t>
        <w:br/>
        <w:br/>
      </w:r>
      <w:r>
        <w:rPr>
          <w:sz w:val="28"/>
          <w:szCs w:val="28"/>
        </w:rPr>
        <w:t>(Играют двое детей; игроки, не сбивая кегли, должны провезти между ними                                                                                                                                                                                                за верёвочку игрушечные машинки)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Осторожный шофёр»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етские машинки ставятся стаканы воды, наполненные водой. К машинам привязаны веревки одинаковой длины. По команде нужно быстро намотать веревку на палку, подтягивая к себе машину. Если вода плещется, то ведущий громко называет номер машины нарушителя. Побеждает тот, кто первый подтянет к себе машину и довезёт важный груз – бензин.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- Понравилось ли тебе, Шапокляк, у нас? Ты вместе с нами побывала на соревновании «Самый лучший пешеход». Дети  соревновались, кто лучше знает правила дорожного движения. Всё это время здесь работало жюри. А пока оно подводит итоги, ребята споют песню «Светофор».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Жюри объявляет итоги состязания и вручает победителям и участникам приз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2"/>
        <w:ind w:firstLine="54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Автор сценария: Смирнова Н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21:33:00Z</dcterms:created>
  <dc:creator>FuckYouBill</dc:creator>
  <dc:description/>
  <cp:keywords/>
  <dc:language>en-US</dc:language>
  <cp:lastModifiedBy>RePack by Diakov</cp:lastModifiedBy>
  <dcterms:modified xsi:type="dcterms:W3CDTF">2024-03-10T21:47:00Z</dcterms:modified>
  <cp:revision>3</cp:revision>
  <dc:subject/>
  <dc:title>Сценарий проведения вечера досуга для детей и родителей «Грамотный пешеход» в подготовительной группе</dc:title>
</cp:coreProperties>
</file>