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 за  3 четверть 2023-2024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р1 класса МБОУ лицея №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Организовано за год встреч с интересными людьми –</w:t>
      </w:r>
    </w:p>
    <w:p>
      <w:pPr>
        <w:pStyle w:val="Normal"/>
        <w:rPr/>
      </w:pPr>
      <w:r>
        <w:rPr/>
        <w:t>2.Организовано походов, экскурсий –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139"/>
        <w:gridCol w:w="1836"/>
      </w:tblGrid>
      <w:tr>
        <w:trPr>
          <w:trHeight w:val="5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</w:tr>
      <w:tr>
        <w:trPr>
          <w:trHeight w:val="5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4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музыкальная композиция, посвященная 61 годовщине освобождения Каменска-Шахтинского от немецко-фашистских захватчиков. По Пушкинской карт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3. Организация в форме КТД  общешкольных мероприятий или в параллел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3877"/>
        <w:gridCol w:w="2345"/>
        <w:gridCol w:w="2752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отметит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памяти жертв Холокост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фильма «Страна игрушек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1.24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Блокадный хлеб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щен боевой листо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дней, которые потрясли мир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щен боевой листо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Красная гвоздик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челове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мните через века, через год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елове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олдату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человек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 военно-патриотической песни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челове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.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доблести, о подвиге…» - 8 мартом девочки!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организовали поздравление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астие в городских мероприятиях воспитательной направленности, РДШ и другие проекты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43"/>
        <w:gridCol w:w="2839"/>
        <w:gridCol w:w="226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отметить ( +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 получилось, указать на…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Всероссийский Детский Мороз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иллион добрых дел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первых. Всероссийская акция «Благодарю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Карьера Первых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Объятия Первых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Акция «Блокадный хлеб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инградская битва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сайте Движение первых/Каменс-Шахтинск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фестиваль профессий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boto Condensed;Times New Roman" w:hAnsi="Roboto Condensed;Times New Roman" w:cs="Roboto Condensed;Times New Roman"/>
                <w:color w:val="142B4F"/>
              </w:rPr>
            </w:pPr>
            <w:r>
              <w:rPr>
                <w:rFonts w:cs="Roboto Condensed;Times New Roman" w:ascii="Roboto Condensed;Times New Roman" w:hAnsi="Roboto Condensed;Times New Roman"/>
                <w:color w:val="142B4F"/>
              </w:rPr>
              <w:t xml:space="preserve">Всероссийская акция </w:t>
            </w:r>
            <w:r>
              <w:rPr>
                <w:rFonts w:cs="Roboto Condensed;Times New Roman" w:ascii="Roboto Condensed;Times New Roman" w:hAnsi="Roboto Condensed;Times New Roman"/>
                <w:color w:val="142B4F"/>
              </w:rPr>
              <w:t>«</w:t>
            </w:r>
            <w:r>
              <w:rPr>
                <w:rFonts w:cs="Roboto Condensed;Times New Roman" w:ascii="Roboto Condensed;Times New Roman" w:hAnsi="Roboto Condensed;Times New Roman"/>
                <w:color w:val="142B4F"/>
              </w:rPr>
              <w:t>Мой учитель родного языка</w:t>
            </w:r>
            <w:r>
              <w:rPr>
                <w:rFonts w:cs="Roboto Condensed;Times New Roman" w:ascii="Roboto Condensed;Times New Roman" w:hAnsi="Roboto Condensed;Times New Roman"/>
                <w:color w:val="142B4F"/>
              </w:rPr>
              <w:t>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.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сероссийская акция «Весна в Движении», посвященная Международному женскому дню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ли мама, учителей и директо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поздравл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езультаты воспитательной деятельност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Волонтерская команда «Здоровая Россия»</w:t>
      </w:r>
      <w:hyperlink r:id="rId2">
        <w:r>
          <w:rPr>
            <w:rStyle w:val="InternetLink"/>
            <w:sz w:val="32"/>
            <w:szCs w:val="32"/>
            <w:shd w:fill="FFFFFF" w:val="clear"/>
          </w:rPr>
          <w:t>https://dobro.ru/organizations/10045475/events?order%5Bid%5D=desc</w:t>
        </w:r>
      </w:hyperlink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аздник к вам приходит! 27.12-9.01.24./     25-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рышка оживишка. 11.12-.29.02.24  / 25 -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етям героев СВО от ДЕДА МОРОЗА и СНЕГУРОЧКИ 15.12-29.23 /      21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даем макулатуру- спасаем лес! 19.12-21.12 /     39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расная гвоздика. 18.01-14.02.24 – 51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Армейский чемоданчик. 18.01- 25.02.24 – 25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мните через века, через года! 10.02-14.02 – 18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кормите птиц! 23.01-11.02.24- 36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се на уборку снега 9.01-21.01.24 – 28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е смейте забывать учителей 1.03.-9.03.24- 20 челове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ижение Первых.</w:t>
      </w:r>
      <w:r>
        <w:rPr/>
        <w:t xml:space="preserve"> </w:t>
      </w:r>
      <w:hyperlink r:id="rId3">
        <w:r>
          <w:rPr>
            <w:rStyle w:val="InternetLink"/>
            <w:sz w:val="32"/>
            <w:szCs w:val="32"/>
          </w:rPr>
          <w:t>https://pervye.ru/lk/events/my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ый год в каждый дом. Уровень 3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 День волонтера. Большой волонтерский план. Уровень 1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7. День волонтера. Большой волонтерский план. Уровень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8. День волонтера. Большой волонтерский план. Уровень 3</w:t>
      </w:r>
    </w:p>
    <w:p>
      <w:pPr>
        <w:pStyle w:val="Normal"/>
        <w:rPr/>
      </w:pPr>
      <w:r>
        <w:rPr/>
        <w:t>6.Взаимодействие с родителями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45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отмети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2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3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0"/>
              <w:ind w:left="120" w:hanging="0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Правила эффективной коммуникации с детьми  и подростками по вопросу начала сексуальных отношени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олонтерских ак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ли доставку 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Condensed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" w:hAnsi="Calibri" w:cs="Times New Roman"/>
      <w:b w:val="false"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bro.ru/organizations/10045475/events?order%5Bid%5D=desc" TargetMode="External"/><Relationship Id="rId3" Type="http://schemas.openxmlformats.org/officeDocument/2006/relationships/hyperlink" Target="https://pervye.ru/lk/events/m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7:01:00Z</dcterms:created>
  <dc:creator>Пользователь</dc:creator>
  <dc:description/>
  <cp:keywords/>
  <dc:language>en-US</dc:language>
  <cp:lastModifiedBy>LegalUser</cp:lastModifiedBy>
  <cp:lastPrinted>2022-11-02T15:41:00Z</cp:lastPrinted>
  <dcterms:modified xsi:type="dcterms:W3CDTF">2024-03-12T16:01:00Z</dcterms:modified>
  <cp:revision>5</cp:revision>
  <dc:subject/>
  <dc:title/>
</cp:coreProperties>
</file>