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 О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. Группа:</w:t>
      </w:r>
      <w:r>
        <w:rPr>
          <w:rFonts w:cs="Times New Roman" w:ascii="Times New Roman" w:hAnsi="Times New Roman"/>
          <w:sz w:val="24"/>
        </w:rPr>
        <w:t xml:space="preserve"> старш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 Место проведения:</w:t>
      </w:r>
      <w:r>
        <w:rPr>
          <w:rFonts w:cs="Times New Roman" w:ascii="Times New Roman" w:hAnsi="Times New Roman"/>
          <w:sz w:val="24"/>
        </w:rPr>
        <w:t xml:space="preserve"> групповая комн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Образовательная область:</w:t>
      </w:r>
      <w:r>
        <w:rPr>
          <w:rFonts w:cs="Times New Roman" w:ascii="Times New Roman" w:hAnsi="Times New Roman"/>
          <w:sz w:val="24"/>
        </w:rPr>
        <w:t xml:space="preserve"> «Художественно – эстетическое развитие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4. Продолжительность</w:t>
      </w:r>
      <w:r>
        <w:rPr>
          <w:rFonts w:cs="Times New Roman" w:ascii="Times New Roman" w:hAnsi="Times New Roman"/>
          <w:sz w:val="24"/>
        </w:rPr>
        <w:t>: 25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 Тема:</w:t>
      </w:r>
      <w:r>
        <w:rPr>
          <w:rFonts w:cs="Times New Roman" w:ascii="Times New Roman" w:hAnsi="Times New Roman"/>
          <w:sz w:val="24"/>
        </w:rPr>
        <w:t xml:space="preserve"> «Рыбки в аквариум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 Вид аппликации:</w:t>
      </w:r>
      <w:r>
        <w:rPr>
          <w:rFonts w:cs="Times New Roman" w:ascii="Times New Roman" w:hAnsi="Times New Roman"/>
          <w:sz w:val="24"/>
        </w:rPr>
        <w:t xml:space="preserve"> сюжет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Цел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Учить детей создавать коллективную композицию на фоновой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Задачи: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.</w:t>
      </w:r>
      <w:r>
        <w:rPr>
          <w:rFonts w:cs="Times New Roman" w:ascii="Times New Roman" w:hAnsi="Times New Roman"/>
          <w:shd w:fill="FFFFFF" w:val="clear"/>
        </w:rPr>
        <w:t>Закреплять навыки вырезывания кругов и овалов из квадратов и прямоугольников путём закругления уг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. Продолжать формировать умение продумывать композиции аппликации, соподчиняя ее части друг с другом, с фон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</w:t>
      </w:r>
      <w:r>
        <w:rPr>
          <w:rFonts w:cs="Times New Roman" w:ascii="Times New Roman" w:hAnsi="Times New Roman"/>
          <w:shd w:fill="FFFFFF" w:val="clear"/>
        </w:rPr>
        <w:t>Продолжать учить технике работы с ножни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.1. Развивать глазомер, синхронизировать работу обеих ру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2.2.Продолжать развивать наглядно-образное, наглядно-действенное мышление, воображение памя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2.3. Продолжать развивать детское изобразительное творче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3.1.  Воспитывать умение работать над совместной работой, учитывая при этом мнение друг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3.2. Воспитывать личностные качества (умение сопереживать неудачам других, радоваться чужим достижениям, терпимости, усидчивости, настойчивости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новной дидактический метод:</w:t>
      </w:r>
      <w:r>
        <w:rPr>
          <w:rFonts w:cs="Times New Roman" w:ascii="Times New Roman" w:hAnsi="Times New Roman"/>
          <w:sz w:val="24"/>
        </w:rPr>
        <w:t xml:space="preserve"> практический – выполнение практических действий упражнений в вырезании и наклеивании ры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9. Частные методы и прием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глядный – рассматривание картинок с изображением рыб, демонстрация фоновой компози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Словесные – использование художественного слова, беседа, вопросы, пояснение, указание, педагогическая оценка де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гровые - приветств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0. Ресурс ООД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10.1. Литерату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1. «От рождения до школы» Примерная общеобразовательная программа дошкольного образования. / Под ред. Н. Е. Вераксы, Т. С. Комаровой, М. А. Васильевой. — М.: Мозаика – Синтез,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2. Комарова Т.С. ,Занятие по изобразительной деятельности в старшей группе детского сада. Конспекты занятий. – М. Мозаика – Синтез, 2009.-12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Дидактически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1. Демонстрационный материал: картинки с рыбками, фоновая композиция, бумага, ножницы, к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Раздаточный материал: ножницы, клей, цветная бума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2. Оборудование</w:t>
      </w:r>
      <w:r>
        <w:rPr>
          <w:rFonts w:cs="Times New Roman" w:ascii="Times New Roman" w:hAnsi="Times New Roman"/>
          <w:sz w:val="24"/>
        </w:rPr>
        <w:t>: столы, стулья, до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 Консультация с методистом</w:t>
      </w:r>
      <w:r>
        <w:rPr>
          <w:rFonts w:cs="Times New Roman" w:ascii="Times New Roman" w:hAnsi="Times New Roman"/>
          <w:sz w:val="24"/>
        </w:rPr>
        <w:t>: Сморкалова Т.А. – преподавателем теоретическим и методическим основам организации продуктивных видов деятельности детей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4.Размещение дет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О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водная час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дете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атривание фоновой композиции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 приемов вырезания частей тела рыбк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чиковая гимнаст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ая час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деятельность дете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культминутк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ительная част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коллективной рабо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водн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рганизация де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ебята встаньте все в к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все дети в круг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твой друг и ты – мой друг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за руки возьмёмся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улыбнё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0"/>
        <w:rPr/>
      </w:pPr>
      <w:r>
        <w:rPr/>
        <w:t>- К нам пришло письмо от кота Леопольда. Он пишет, что ему подарил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аквариум</w:t>
      </w:r>
      <w:r>
        <w:rPr/>
        <w:t>, но там никого нет. А как вы думайте,  кто живет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аквариуме</w:t>
      </w:r>
      <w:r>
        <w:rPr/>
        <w:t>? Отгадайте загадку.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  <w:t>Не хожу и не летаю</w:t>
      </w:r>
    </w:p>
    <w:p>
      <w:pPr>
        <w:pStyle w:val="Style18"/>
        <w:shd w:fill="FFFFFF" w:val="clear"/>
        <w:spacing w:before="0" w:after="0"/>
        <w:rPr/>
      </w:pPr>
      <w:r>
        <w:rPr/>
        <w:t>А попробуй,  догони!</w:t>
      </w:r>
    </w:p>
    <w:p>
      <w:pPr>
        <w:pStyle w:val="Style18"/>
        <w:shd w:fill="FFFFFF" w:val="clear"/>
        <w:spacing w:before="0" w:after="0"/>
        <w:rPr/>
      </w:pPr>
      <w:r>
        <w:rPr/>
        <w:t>Я бываю золотая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333333"/>
        </w:rPr>
      </w:pPr>
      <w:r>
        <w:rPr/>
        <w:t>Ну-ка в сказку загляни!</w:t>
      </w:r>
      <w:r>
        <w:rPr>
          <w:rStyle w:val="Appleconvertedspace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Ры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ьно, а где еще могут жить рыб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реках, морях, океан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Давайте рассмотрим аквариум, что там ес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да, камни, водорос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ьно, а вот рыбок забыли подарить. Давайте мы их вырежем из бумаги и пустим в аквариу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а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мотрите, у меня есть разные картинки с рыбками, давайте рассмотрим? Чем похожи все рыбки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их есть туловище, хвост, плав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Правильно. Туловище, какой фор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вальн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А хвост какой формы может бы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уголь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А плавники у рыбок как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угольные, овальные, кругл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Сколько плавников у рыб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чем отличаются рыб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ом и формой хвостов и плав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каз способа действи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 сейчас вам покажу, как надо вырезать рыбок из прямоугольников путем закругления углов. Вырезаем из цветной бумаги прямоугольник, затем ножницами аккуратно срезаем углы, чтобы получился овал – это туловище рыбки. Теперь вырезаем из бумаги треугольник другого цвета – это будет хвост, а так же вырезаем из этой же бумаги треугольник поменьше – это плавник у нашей рыбки. Из черной бумаги вырезаем маленький ровный круг – это глаз у рыбки. Все детали готовы, осталось их склеить. Берем клей и аккуратно намазываем обратную сторону плавника, прикладываем к туловищу рыбки и прижимаем, теперь приклеиваем хвост, нанося небольшое количество клея на него, тоже прикладываем к туловищу и прижимаем. Осталось лишь приклеить глаз. Наносим клей на всю поверхность глаза и приклеиваем рыбке. Посмотрите, какая разноцветная и красивая у нас получилась рыбка. Прежде чем мы наполним аквариум рыбками, давайте разомнем наши паль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льчиковая гимнастика</w:t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6007"/>
      </w:tblGrid>
      <w:tr>
        <w:trPr/>
        <w:tc>
          <w:tcPr>
            <w:tcW w:w="2666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бка плавает в водице.</w:t>
              <w:br/>
              <w:t>Рыбке весело играть.</w:t>
              <w:br/>
              <w:br/>
              <w:t>Рыбка, рыбка, озорница, </w:t>
              <w:br/>
              <w:t>Мы хотим тебя поймать.</w:t>
              <w:br/>
              <w:br/>
              <w:t>Рыбка спинку изогнула, </w:t>
              <w:br/>
              <w:t>Крошку хлебную взяла.</w:t>
              <w:br/>
              <w:br/>
              <w:t>Рыбка хвостиком вильнула, </w:t>
              <w:br/>
              <w:t>Быстро-быстро уплыла.</w:t>
            </w:r>
          </w:p>
        </w:tc>
        <w:tc>
          <w:tcPr>
            <w:tcW w:w="6007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ве ладошки вместе изображают плавательные движения.</w:t>
              <w:br/>
              <w:t>Хлопают в ладоши</w:t>
              <w:br/>
              <w:br/>
              <w:t>Ладони поочередно сжимаются в кулак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лавное движение каждой ладонью.</w:t>
              <w:br/>
              <w:br/>
              <w:t>Хватательные движения “щепоткой”.</w:t>
              <w:br/>
              <w:br/>
              <w:br/>
              <w:t>Плавные сходящиеся и расходящиеся движения обеими рукам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сновн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>Теперь наши пальчики готовы к работе. Я уверена, что с вашими способностями вы сможете сделать очень красочных и пестрых рыб, которых кот Леопольд с удовольствием поселит у себя в аквариум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начинают вырезать. Проверяю, все ли части вырезаны, правильно ли передают строение, расположение частей. Во время самостоятельной деятельности даю детям советы, если необходимо, оказываю детям помощь. Дети сначала вырезают и склеивают между собой все части, а потом наклеивают рыб на фоновую компози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Молодцы, несём сюда своих рыбок. Давайте посмотрим, какие они у нас получились? Молодцы, какие красивые! Вот как много рыб у нас получилось. Теперь у кота Леопольда будет очень много красивых рыб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Чья рыбка нравится вам больше всего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Почем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А мне нравится рыбка Леши: посмотрите, он вырезал и склеил золотую рыбку с пышным хво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А у Ксюши получились две рыбки: мама и дочка. Молодец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А Ярославу нужно в следующий раз не торопиться, тогда получится работа поаккуратнее. - Вы очень старались сегодня. Особо хочу похвалить Ирину, Данила – они были очень внимательными и быстрее всех справились с зад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ейчас давайте мы с вами отдох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Физминутка «Рыб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ыбки весело играют (наклоны в сторону)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В синей солнечной воде (плавные движения руками)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То сожмутся, разожмутс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То зароются в песке ( движения плечикам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Заключитель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, наше занятие подходит к концу, к сожа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ам понравилось вырезать и клеить рыбок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 чём мы с вами беседова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Что нового вы узна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Что мы дела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Мне тоже понрзанят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1845</wp:posOffset>
                </wp:positionH>
                <wp:positionV relativeFrom="paragraph">
                  <wp:posOffset>-213995</wp:posOffset>
                </wp:positionV>
                <wp:extent cx="2376170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Согласовано с воспитателем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/ 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та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62.5pt;mso-wrap-distance-left:9.05pt;mso-wrap-distance-right:9.05pt;mso-wrap-distance-top:0pt;mso-wrap-distance-bottom:0pt;margin-top:-16.85pt;mso-position-vertical-relative:text;margin-left:-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Согласовано с воспитателем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/ 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та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885</wp:posOffset>
                </wp:positionH>
                <wp:positionV relativeFrom="paragraph">
                  <wp:posOffset>212725</wp:posOffset>
                </wp:positionV>
                <wp:extent cx="4727575" cy="1932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онспек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ОД по художественно-эстетическому развит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пликация с детьми старшей группы «Солнышк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первую половину д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ДОУ «Детский сад «Бурати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удента 4 курса группы «Д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БПОУ Республики Марий Э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МК им. И.К. Глушков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фремовой Елены Владиславов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152.2pt;mso-wrap-distance-left:9.05pt;mso-wrap-distance-right:9.05pt;mso-wrap-distance-top:0pt;mso-wrap-distance-bottom:0pt;margin-top:16.75pt;mso-position-vertical-relative:text;margin-left: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Конспек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ОД по художественно-эстетическому развит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ппликация с детьми старшей группы «Солнышк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первую половину дн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ДОУ «Детский сад «Бурати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удента 4 курса группы «Д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БПОУ Республики Марий Э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МК им. И.К. Глушкова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фремовой Елены Владиславов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107950</wp:posOffset>
                </wp:positionV>
                <wp:extent cx="2371725" cy="875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ь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68.95pt;mso-wrap-distance-left:9.05pt;mso-wrap-distance-right:9.05pt;mso-wrap-distance-top:0pt;mso-wrap-distance-bottom:0pt;margin-top:8.5pt;mso-position-vertical-relative:text;margin-left:2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та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ценка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пись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6944360</wp:posOffset>
                </wp:positionV>
                <wp:extent cx="2884170" cy="618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та проведения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ценка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дпись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48.7pt;mso-wrap-distance-left:9.05pt;mso-wrap-distance-right:9.05pt;mso-wrap-distance-top:0pt;mso-wrap-distance-bottom:0pt;margin-top:546.8pt;mso-position-vertical-relative:text;margin-left:2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та проведения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ценка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дпись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9081770</wp:posOffset>
                </wp:positionV>
                <wp:extent cx="1829435" cy="5232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ршанка</w:t>
                              <w:br/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41.2pt;mso-wrap-distance-left:9.05pt;mso-wrap-distance-right:9.05pt;mso-wrap-distance-top:0pt;mso-wrap-distance-bottom:0pt;margin-top:715.1pt;mso-position-vertical-relative:text;margin-left:1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ршанка</w:t>
                        <w:br/>
                        <w:t>201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3415</wp:posOffset>
                </wp:positionH>
                <wp:positionV relativeFrom="paragraph">
                  <wp:posOffset>1624330</wp:posOffset>
                </wp:positionV>
                <wp:extent cx="2830830" cy="9245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72.8pt;mso-wrap-distance-left:9.05pt;mso-wrap-distance-right:9.05pt;mso-wrap-distance-top:0pt;mso-wrap-distance-bottom:0pt;margin-top:127.9pt;mso-position-vertical-relative:text;margin-left:2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ценка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ь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685</wp:posOffset>
                </wp:positionH>
                <wp:positionV relativeFrom="paragraph">
                  <wp:posOffset>4366260</wp:posOffset>
                </wp:positionV>
                <wp:extent cx="2376170" cy="5962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ша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46.95pt;mso-wrap-distance-left:9.05pt;mso-wrap-distance-right:9.05pt;mso-wrap-distance-top:0pt;mso-wrap-distance-bottom:0pt;margin-top:343.8pt;mso-position-vertical-relative:text;margin-left:1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шан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685</wp:posOffset>
                </wp:positionH>
                <wp:positionV relativeFrom="paragraph">
                  <wp:posOffset>280035</wp:posOffset>
                </wp:positionV>
                <wp:extent cx="2376170" cy="564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ша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44.45pt;mso-wrap-distance-left:9.05pt;mso-wrap-distance-right:9.05pt;mso-wrap-distance-top:0pt;mso-wrap-distance-bottom:0pt;margin-top:22.05pt;mso-position-vertical-relative:text;margin-left:1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шан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5:06:00Z</dcterms:created>
  <dc:creator>efremova 007</dc:creator>
  <dc:description/>
  <cp:keywords/>
  <dc:language>en-US</dc:language>
  <cp:lastModifiedBy>efremova 007</cp:lastModifiedBy>
  <dcterms:modified xsi:type="dcterms:W3CDTF">2018-05-15T13:29:00Z</dcterms:modified>
  <cp:revision>21</cp:revision>
  <dc:subject/>
  <dc:title/>
</cp:coreProperties>
</file>