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4472C4"/>
          <w:sz w:val="48"/>
          <w:szCs w:val="48"/>
        </w:rPr>
      </w:pPr>
      <w:r>
        <w:rPr>
          <w:rFonts w:eastAsia="Times New Roman" w:cs="Times New Roman" w:ascii="Times New Roman" w:hAnsi="Times New Roman"/>
          <w:color w:val="4472C4"/>
          <w:sz w:val="48"/>
          <w:szCs w:val="48"/>
        </w:rPr>
        <w:t xml:space="preserve">                  </w:t>
      </w:r>
      <w:r>
        <w:rPr>
          <w:rFonts w:cs="Times New Roman" w:ascii="Times New Roman" w:hAnsi="Times New Roman"/>
          <w:color w:val="4472C4"/>
          <w:sz w:val="48"/>
          <w:szCs w:val="48"/>
        </w:rPr>
        <w:t>Долгосрочный проект</w:t>
      </w:r>
    </w:p>
    <w:p>
      <w:pPr>
        <w:pStyle w:val="Normal"/>
        <w:jc w:val="center"/>
        <w:rPr>
          <w:rFonts w:ascii="Times New Roman" w:hAnsi="Times New Roman" w:cs="Times New Roman"/>
          <w:color w:val="4472C4"/>
        </w:rPr>
      </w:pPr>
      <w:r>
        <w:rPr>
          <w:rFonts w:eastAsia="Times New Roman" w:cs="Times New Roman" w:ascii="Times New Roman" w:hAnsi="Times New Roman"/>
          <w:b/>
          <w:color w:val="E36C0A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color w:val="E36C0A"/>
          <w:sz w:val="56"/>
          <w:szCs w:val="56"/>
        </w:rPr>
        <w:t>«Малыши-крепыши!»</w:t>
      </w:r>
    </w:p>
    <w:p>
      <w:pPr>
        <w:pStyle w:val="Normal"/>
        <w:spacing w:before="0" w:after="0"/>
        <w:jc w:val="center"/>
        <w:rPr>
          <w:color w:val="4472C4"/>
        </w:rPr>
      </w:pPr>
      <w:r>
        <w:rPr>
          <w:lang w:val="en-US" w:eastAsia="en-US"/>
        </w:rPr>
        <w:drawing>
          <wp:inline distT="0" distB="0" distL="0" distR="0">
            <wp:extent cx="5867400" cy="45523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color w:val="4F81BD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азработчик: Маркова П.Ю.</w:t>
      </w:r>
      <w:r>
        <w:rPr/>
        <w:t xml:space="preserve">  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 - игров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лгосрочный (1 год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кт:  </w:t>
      </w:r>
      <w:r>
        <w:rPr>
          <w:rFonts w:cs="Times New Roman" w:ascii="Times New Roman" w:hAnsi="Times New Roman"/>
          <w:sz w:val="28"/>
          <w:szCs w:val="28"/>
        </w:rPr>
        <w:t>развитие физических навыков  и  укрепление здоровья детей раннего  возрас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профилактика простудных заболеваний, укрепление здоровья воспитанник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 2-3года, педагоги, родители воспитан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уальность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раннего возраста, как мы знаем, находятся в своеобразной зоне риска. Адаптация, смена окружающей обстановки, режима и другие факторы неблагоприятно сказываются на здоровье детей: дети очень часто и тяжело болеют. Поэтому, возникает необходимость профилактических мероприятий по охране и укреплению здоровья малышей.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хранение и укрепление здоровья детей и начальное формирование основы  культуры гигиенических навыков и здорового образа жизни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вленной целью, нами определе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 проек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оспитател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Организовать физкультурно-оздоровительную работу с детьми раннего возраста через все виды деятельности в детском сад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оздать пространственную предметно-развивающую среду, в соответствии с ФГОС, позволяющую осуществлять двигательную активность ребенк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высить педагогическую компетентность родителей по вопросам физкультурно-оздоровительной работы с детьми раннего возраста в условиях семьи и ДО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влечь родителей (законных представителей) к участию в образовательном процесс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еспечить психолого-педагогическую помощь детям на ранних этапах развит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детей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и охранять здоровье детей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навыки здорового образа жизни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привычку к аккуратности и чистоте, прививать культурно-гигиенические навыки и простейшие навыки самообслуживания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интерес у детей к здоровому образу жизни через разнообразные формы и методы физкультурно-оздоровительной работы.</w:t>
      </w:r>
    </w:p>
    <w:p>
      <w:pPr>
        <w:pStyle w:val="Normal"/>
        <w:spacing w:lineRule="auto" w:line="240"/>
        <w:ind w:left="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одителей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педагогическую компетентность родителей по вопросу сохранения и укрепления здоровья ребенк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активной жизненной позиции родителей в формировании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я родителям о значимости совместной двигательной деятельности с детьми, о полезной и вредной пище, о соблюдении правил гигиен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ртнерские отношения с семьей каждого воспитанника, объединение усилий для развития и воспитания детей в вопросах здорового образа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Активизация воспитательных умений родителей.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крепление здоровья де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Сформированность культурно-гигиенических навыков и простейших навыков самообслужи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вышение интереса детей к здоровому образу жизн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дите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овышение педагогической компетентности родителей по вопросам сохранения и укрепления здоровья ребенк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Создание активной позиции родителей в формировании здорового образа жизн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реализации проекта, я использую, методы и технолог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Беседы о пользе зарядки, витаминах, овощах, фрук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Занятия в игровой фор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Проведение  разных видов зарядки. (утренняя зарядка и зарядка после пробуждения,   дыхательная и зрительная гимнастика, игры и упражнения на развития речевого дыхания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Организация подвижных игр на прогул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Пальчиковые игры, малоподвижные игры в группе на развитие физических кач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Использование массажных коврик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. Подготовительный этап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Определение педагогами темы, целей и задач, содержание проекта, прогнозирование результа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зучить психолого-педагогическую литературу на тем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Здоровьесберегающие технологии для детей раннего возраста”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бсуждение с родителями проекта, выяснение возможностей, средств, необходимых для реализации проекта, определение содержания деятельности всех участников проекта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Беседа - консультация с родителями на тему: «Как сохранить и укрепить здоровье детей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I. Основной этап реализации проекта: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ЕКТНЫХ МЕРОПРИЯТИЙ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525"/>
        <w:gridCol w:w="3404"/>
        <w:gridCol w:w="2289"/>
      </w:tblGrid>
      <w:tr>
        <w:trPr>
          <w:trHeight w:val="410" w:hRule="atLeast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2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вместная работа взрослого и ребенка</w:t>
            </w:r>
          </w:p>
        </w:tc>
        <w:tc>
          <w:tcPr>
            <w:tcW w:w="3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бота с родителями</w:t>
            </w:r>
          </w:p>
        </w:tc>
      </w:tr>
      <w:tr>
        <w:trPr>
          <w:trHeight w:val="2622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Кто заботится о детях в детском саду»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точнить знания о работе сотрудников в детск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репить название профессий: воспитатель, помощник воспитателя, медсестра, врач, повар, инструктор по физкульту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ь понятие о том, что все взрослые заботятся, чтобы детям было весело и интересно, чтобы они были здоровыми.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нсультация для родителей «Режим дня в детском саду»</w:t>
            </w:r>
          </w:p>
        </w:tc>
      </w:tr>
      <w:tr>
        <w:trPr>
          <w:trHeight w:val="2365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Кукла Таня простудилас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.И. «Уложим куклу спать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ировать навык пользования носовым платком. Приучать детей при чихании прикрывать рот носовым платком. Если кто-нибудь рядом – отвер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репить название постельного белья и  принадлеж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точнить последовательность раздевания и развешивания одеж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репить представление о том, что сон полезен для здоровья.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пка-передвижка «Система оздоровления малыш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дительское собрание «Движение и здоровье</w:t>
            </w:r>
          </w:p>
        </w:tc>
      </w:tr>
      <w:tr>
        <w:trPr>
          <w:trHeight w:val="2622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Умывание каждый д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тение стихотворения А.Барто «Девочка чумазая», потешки «Водичка, водичка, умой мое личико»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репить навыки детей в умывании, в знании предметов туалета и их на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вивать наблюдательность, любознательность, познавать свойства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спитывать    у детей культурно- гигиенические навыки, желание всегда быть красивыми, чистыми, аккуратными. Уважительно относиться к своему телу.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нсультация на тему «здоровье ребенка в ваших руках»</w:t>
            </w:r>
          </w:p>
        </w:tc>
      </w:tr>
      <w:tr>
        <w:trPr>
          <w:trHeight w:val="2365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Как устроено те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.И. «Собери Машень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.И. «Запомни движение»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знакомить детей с тем, как устроено тело человека. Учить понимать значение отдельных частей своего тела: руки, ноги, голова, туловище. Объяснить детям, что с детства нужно заботиться о своем здоровье, знать свое тело, научить заботиться о нем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вместная зарядк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ставка нетрадиционного физкультурного оборудования</w:t>
            </w:r>
          </w:p>
        </w:tc>
      </w:tr>
      <w:tr>
        <w:trPr>
          <w:trHeight w:val="2365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Если ты забол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.И. «Если кто-то заболел»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ить детей проявлять заботливое отношение к своему другу, умение определить больные места, сознательно прислушиваться к своему организму, оказывать первую помощь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еседа с родителями «Какими растениями пользовались наши бабушки при лечении ангины, насморка. Кашля, простудных заболеваний»</w:t>
            </w:r>
          </w:p>
        </w:tc>
      </w:tr>
      <w:tr>
        <w:trPr>
          <w:trHeight w:val="2365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Экскурсия в кабинет вра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смотр мультфильма «Смешарики», серия «Быть здоровым здор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знакомить детей с профессией врача и медицинской сестры. Воспитывать уважительное отношение к сотрудникам детского сада. Развивать у детей наблюд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ировать представление о составляющих здорового образа жизни, о значении физических упражнений, важности для здорового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нсультация на тему «Организация сна»</w:t>
            </w:r>
          </w:p>
        </w:tc>
      </w:tr>
      <w:tr>
        <w:trPr>
          <w:trHeight w:val="2365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Таблетки растут на вет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.И. «Узнай и назови ов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знакомить детей с понятием вита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репить знания об овощах, фруктах, об их значении в п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спитывать у детей культуру еды, чувство 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вивать логическое мышление,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репить знание названия овощей, учить узнавать их по опис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должать формировать представление о пользе овощей для здоровья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нкетирование по теме «Здоровье вашей семьи»</w:t>
            </w:r>
          </w:p>
        </w:tc>
      </w:tr>
      <w:tr>
        <w:trPr>
          <w:trHeight w:val="2365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Как мы лечим Мишут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тение стихотворения А.Барто «Уронили Мишку на пол»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спитывать бережное отношение к игрушкам, желание оказать больной игрушке посильную помощ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вивать эмоциональную отзывчивость, испытывать сочувствие к больному.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нсультация для родителей на тему «Малыш и его игрушки»</w:t>
            </w:r>
          </w:p>
        </w:tc>
      </w:tr>
      <w:tr>
        <w:trPr>
          <w:trHeight w:val="2365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Здоровая пи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.И. «Маша и каша»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мочь детям понять, что здоровье зависит от правильного питания, еда должна быть не только вкусной, но и полезной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руглый стол «Летняя оздоровительная компания»</w:t>
            </w:r>
          </w:p>
        </w:tc>
      </w:tr>
    </w:tbl>
    <w:p>
      <w:pPr>
        <w:pStyle w:val="Normal"/>
        <w:shd w:fill="FFFFFF" w:val="clear"/>
        <w:spacing w:lineRule="atLeast" w:line="27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деятельности родит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ривлекать родителей  к активному участию в проект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оздание фотоколладжа: “Как мы делаем утреннюю зарядку дома, с мамой, папой”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оздание благоприятных условий для развития личности ребенка, учитывая опыт детей, приобретенный в детском сад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II. Заключительный этап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коллаж: «Как мы делаем зарядку дома»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детских рисунков «Витаминки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ируя проделанную работу можно сдел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Тема разработанного проекта выбрана с учетом возрастных особенностей детей раннего возраста и объема информации, которая может быть ими воспринята, что положительно повлияло на различные виды их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тмечалась положительная реакция и эмоциональный отклик детей на проведение данного проекта, дети проявляли интерес и желание участвовать в этом проек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Активное внедрение здоровьесберегающих технологий положительно сказывается на здоровье детей, их соматическом и эмоциональном состоянии .  В нашей группе повысилась посещаем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Считаю, что удалось достигнуть хороших результатов взаимодействия педагог - родители. Родители принимали активное участие в реализации проек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аврючина Л.В. Здоровьесберегающие технологии в ДОУ: Методическое пособие – М.; Сфера, 2008. 2. Маханева М.Д. Воспитание здорового ребёнка// Пособие для практических работников детских дошкольных учреждений. – М.:АРКТИ, 1999. 3. Пензулаева Л.И. Оздоровительная гимнастика для детей дошкольного возраста ( 3-7 лет). – М.: ВЛАДОС, 2002. 4. Утробина К.К. Занимательная физкультура в детском саду для детей 5-7 лет. – М.,2006. 5. Оздоровительный комплекс в детском саду: бассейн – фитобар – сауна/ Методическое пособие // Под ред. Б.Б.Егорова. – М.,2004. 6. Рунова М.А. Двигательная активность ребёнка в детском саду. – М.: Мозаика – Синтез, 2002. 7. Каралашвили Е.А. Физкультурная минутка/ Динамические упражнения для детей 6-10 лет. – М.,2002. 8. Ахутина Т.В. Здоровьесберегающие технологии обучения: индивидуально-ориентированный подход // Школа здоровья. 2000. Т. 7. №2. С.21 – 28. 9. Алямовская В.Г. Современные подходы к оздоровлению детей в дошкольном образовательном учреждении /В.Г. Алямовская //Дошкольное образование. - 2004. - №17-24. 10. Зедгенидзе В.Я. Формирование здоровья ребенка /В.Я. Зедгенидзе //Современный детский сад. - 2007. - №1. 11. Кучма В.Р. Теория и практика гигиены детей и подростков на рубеже тысячелетий. - М., 2001. 12. Назаренко Л.Д. Оздоровительные основы физических упражнений. - М., 2002. 13. Педагогика и психология здоровья /Под ред. Н.К. Смирнова. - М.: АПКиПРО, 2003. 14. СергиенкоТ.Е. Работа с педагогами по повышению их компетентности в области здорового образа жизни дошкольников /Т.Е. Сергиенко //Методист. - 2006. - №10. 15. Сивцова А.М. Использование здоровьесберегающих педагогических технологий в дошкольных образовательных учреждениях /А.М. Сивцова //Методист. - 2007. - №2. 16. Шарманова С.Б. Роль родителей в приобщении дошкольников к здоровому образу жизни /С.Б. Шарманова //Управление ДОУ. - 2006. - №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435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0"/>
        </w:tabs>
        <w:ind w:left="4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35:00Z</dcterms:created>
  <dc:creator>Admin</dc:creator>
  <dc:description/>
  <cp:keywords/>
  <dc:language>en-US</dc:language>
  <cp:lastModifiedBy>User</cp:lastModifiedBy>
  <cp:lastPrinted>2016-10-11T22:29:00Z</cp:lastPrinted>
  <dcterms:modified xsi:type="dcterms:W3CDTF">2024-03-15T12:06:00Z</dcterms:modified>
  <cp:revision>55</cp:revision>
  <dc:subject/>
  <dc:title/>
</cp:coreProperties>
</file>