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89705</wp:posOffset>
                </wp:positionH>
                <wp:positionV relativeFrom="paragraph">
                  <wp:posOffset>-281305</wp:posOffset>
                </wp:positionV>
                <wp:extent cx="5744845" cy="770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3"/>
                              <w:gridCol w:w="6404"/>
                            </w:tblGrid>
                            <w:tr>
                              <w:trPr>
                                <w:trHeight w:val="1214" w:hRule="atLeast"/>
                              </w:trPr>
                              <w:tc>
                                <w:tcPr>
                                  <w:tcW w:w="2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60.7pt;mso-wrap-distance-left:9pt;mso-wrap-distance-right:9pt;mso-wrap-distance-top:0pt;mso-wrap-distance-bottom:0pt;margin-top:-22.15pt;mso-position-vertical-relative:text;margin-left:314.15pt;mso-position-horizontal-relative:page">
                <v:fill opacity="0f"/>
                <v:textbox inset="0in,0in,0in,0in">
                  <w:txbxContent>
                    <w:tbl>
                      <w:tblPr>
                        <w:tblW w:w="90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3"/>
                        <w:gridCol w:w="6404"/>
                      </w:tblGrid>
                      <w:tr>
                        <w:trPr>
                          <w:trHeight w:val="1214" w:hRule="atLeast"/>
                        </w:trPr>
                        <w:tc>
                          <w:tcPr>
                            <w:tcW w:w="26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Красноярский кра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бюджетное учреждение «Детский сад №1 «Садко» общеразвивающего вида с приоритетным осуществлением деятельности по познавательно-речевому направлению развития дете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662610, Красноярский край, г. Минусинск, ул. Комарова, 17. тел. (8 39132) 2 66 77. </w:t>
      </w:r>
      <w:r>
        <w:rPr>
          <w:rFonts w:cs="Times New Roman" w:ascii="Times New Roman" w:hAnsi="Times New Roman"/>
          <w:sz w:val="18"/>
          <w:szCs w:val="18"/>
          <w:lang w:val="en-US"/>
        </w:rPr>
        <w:t>Email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ds1@uo-minusinsk.ru</w:t>
        </w:r>
      </w:hyperlink>
    </w:p>
    <w:p>
      <w:pPr>
        <w:pStyle w:val="Normal"/>
        <w:tabs>
          <w:tab w:val="clear" w:pos="708"/>
          <w:tab w:val="center" w:pos="72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роект «Детям о Великой Отечественной войн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</w:t>
      </w:r>
      <w:r>
        <w:rPr>
          <w:rFonts w:cs="Times New Roman" w:ascii="Times New Roman" w:hAnsi="Times New Roman"/>
          <w:sz w:val="36"/>
          <w:szCs w:val="36"/>
        </w:rPr>
        <w:t xml:space="preserve">Старшая группа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Воспитатель: Терехова Т.П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Паспорт педагогического проекта</w:t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1907"/>
      </w:tblGrid>
      <w:tr>
        <w:trPr>
          <w:trHeight w:val="52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ект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тям о Великой Отечественной войне»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ция проект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Отечественная война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ект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, дети, воспитатели</w:t>
            </w:r>
          </w:p>
        </w:tc>
      </w:tr>
      <w:tr>
        <w:trPr>
          <w:trHeight w:val="133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ект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для детей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беседовать с родителями на тему «День Побед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беседовать с воспитателем на тему «День Побед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учить стихотворения для выступления на досуговом мероприят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вторить с воспитателем правила выступления на досуговом мероприят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ыступить на досуговом мероприят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знать у взрослых о ВОВ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частвовать в продуктивных видах деятельности.</w:t>
            </w:r>
          </w:p>
        </w:tc>
      </w:tr>
      <w:tr>
        <w:trPr/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для роди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для родите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знакомиться с планом работы по теме: «День Победы» в родительском угол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беседовать с детьми на тему «День Побед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мочь детям выучить стихотворения ко «Дню Побед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нять участие на досуговом мероприятии по теме проекта «Этих дней не смолкнет слава!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инять участие в выставке рисунков и поделок  на тему «День Победы»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для педагог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Составить план реализации проек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оместить план реализации проекта в родительском угол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Подобрать и разместить материалы для беседы по теме: «День Побед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Разместить для родителей консультации по теме: «День Победы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готовить и провести обобщающие беседы по теме: «День Победы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Создать условия для продуктивной, игровой, непосредственно образовательной, самостоятельной деятельности дете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Подобрать и выучить стихотворения ко «Дню Победы» для выступления на досуговом мероприят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Изготовить приглашения с детьми для мам на досуговое мероприят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Изготовить и поместить объявление на досуговое мероприятие в родительском уголк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Оформить выставки: «Стена Памяти», рисунков и поделок на тему «День Побед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Организовать досуговое мероприят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 Повторить с детьми правила выступления на досуговом мероприят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недели 28.04.23-12.05.23 краткосрочный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проекта 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о-творческий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проект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овое мероприятие «Этих дней не смолкнет слава!»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ект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ь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атриотическое воспитание подрастающего поколения - одна из самых актуальных задач нашего времени. Проблема заключается в том, что наши современные дети не проявляют интереса к людям, которые воевали и которые жили в военное время и перенесли все тяготы военного лихолетия. Проектная деятельность - это комплекс взаимосвязанных действий, предпринимаемых для достижения определённой цели, позволяющая создать естественную ситуацию общения и практического взаимодействия детей и взрослых. Родители станут полноправными участниками проект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значим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нники и их родители расширили знания о ВОВ. Родители и дети получили опыт в совместной продуктив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бл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ятницу (28 апреля), Полина и Егор увидели оформленный ко «Дню Победы» уголок и их заинтересовало: «Какой будет праздник?», услышав ответ, спросили: «Почему он отмечается?»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 этот вопрос было предложено ответить всем детя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45% - потому что весело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5% - чтобы помнить о людях, которые воевал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% - не зна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ный вопр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ему в нашей стране празднуется «День Победы»?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ек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досугового мероприятия на тему «День Победы», через уточнение знаний о ВОВ и о «Дне Победы», закрепление знаний, умений, навыков в процессе проектной деятельности детей, родителей и педагог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 проекта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ые: интернет-ресурсы, энциклопедии, художественная литератур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риально-технические: ноутбук, наглядные материалы для беседы, клеёнка, бумага, цветные карандаши, фломастеры, ленты, клейстер, кисти, краски акварельные, гуашь, цветная бумага, различные украшения для создания аппликаци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овеческие: педагог, дети старшей группы, родител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ые: малозатратный.</w:t>
            </w:r>
          </w:p>
        </w:tc>
      </w:tr>
      <w:tr>
        <w:trPr>
          <w:trHeight w:val="42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проект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овое мероприятие «Этих дней не смолкнет слава!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Подготовительный этап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764"/>
        <w:gridCol w:w="2977"/>
        <w:gridCol w:w="2835"/>
        <w:gridCol w:w="3685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инициированные воспитател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атериально-техническое и дидактическое обеспечение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с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ы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.04.202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зучение методической литературы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оутбук, книг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сутствие или недостаток информ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зучена и выбрана методология организации проект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.04.202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седа с детьми после возникновения спора, проведение опрос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идактические игры, иллюстрации, плакаты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которые дети могут не присутствовать в детском саду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ставлен проблемный вопрос, выбран продукт проект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.04.202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мещение плана работы по проекту в родительский уголок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оутбук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которые родители могут отказаться от учас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 участники проекта ознакомились с планом работы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.04.202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обрать и разместить материалы для консультации по теме: «Детям о ВОВ» в мессенджера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оутб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которые родители могут отказаться от участ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 участники проекта ознакомились с материалом для консультации.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.04.202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материалов для про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март-панель, ноутбук, наглядные материалы для беседы, клеёнка, бумага, цветные карандаши, фломастеры, ленты, клей ПВА, кисти, краски акварельные, гуашь, цветная бумага, ножниц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ход из строя электронного оборудов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браны материалы для работы над проектом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Основной этап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700"/>
        <w:gridCol w:w="5543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етей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родителей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едагогов</w:t>
            </w:r>
          </w:p>
        </w:tc>
      </w:tr>
      <w:tr>
        <w:trPr>
          <w:trHeight w:val="509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стихотворений и песни ко «Дню Победы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игре «Военный поезд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ют «Танк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сюжетно-ролевой игре «Крепость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про родственников, которые участвовали в В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рассказов Л. Касси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рассказа Е. Воробьёва «Обрывок провода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уют «Самолёты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дидактической игре «Лото»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ют стихотворения с деть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осят фотографии и информацию о родственниках, которые участвовали в ВОВ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беседу, задает вопрос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сюжетно-ролевую игр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и проводит дидактическую игр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занятие по рисованию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занятие по конструированию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рассказы Л. Кассиля и Е. Воробьёва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ёт дидактическую игру «Лото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лючительный этап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4984"/>
        <w:gridCol w:w="2542"/>
        <w:gridCol w:w="239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ое мероприятие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эффективности и реализации проект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пень достижения поставленной цел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педагогического опыта</w:t>
            </w:r>
          </w:p>
        </w:tc>
      </w:tr>
      <w:tr>
        <w:trPr>
          <w:trHeight w:val="12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5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упление на досуговом мероприятии на тему «День Победы», представление рисунков и поделок к 9 мая, а также представление открыток для бойцов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печатления детей о проделанной работе, отзывы родителей, анализ методиста ДОУ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% семей участвовали в мастер-класс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% семей приняли участие в выступлении на досуговом мероприятии на тему «День Победы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ое выступление  перед педагогами двух групп о проект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1@uo-minusinsk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7:10:00Z</dcterms:created>
  <dc:creator>Настя</dc:creator>
  <dc:description/>
  <cp:keywords/>
  <dc:language>en-US</dc:language>
  <cp:lastModifiedBy>User</cp:lastModifiedBy>
  <cp:lastPrinted>2023-05-01T23:28:00Z</cp:lastPrinted>
  <dcterms:modified xsi:type="dcterms:W3CDTF">2024-03-16T17:02:00Z</dcterms:modified>
  <cp:revision>8</cp:revision>
  <dc:subject/>
  <dc:title/>
</cp:coreProperties>
</file>