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вывода попытаемся сформулировать задачи ознакомления детей старшего дошкольного возраста с родосло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кольку данный вид деятельности предполагает тесное взаимодействие с семьями детей, представляется целесообразным выделить отдельно педагогические задачи для дошкольников и для ро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истории своей семьи, воспитание гордости за принадлежность к своему роду, своей фамилии, желание стать продолжателями лучших качеств своих предков — задачи, которые следует адресовать родителям в большей степени, нежели детям. К тому же история предков может рассказать о том, какие склонности и таланты могут быть у потомков, по какому пути лучше их направ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знакомления с родословной у детей формируются представления об отношениях родства, расширяются знания о семье, словарный запас обогащается терминами родства, развивается словесно-логическое мышление. Так, например, рассматривая свою родословную, ребенок наглядно видит и более отчетливо понимает, что такое «отчество», каково его происхо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ошкольном детстве закладываются основы формирования чувства ответственности перед памятью своих предков. Оно имеет существенное педагогическое значение, несет в себе огромный нравственный потенциал для дальнейшего развития ребенка. В школьные годы часто стремление «не огорчить маму», «не опозорить свою фамилию, свой род» является более эффективным сдерживающим началом, нежели любые наказания или поощ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 по составлению родословной в детском саду нужна и для обеспечения преемственности со школьным обучением. Поиск своих корней в семье продолжается, и когда в школе ребенок будет составлять родословную, в ней уже может появиться шестое, седьмое поколение. Такая работа способствует установлению преемственности в широком смысле этого слова — преемственности поколений, исторического развития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Семья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счастье, любовь и удач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летом поездки на да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праздник, семейные дат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рки, покупки, приятные тра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ждение детей, первый шаг, первый леп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чты о хорошем, волнение и треп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труд, друг о друге забо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много домашней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ва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сло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счастливо жить одному невозмо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гда будьте вместе, любовь берег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иды и ссоры подальше гон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чу, чтоб про нас говорили друзь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ая хорошая Ваша семь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1994 года 15 мая ежегод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мечается как Международный день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праздник 8 июля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нь семьи, любви и вер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val="en-US" w:eastAsia="en-US"/>
        </w:rPr>
        <w:t>№</w:t>
      </w:r>
      <w:r>
        <w:rPr>
          <w:rFonts w:eastAsia="Calibri"/>
          <w:sz w:val="24"/>
          <w:szCs w:val="24"/>
          <w:lang w:val="en-US" w:eastAsia="en-US"/>
        </w:rPr>
        <w:t>112 г.Липец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накомить ребё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историей семь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 педагогов и род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68880" cy="2456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Материал подготовлен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спитателем Руденко Ю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своего рода в разных поколениях. Поэтому семейное изучение своей родословной поможет детям начать осмысление очень важных и глубоких постулатов:</w:t>
      </w:r>
    </w:p>
    <w:p>
      <w:pPr>
        <w:pStyle w:val="Normal"/>
        <w:jc w:val="both"/>
        <w:rPr/>
      </w:pPr>
      <w:r>
        <w:rPr>
          <w:sz w:val="24"/>
          <w:szCs w:val="24"/>
        </w:rPr>
        <w:t>* корни каждого – в истории и традициях семьи, своего народа, прошлом края и страны;</w:t>
      </w:r>
    </w:p>
    <w:p>
      <w:pPr>
        <w:pStyle w:val="Normal"/>
        <w:jc w:val="both"/>
        <w:rPr/>
      </w:pPr>
      <w:r>
        <w:rPr>
          <w:sz w:val="24"/>
          <w:szCs w:val="24"/>
        </w:rPr>
        <w:t>* семья – ячейка общества, хранительница национальных традиций;</w:t>
      </w:r>
    </w:p>
    <w:p>
      <w:pPr>
        <w:pStyle w:val="Normal"/>
        <w:jc w:val="both"/>
        <w:rPr/>
      </w:pPr>
      <w:r>
        <w:rPr>
          <w:sz w:val="24"/>
          <w:szCs w:val="24"/>
        </w:rPr>
        <w:t>* счастье семьи – счастье и благополучие народа, общества,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жным условием для проведения эффективной работы по ознакомлению дошкольников с родословной является овладение педагогами знаниями о том, </w:t>
      </w:r>
      <w:r>
        <w:rPr>
          <w:sz w:val="24"/>
          <w:szCs w:val="24"/>
          <w:u w:val="single"/>
        </w:rPr>
        <w:t>что такое родословна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зачем ее составляют, каковы истоки традиции</w:t>
      </w:r>
      <w:r>
        <w:rPr>
          <w:sz w:val="24"/>
          <w:szCs w:val="24"/>
        </w:rPr>
        <w:t>. Воспитателю самому необходимо разобраться в теоретических вопросах, попробовать составить свою родослов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родословной, ее ведение являлось частью традиционной культуры многих народов России. Появление этой традиции обусловлено, прежде всего, экономическими потребностями — передачей земли, имущества по наследству. Поэтому более всего были заинтересованы в тщательном и скрупулезном составлении родословной высшие слои общества, имевшие значительную собственность. Однако родословная велась в семьях повсеместно, как правило, не зависимо от их сословной принадлежности. Крестьяне, ремесленники, промысловики, казаки в большинстве своем бережно относились к родословной. Владевшие грамотой записывали ее на оборотной стороне старинных икон, неграмотные передавали память о своих предках изустно, как сказки, былины или пословиц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нятие «родословная» можно определить как перечень поколений людей одного рода, устанавливающий происхождение и степени родства, с указанием о каждом представителе рода того, что его отличает. Существует два основных способа ее ведения — по восходящей и нисходящей линиям. Собственно родословная отражает отношения кровного родства. </w:t>
      </w:r>
      <w:r>
        <w:rPr>
          <w:sz w:val="24"/>
          <w:szCs w:val="24"/>
          <w:u w:val="single"/>
        </w:rPr>
        <w:t>Восходящая прямая линия родства</w:t>
      </w:r>
      <w:r>
        <w:rPr>
          <w:sz w:val="24"/>
          <w:szCs w:val="24"/>
        </w:rPr>
        <w:t xml:space="preserve"> — это та, которая идет от данного лица, от нас с вами, к предкам. Запись поколений можно начать с себя. В таком случае себя и считают первым поколением, мать, отца — вторым, дедушек и бабушек — третьим и т.д. </w:t>
      </w:r>
      <w:r>
        <w:rPr>
          <w:sz w:val="24"/>
          <w:szCs w:val="24"/>
          <w:u w:val="single"/>
        </w:rPr>
        <w:t>Называется такая родословная смешанной восходящей.</w:t>
      </w:r>
      <w:r>
        <w:rPr>
          <w:sz w:val="24"/>
          <w:szCs w:val="24"/>
        </w:rPr>
        <w:t xml:space="preserve"> «Смешанная» означает, что в родословную включают предков и мужского, и женского пола. </w:t>
      </w:r>
      <w:r>
        <w:rPr>
          <w:sz w:val="24"/>
          <w:szCs w:val="24"/>
          <w:u w:val="single"/>
        </w:rPr>
        <w:t>«Восходящая»</w:t>
      </w:r>
      <w:r>
        <w:rPr>
          <w:sz w:val="24"/>
          <w:szCs w:val="24"/>
        </w:rPr>
        <w:t xml:space="preserve"> означает, что родословная восходит все к более и более отдаленным поколениям. </w:t>
      </w:r>
      <w:r>
        <w:rPr>
          <w:sz w:val="24"/>
          <w:szCs w:val="24"/>
          <w:u w:val="single"/>
        </w:rPr>
        <w:t>Родословная, где в восходящих поколениях записываются только прямые предки мужчины, называется мужской восходящей родосло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родословной лучше всего начинать со смешанной восходящей родословной. Этот вид родословной можно составлять, опрашивая родственников, не обращаясь к архивам. Когда уже имеется смешанная восходящая родословная и установлен наиболее отдаленный предок, появляется возможность составить нисходящую родословную — самый распространенный и обычный вид родословной. Однако для ее составления необходимо обратиться к метрическим книгам, архивам. В составлении родословной могут помочь воспоминания, старинные адресные и справочные изд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дословную можно представить в виде дерева.</w:t>
      </w:r>
      <w:r>
        <w:rPr>
          <w:sz w:val="24"/>
          <w:szCs w:val="24"/>
        </w:rPr>
        <w:t xml:space="preserve"> Однако следует помнить, что родословное, или генеалогическое, древо — это мужская нисходящая родословная, но перевернутая. Она действительно напоминает разветвленное дерево</w:t>
      </w:r>
      <w:r>
        <w:rPr>
          <w:b/>
          <w:sz w:val="24"/>
          <w:szCs w:val="24"/>
        </w:rPr>
        <w:t>. Имя родоначальника располагается на стволе дерева, имена его потомков — на разветвлениях и ветвях.</w:t>
      </w:r>
      <w:r>
        <w:rPr>
          <w:sz w:val="24"/>
          <w:szCs w:val="24"/>
        </w:rPr>
        <w:t xml:space="preserve"> Поскольку родословие является частью традиционной народной культуры, то необходимо отметить, что православная церковная традиция сравнивает детей, имея в виду и кровное, и духовное родство, с ветвями древесными, с плодами лозы. Да и русская пословица, пусть и с иронией, напоминает о том же: яблоко от яблони недалеко пада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одословную вовсе не обязательно оформлять в виде дерева. Существует достаточно много вариантов. </w:t>
      </w:r>
      <w:r>
        <w:rPr>
          <w:b/>
          <w:sz w:val="24"/>
          <w:szCs w:val="24"/>
        </w:rPr>
        <w:t>Ее можно внести в таблицу, нарисовать в виде сх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тре пишут имя человека, для которого родословная составляется, а в каждой из двух половин круга располагают имена предков по материнской и отцовской ли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оленная роспись составляет основу семейного, родословного архива. Существенным его дополнением служат фотографии и портр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ителям, проявившим заинтересованность, можно порекомендовать почерпнуть более подробную информацию по составлению родословного описания в пособиях по вспомогательным историческим дисциплинам, включающим раздел, посвященный генеалогии, воспользоваться рукописью Н.Д. Можарова «Как начать составлять свою родословную. Конспекты для начинающих» (М., 199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еятельность по составлению родословной служит сплочению членов семьи, что в результате создает более благоприятную эмоциональную атмосферу, необходимую для нормального развития ребе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720" w:after="60"/>
      <w:ind w:firstLine="880"/>
      <w:jc w:val="both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75"/>
      <w:ind w:hanging="44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9:11:00Z</dcterms:created>
  <dc:creator>1</dc:creator>
  <dc:description/>
  <cp:keywords/>
  <dc:language>en-US</dc:language>
  <cp:lastModifiedBy>timur.kozloff@mail.ru</cp:lastModifiedBy>
  <cp:lastPrinted>2013-02-18T12:00:00Z</cp:lastPrinted>
  <dcterms:modified xsi:type="dcterms:W3CDTF">2022-11-27T19:11:00Z</dcterms:modified>
  <cp:revision>3</cp:revision>
  <dc:subject/>
  <dc:title/>
</cp:coreProperties>
</file>